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 xml:space="preserve">Naziv propisa Evropske unije : </w:t>
            </w:r>
          </w:p>
          <w:p>
            <w:pPr>
              <w:pStyle w:val="Normal"/>
              <w:rPr>
                <w:rFonts w:ascii="Times New Roman" w:hAnsi="Times New Roman" w:cs="Times New Roman"/>
                <w:sz w:val="19"/>
                <w:szCs w:val="19"/>
                <w:lang w:val="sr-RS"/>
              </w:rPr>
            </w:pPr>
            <w:r>
              <w:rPr>
                <w:rFonts w:cs="Times New Roman" w:ascii="Times New Roman" w:hAnsi="Times New Roman"/>
                <w:sz w:val="19"/>
                <w:szCs w:val="19"/>
                <w:lang w:val="sr-RS"/>
              </w:rPr>
              <w:t>DIRECTIVE (EU) 2019/944 OF THE EUROPEAN PARLIAMENT AND OF THE COUNCIL of 5 June 2019 on common rules for the internal market for electricity and amending Directive 2012/27/EU</w:t>
            </w:r>
          </w:p>
          <w:p>
            <w:pPr>
              <w:pStyle w:val="Normal"/>
              <w:rPr>
                <w:rFonts w:ascii="Times New Roman" w:hAnsi="Times New Roman" w:cs="Times New Roman"/>
                <w:sz w:val="19"/>
                <w:szCs w:val="19"/>
                <w:lang w:val="sr-RS"/>
              </w:rPr>
            </w:pPr>
            <w:r>
              <w:rPr>
                <w:rFonts w:cs="Times New Roman" w:ascii="Times New Roman" w:hAnsi="Times New Roman"/>
                <w:sz w:val="19"/>
                <w:szCs w:val="19"/>
                <w:lang w:val="sr-RS"/>
              </w:rPr>
            </w:r>
          </w:p>
          <w:p>
            <w:pPr>
              <w:pStyle w:val="Normal"/>
              <w:rPr>
                <w:rFonts w:ascii="Times New Roman" w:hAnsi="Times New Roman" w:cs="Times New Roman"/>
                <w:sz w:val="19"/>
                <w:szCs w:val="19"/>
                <w:lang w:val="sr-RS"/>
              </w:rPr>
            </w:pPr>
            <w:r>
              <w:rPr>
                <w:rFonts w:cs="Times New Roman" w:ascii="Times New Roman" w:hAnsi="Times New Roman"/>
                <w:sz w:val="19"/>
                <w:szCs w:val="19"/>
                <w:lang w:val="sr-RS"/>
              </w:rPr>
              <w:t xml:space="preserve">Direktiva Evropskog parlamenta i veća </w:t>
            </w:r>
            <w:r>
              <w:rPr>
                <w:rFonts w:cs="Times New Roman" w:ascii="Times New Roman" w:hAnsi="Times New Roman"/>
                <w:sz w:val="19"/>
                <w:szCs w:val="19"/>
              </w:rPr>
              <w:t>(E</w:t>
            </w:r>
            <w:r>
              <w:rPr>
                <w:rFonts w:cs="Times New Roman" w:ascii="Times New Roman" w:hAnsi="Times New Roman"/>
                <w:sz w:val="19"/>
                <w:szCs w:val="19"/>
                <w:lang w:val="sr-RS"/>
              </w:rPr>
              <w:t>U</w:t>
            </w:r>
            <w:r>
              <w:rPr>
                <w:rFonts w:cs="Times New Roman" w:ascii="Times New Roman" w:hAnsi="Times New Roman"/>
                <w:sz w:val="19"/>
                <w:szCs w:val="19"/>
              </w:rPr>
              <w:t>) 2019/944</w:t>
            </w:r>
            <w:r>
              <w:rPr>
                <w:rFonts w:cs="Times New Roman" w:ascii="Times New Roman" w:hAnsi="Times New Roman"/>
                <w:sz w:val="19"/>
                <w:szCs w:val="19"/>
                <w:lang w:val="sr-RS"/>
              </w:rPr>
              <w:t xml:space="preserve"> od 5. Juna </w:t>
            </w:r>
            <w:r>
              <w:rPr>
                <w:rFonts w:cs="Times New Roman" w:ascii="Times New Roman" w:hAnsi="Times New Roman"/>
                <w:sz w:val="19"/>
                <w:szCs w:val="19"/>
              </w:rPr>
              <w:t xml:space="preserve"> 2019.</w:t>
            </w:r>
            <w:r>
              <w:rPr>
                <w:rFonts w:cs="Times New Roman" w:ascii="Times New Roman" w:hAnsi="Times New Roman"/>
                <w:sz w:val="19"/>
                <w:szCs w:val="19"/>
                <w:lang w:val="sr-RS"/>
              </w:rPr>
              <w:t xml:space="preserve"> o zajedničkim pravilima za unutrašnje tržište električne energije i izmeni Direktive </w:t>
            </w:r>
            <w:r>
              <w:rPr>
                <w:rFonts w:cs="Times New Roman" w:ascii="Times New Roman" w:hAnsi="Times New Roman"/>
                <w:sz w:val="19"/>
                <w:szCs w:val="19"/>
              </w:rPr>
              <w:t>2012/27/E</w:t>
            </w:r>
            <w:r>
              <w:rPr>
                <w:rFonts w:cs="Times New Roman" w:ascii="Times New Roman" w:hAnsi="Times New Roman"/>
                <w:sz w:val="19"/>
                <w:szCs w:val="19"/>
                <w:lang w:val="sr-RS"/>
              </w:rPr>
              <w:t>U</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spacing w:before="120" w:after="120"/>
              <w:ind w:left="0" w:hanging="0"/>
              <w:jc w:val="both"/>
              <w:rPr>
                <w:rFonts w:ascii="Times New Roman" w:hAnsi="Times New Roman" w:cs="Times New Roman"/>
                <w:iCs/>
                <w:sz w:val="18"/>
                <w:szCs w:val="18"/>
                <w:lang w:val="ru-RU"/>
              </w:rPr>
            </w:pPr>
            <w:r>
              <w:rPr>
                <w:rFonts w:cs="Times New Roman" w:ascii="Times New Roman" w:hAnsi="Times New Roman"/>
                <w:iCs/>
                <w:sz w:val="18"/>
                <w:szCs w:val="18"/>
                <w:lang w:val="ru-RU"/>
              </w:rPr>
              <w:t>„</w:t>
            </w:r>
            <w:r>
              <w:rPr>
                <w:rFonts w:cs="Times New Roman" w:ascii="Times New Roman" w:hAnsi="Times New Roman"/>
                <w:iCs/>
                <w:sz w:val="18"/>
                <w:szCs w:val="18"/>
                <w:lang w:val="ru-RU"/>
              </w:rPr>
              <w:t>CELEX” oznaka EU propisa</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32019L0944</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Ovlašćeni predlagač propisa: </w:t>
            </w:r>
            <w:r>
              <w:rPr>
                <w:rFonts w:cs="Times New Roman" w:ascii="Times New Roman" w:hAnsi="Times New Roman"/>
                <w:sz w:val="18"/>
                <w:szCs w:val="18"/>
                <w:lang w:val="sr-RS"/>
              </w:rPr>
              <w:t>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Datum izrade tabele: </w:t>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30.10.2024. godine</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Obrađivač: Ministartsvo rudarstva i energetike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Naziv (nacrta, predloga) propisa čije odredbe su predmet analize usklađenosti sa propisom Evropske unije</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 xml:space="preserve">01. Zakon o energetici  </w:t>
            </w:r>
            <w:r>
              <w:rPr>
                <w:rStyle w:val="Hps"/>
                <w:rFonts w:cs="Times New Roman" w:ascii="Times New Roman" w:hAnsi="Times New Roman"/>
                <w:sz w:val="18"/>
                <w:szCs w:val="18"/>
              </w:rPr>
              <w:t>(</w:t>
            </w:r>
            <w:r>
              <w:rPr>
                <w:rStyle w:val="Hps"/>
                <w:rFonts w:cs="Times New Roman" w:ascii="Times New Roman" w:hAnsi="Times New Roman"/>
                <w:sz w:val="18"/>
                <w:szCs w:val="18"/>
                <w:lang w:val="sr-CS"/>
              </w:rPr>
              <w:t>„Službeni glasnik RS”, br. 145</w:t>
            </w:r>
            <w:r>
              <w:rPr>
                <w:rStyle w:val="Hps"/>
                <w:rFonts w:cs="Times New Roman" w:ascii="Times New Roman" w:hAnsi="Times New Roman"/>
                <w:sz w:val="18"/>
                <w:szCs w:val="18"/>
              </w:rPr>
              <w:t>/</w:t>
            </w:r>
            <w:r>
              <w:rPr>
                <w:rStyle w:val="Hps"/>
                <w:rFonts w:cs="Times New Roman" w:ascii="Times New Roman" w:hAnsi="Times New Roman"/>
                <w:sz w:val="18"/>
                <w:szCs w:val="18"/>
                <w:lang w:val="sr-CS"/>
              </w:rPr>
              <w:t>14, 95</w:t>
            </w:r>
            <w:r>
              <w:rPr>
                <w:rStyle w:val="Hps"/>
                <w:rFonts w:cs="Times New Roman" w:ascii="Times New Roman" w:hAnsi="Times New Roman"/>
                <w:sz w:val="18"/>
                <w:szCs w:val="18"/>
              </w:rPr>
              <w:t>/</w:t>
            </w:r>
            <w:r>
              <w:rPr>
                <w:rStyle w:val="Hps"/>
                <w:rFonts w:cs="Times New Roman" w:ascii="Times New Roman" w:hAnsi="Times New Roman"/>
                <w:sz w:val="18"/>
                <w:szCs w:val="18"/>
                <w:lang w:val="sr-CS"/>
              </w:rPr>
              <w:t>18 - dr. zakon, 40</w:t>
            </w:r>
            <w:r>
              <w:rPr>
                <w:rStyle w:val="Hps"/>
                <w:rFonts w:cs="Times New Roman" w:ascii="Times New Roman" w:hAnsi="Times New Roman"/>
                <w:sz w:val="18"/>
                <w:szCs w:val="18"/>
              </w:rPr>
              <w:t>/</w:t>
            </w:r>
            <w:r>
              <w:rPr>
                <w:rStyle w:val="Hps"/>
                <w:rFonts w:cs="Times New Roman" w:ascii="Times New Roman" w:hAnsi="Times New Roman"/>
                <w:sz w:val="18"/>
                <w:szCs w:val="18"/>
                <w:lang w:val="sr-CS"/>
              </w:rPr>
              <w:t>21, 35/23 – dr.zakon i 62/23)</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02. Predlog zakona o izmenama  i dopunama  Zakona o energetici</w:t>
            </w:r>
          </w:p>
          <w:p>
            <w:pPr>
              <w:pStyle w:val="Normal"/>
              <w:spacing w:before="120" w:after="120"/>
              <w:jc w:val="both"/>
              <w:rPr/>
            </w:pPr>
            <w:r>
              <w:rPr>
                <w:rStyle w:val="Hps"/>
                <w:rFonts w:cs="Times New Roman" w:ascii="Times New Roman" w:hAnsi="Times New Roman"/>
                <w:sz w:val="18"/>
                <w:szCs w:val="18"/>
                <w:lang w:val="sr-CS"/>
              </w:rPr>
              <w:t xml:space="preserve">03. Zakon o zaštiti potrošača </w:t>
            </w:r>
            <w:r>
              <w:rPr>
                <w:rStyle w:val="Hps"/>
                <w:rFonts w:cs="Times New Roman" w:ascii="Times New Roman" w:hAnsi="Times New Roman"/>
                <w:sz w:val="18"/>
                <w:szCs w:val="18"/>
              </w:rPr>
              <w:t>(</w:t>
            </w:r>
            <w:r>
              <w:rPr>
                <w:rStyle w:val="Hps"/>
                <w:rFonts w:cs="Times New Roman" w:ascii="Times New Roman" w:hAnsi="Times New Roman"/>
                <w:sz w:val="18"/>
                <w:szCs w:val="18"/>
                <w:lang w:val="sr-CS"/>
              </w:rPr>
              <w:t>„Službeni glasnik RS”, broj 88</w:t>
            </w:r>
            <w:r>
              <w:rPr>
                <w:rStyle w:val="Hps"/>
                <w:rFonts w:cs="Times New Roman" w:ascii="Times New Roman" w:hAnsi="Times New Roman"/>
                <w:sz w:val="18"/>
                <w:szCs w:val="18"/>
              </w:rPr>
              <w:t>/</w:t>
            </w:r>
            <w:r>
              <w:rPr>
                <w:rStyle w:val="Hps"/>
                <w:rFonts w:cs="Times New Roman" w:ascii="Times New Roman" w:hAnsi="Times New Roman"/>
                <w:sz w:val="18"/>
                <w:szCs w:val="18"/>
                <w:lang w:val="sr-RS"/>
              </w:rPr>
              <w:t>2</w:t>
            </w:r>
            <w:r>
              <w:rPr>
                <w:rStyle w:val="Hps"/>
                <w:rFonts w:cs="Times New Roman" w:ascii="Times New Roman" w:hAnsi="Times New Roman"/>
                <w:sz w:val="18"/>
                <w:szCs w:val="18"/>
                <w:lang w:val="sr-CS"/>
              </w:rPr>
              <w:t>1)</w:t>
            </w:r>
          </w:p>
          <w:p>
            <w:pPr>
              <w:pStyle w:val="Normal"/>
              <w:spacing w:before="120" w:after="120"/>
              <w:jc w:val="both"/>
              <w:rPr/>
            </w:pPr>
            <w:r>
              <w:rPr>
                <w:rStyle w:val="Hps"/>
                <w:rFonts w:cs="Times New Roman" w:ascii="Times New Roman" w:hAnsi="Times New Roman"/>
                <w:sz w:val="18"/>
                <w:szCs w:val="18"/>
                <w:lang w:val="sr-CS"/>
              </w:rPr>
              <w:t>04. Uredba o uslovima isporuke i snabdevanja električnom energijom („Službeni glasnik RS”, broj 84</w:t>
            </w:r>
            <w:r>
              <w:rPr>
                <w:rStyle w:val="Hps"/>
                <w:rFonts w:cs="Times New Roman" w:ascii="Times New Roman" w:hAnsi="Times New Roman"/>
                <w:sz w:val="18"/>
                <w:szCs w:val="18"/>
              </w:rPr>
              <w:t>/</w:t>
            </w:r>
            <w:r>
              <w:rPr>
                <w:rStyle w:val="Hps"/>
                <w:rFonts w:cs="Times New Roman" w:ascii="Times New Roman" w:hAnsi="Times New Roman"/>
                <w:sz w:val="18"/>
                <w:szCs w:val="18"/>
                <w:lang w:val="sr-RS"/>
              </w:rPr>
              <w:t>23</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05. Integrisani nacionalni energetski i klimatski plan Republike Srbije za period do 2030. godine sa vizijomdo 2050. godine („Službeni glasnik RS”, broj 70</w:t>
            </w:r>
            <w:r>
              <w:rPr>
                <w:rStyle w:val="Hps"/>
                <w:rFonts w:cs="Times New Roman" w:ascii="Times New Roman" w:hAnsi="Times New Roman"/>
                <w:sz w:val="18"/>
                <w:szCs w:val="18"/>
              </w:rPr>
              <w:t>/</w:t>
            </w:r>
            <w:r>
              <w:rPr>
                <w:rStyle w:val="Hps"/>
                <w:rFonts w:cs="Times New Roman" w:ascii="Times New Roman" w:hAnsi="Times New Roman"/>
                <w:sz w:val="18"/>
                <w:szCs w:val="18"/>
                <w:lang w:val="sr-RS"/>
              </w:rPr>
              <w:t>24</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06. Zakon o ministarstvima („Služben</w:t>
            </w:r>
            <w:r>
              <w:rPr>
                <w:rStyle w:val="Hps"/>
                <w:rFonts w:cs="Times New Roman" w:ascii="Times New Roman" w:hAnsi="Times New Roman"/>
                <w:sz w:val="18"/>
                <w:szCs w:val="18"/>
              </w:rPr>
              <w:t>i</w:t>
            </w:r>
            <w:r>
              <w:rPr>
                <w:rStyle w:val="Hps"/>
                <w:rFonts w:cs="Times New Roman" w:ascii="Times New Roman" w:hAnsi="Times New Roman"/>
                <w:sz w:val="18"/>
                <w:szCs w:val="18"/>
                <w:lang w:val="sr-CS"/>
              </w:rPr>
              <w:t xml:space="preserve"> glasnik RS”, br. </w:t>
            </w:r>
            <w:hyperlink r:id="rId2">
              <w:r>
                <w:rPr>
                  <w:rStyle w:val="InternetLink"/>
                  <w:rFonts w:cs="Times New Roman" w:ascii="Times New Roman" w:hAnsi="Times New Roman"/>
                  <w:sz w:val="18"/>
                  <w:szCs w:val="18"/>
                  <w:lang w:val="sr-CS"/>
                </w:rPr>
                <w:t>128/20</w:t>
              </w:r>
            </w:hyperlink>
            <w:r>
              <w:rPr>
                <w:rStyle w:val="Hps"/>
                <w:rFonts w:cs="Times New Roman" w:ascii="Times New Roman" w:hAnsi="Times New Roman"/>
                <w:sz w:val="18"/>
                <w:szCs w:val="18"/>
                <w:lang w:val="sr-CS"/>
              </w:rPr>
              <w:t xml:space="preserve">, </w:t>
            </w:r>
            <w:hyperlink r:id="rId3">
              <w:r>
                <w:rPr>
                  <w:rStyle w:val="InternetLink"/>
                  <w:rFonts w:cs="Times New Roman" w:ascii="Times New Roman" w:hAnsi="Times New Roman"/>
                  <w:sz w:val="18"/>
                  <w:szCs w:val="18"/>
                  <w:lang w:val="sr-CS"/>
                </w:rPr>
                <w:t>116/22</w:t>
              </w:r>
            </w:hyperlink>
            <w:r>
              <w:rPr>
                <w:rStyle w:val="Hps"/>
                <w:rFonts w:cs="Times New Roman" w:ascii="Times New Roman" w:hAnsi="Times New Roman"/>
                <w:sz w:val="18"/>
                <w:szCs w:val="18"/>
                <w:lang w:val="sr-CS"/>
              </w:rPr>
              <w:t xml:space="preserve">, </w:t>
            </w:r>
            <w:hyperlink r:id="rId4">
              <w:r>
                <w:rPr>
                  <w:rStyle w:val="InternetLink"/>
                  <w:rFonts w:cs="Times New Roman" w:ascii="Times New Roman" w:hAnsi="Times New Roman"/>
                  <w:sz w:val="18"/>
                  <w:szCs w:val="18"/>
                  <w:lang w:val="sr-CS"/>
                </w:rPr>
                <w:t>62/23</w:t>
              </w:r>
            </w:hyperlink>
            <w:r>
              <w:rPr>
                <w:rStyle w:val="Hps"/>
                <w:rFonts w:cs="Times New Roman" w:ascii="Times New Roman" w:hAnsi="Times New Roman"/>
                <w:sz w:val="18"/>
                <w:szCs w:val="18"/>
                <w:lang w:val="sr-CS"/>
              </w:rPr>
              <w:t xml:space="preserve"> – dr</w:t>
            </w:r>
            <w:r>
              <w:rPr>
                <w:rStyle w:val="Hps"/>
                <w:rFonts w:cs="Times New Roman" w:ascii="Times New Roman" w:hAnsi="Times New Roman"/>
                <w:sz w:val="18"/>
                <w:szCs w:val="18"/>
              </w:rPr>
              <w:t>.</w:t>
            </w:r>
            <w:r>
              <w:rPr>
                <w:rStyle w:val="Hps"/>
                <w:rFonts w:cs="Times New Roman" w:ascii="Times New Roman" w:hAnsi="Times New Roman"/>
                <w:sz w:val="18"/>
                <w:szCs w:val="18"/>
                <w:lang w:val="sr-CS"/>
              </w:rPr>
              <w:t xml:space="preserve"> zakon i </w:t>
            </w:r>
            <w:hyperlink r:id="rId5">
              <w:r>
                <w:rPr>
                  <w:rStyle w:val="InternetLink"/>
                  <w:rFonts w:cs="Times New Roman" w:ascii="Times New Roman" w:hAnsi="Times New Roman"/>
                  <w:sz w:val="18"/>
                  <w:szCs w:val="18"/>
                  <w:lang w:val="sr-CS"/>
                </w:rPr>
                <w:t>92/23</w:t>
              </w:r>
            </w:hyperlink>
            <w:r>
              <w:rPr>
                <w:rStyle w:val="Hps"/>
                <w:rFonts w:cs="Times New Roman" w:ascii="Times New Roman" w:hAnsi="Times New Roman"/>
                <w:sz w:val="18"/>
                <w:szCs w:val="18"/>
                <w:lang w:val="sr-CS"/>
              </w:rPr>
              <w:t xml:space="preserve"> – dr</w:t>
            </w:r>
            <w:r>
              <w:rPr>
                <w:rStyle w:val="Hps"/>
                <w:rFonts w:cs="Times New Roman" w:ascii="Times New Roman" w:hAnsi="Times New Roman"/>
                <w:sz w:val="18"/>
                <w:szCs w:val="18"/>
              </w:rPr>
              <w:t>.</w:t>
            </w:r>
            <w:r>
              <w:rPr>
                <w:rStyle w:val="Hps"/>
                <w:rFonts w:cs="Times New Roman" w:ascii="Times New Roman" w:hAnsi="Times New Roman"/>
                <w:sz w:val="18"/>
                <w:szCs w:val="18"/>
                <w:lang w:val="sr-CS"/>
              </w:rPr>
              <w:t>zakon)</w:t>
            </w:r>
          </w:p>
          <w:p>
            <w:pPr>
              <w:pStyle w:val="Normal"/>
              <w:spacing w:before="120" w:after="120"/>
              <w:jc w:val="both"/>
              <w:rPr/>
            </w:pPr>
            <w:r>
              <w:rPr>
                <w:rStyle w:val="Hps"/>
                <w:rFonts w:cs="Times New Roman" w:ascii="Times New Roman" w:hAnsi="Times New Roman"/>
                <w:sz w:val="18"/>
                <w:szCs w:val="18"/>
                <w:lang w:val="sr-CS"/>
              </w:rPr>
              <w:t xml:space="preserve">07. Zakon o zaštiti konkurencije („Službeni glasnik RS", br. </w:t>
            </w:r>
            <w:hyperlink r:id="rId6">
              <w:r>
                <w:rPr>
                  <w:rStyle w:val="InternetLink"/>
                  <w:rFonts w:cs="Times New Roman" w:ascii="Times New Roman" w:hAnsi="Times New Roman"/>
                  <w:sz w:val="18"/>
                  <w:szCs w:val="18"/>
                  <w:lang w:val="sr-CS"/>
                </w:rPr>
                <w:t>51/09</w:t>
              </w:r>
            </w:hyperlink>
            <w:r>
              <w:rPr>
                <w:rStyle w:val="Hps"/>
                <w:rFonts w:cs="Times New Roman" w:ascii="Times New Roman" w:hAnsi="Times New Roman"/>
                <w:sz w:val="18"/>
                <w:szCs w:val="18"/>
                <w:lang w:val="sr-CS"/>
              </w:rPr>
              <w:t xml:space="preserve"> i </w:t>
            </w:r>
            <w:hyperlink r:id="rId7">
              <w:r>
                <w:rPr>
                  <w:rStyle w:val="InternetLink"/>
                  <w:rFonts w:cs="Times New Roman" w:ascii="Times New Roman" w:hAnsi="Times New Roman"/>
                  <w:sz w:val="18"/>
                  <w:szCs w:val="18"/>
                  <w:lang w:val="sr-CS"/>
                </w:rPr>
                <w:t>95/13</w:t>
              </w:r>
            </w:hyperlink>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sz w:val="18"/>
                <w:szCs w:val="18"/>
                <w:lang w:val="sr-Latn-CS"/>
              </w:rPr>
            </w:pPr>
            <w:r>
              <w:rPr>
                <w:rStyle w:val="Hps"/>
                <w:rFonts w:cs="Times New Roman" w:ascii="Times New Roman" w:hAnsi="Times New Roman"/>
                <w:sz w:val="18"/>
                <w:szCs w:val="18"/>
                <w:lang w:val="sr-CS"/>
              </w:rPr>
              <w:t>08. Pravila o sprečavanju zloupotreba na tržištu električne energije i prirodnog gasa</w:t>
            </w:r>
          </w:p>
          <w:p>
            <w:pPr>
              <w:pStyle w:val="Normal"/>
              <w:spacing w:before="120" w:after="120"/>
              <w:jc w:val="both"/>
              <w:rPr>
                <w:rFonts w:ascii="Times New Roman" w:hAnsi="Times New Roman" w:cs="Times New Roman"/>
                <w:sz w:val="18"/>
                <w:szCs w:val="18"/>
                <w:lang w:val="sr-Latn-CS"/>
              </w:rPr>
            </w:pPr>
            <w:r>
              <w:rPr>
                <w:rStyle w:val="Hps"/>
                <w:rFonts w:cs="Times New Roman" w:ascii="Times New Roman" w:hAnsi="Times New Roman"/>
                <w:sz w:val="18"/>
                <w:szCs w:val="18"/>
                <w:lang w:val="sr-CS"/>
              </w:rPr>
              <w:t>09. Zakon o tržištu kapitala („Služben</w:t>
            </w:r>
            <w:r>
              <w:rPr>
                <w:rStyle w:val="Hps"/>
                <w:rFonts w:cs="Times New Roman" w:ascii="Times New Roman" w:hAnsi="Times New Roman"/>
                <w:sz w:val="18"/>
                <w:szCs w:val="18"/>
              </w:rPr>
              <w:t>i</w:t>
            </w:r>
            <w:r>
              <w:rPr>
                <w:rStyle w:val="Hps"/>
                <w:rFonts w:cs="Times New Roman" w:ascii="Times New Roman" w:hAnsi="Times New Roman"/>
                <w:sz w:val="18"/>
                <w:szCs w:val="18"/>
                <w:lang w:val="sr-CS"/>
              </w:rPr>
              <w:t xml:space="preserve"> glasnik RS”, br. 129/21)</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ru-RU"/>
              </w:rPr>
              <w:t>6. Brojčane oznake (šifre) planiranih propisa iz baze NPAA</w:t>
            </w:r>
            <w:r>
              <w:rPr>
                <w:rStyle w:val="Hps"/>
                <w:rFonts w:cs="Times New Roman" w:ascii="Times New Roman" w:hAnsi="Times New Roman"/>
                <w:iCs/>
                <w:sz w:val="18"/>
                <w:szCs w:val="18"/>
                <w:lang w:val="ru-RU"/>
              </w:rPr>
              <w:t>:</w:t>
            </w:r>
            <w:r>
              <w:rPr>
                <w:rFonts w:cs="Times New Roman" w:ascii="Times New Roman" w:hAnsi="Times New Roman"/>
                <w:sz w:val="18"/>
                <w:szCs w:val="18"/>
              </w:rPr>
              <w:t xml:space="preserve"> 2024-2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Usklađenost odredbi propisa sa odredbama propisa EU:</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a</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a</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b</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b</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v</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g</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d</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Sadržina </w:t>
            </w:r>
            <w:r>
              <w:rPr>
                <w:rFonts w:cs="Times New Roman" w:ascii="Times New Roman" w:hAnsi="Times New Roman"/>
                <w:sz w:val="18"/>
                <w:szCs w:val="18"/>
                <w:lang w:val="hr-HR"/>
              </w:rPr>
              <w:t>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Sadržina </w:t>
            </w:r>
            <w:r>
              <w:rPr>
                <w:rFonts w:cs="Times New Roman" w:ascii="Times New Roman" w:hAnsi="Times New Roman"/>
                <w:sz w:val="18"/>
                <w:szCs w:val="18"/>
                <w:lang w:val="hr-HR"/>
              </w:rPr>
              <w:t>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Usklađenost</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Razlozi za d</w:t>
            </w:r>
            <w:r>
              <w:rPr>
                <w:rFonts w:cs="Times New Roman" w:ascii="Times New Roman" w:hAnsi="Times New Roman"/>
                <w:sz w:val="18"/>
                <w:szCs w:val="18"/>
                <w:lang w:val="sr-CS"/>
              </w:rPr>
              <w:t xml:space="preserve">elimičnu </w:t>
            </w:r>
            <w:r>
              <w:rPr>
                <w:rFonts w:cs="Times New Roman" w:ascii="Times New Roman" w:hAnsi="Times New Roman"/>
                <w:sz w:val="18"/>
                <w:szCs w:val="18"/>
                <w:lang w:val="ru-RU"/>
              </w:rPr>
              <w:t>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lang w:val="en"/>
              </w:rPr>
            </w:pPr>
            <w:r>
              <w:rPr>
                <w:rFonts w:cs="Times New Roman" w:ascii="Times New Roman" w:hAnsi="Times New Roman"/>
                <w:b/>
                <w:bCs/>
                <w:sz w:val="19"/>
                <w:szCs w:val="19"/>
              </w:rPr>
              <w:t xml:space="preserve">Subject matter </w:t>
            </w:r>
            <w:r>
              <w:rPr>
                <w:rFonts w:cs="Times New Roman" w:ascii="Times New Roman" w:hAnsi="Times New Roman"/>
                <w:sz w:val="19"/>
                <w:szCs w:val="19"/>
              </w:rPr>
              <w:t xml:space="preserve">This Directive establishes common rules for the generation, transmission, distribution, energy storage and supply of electricity, together with consumer protection provisions, with a view to creating truly integrated competitive, consumer- centred, flexible, fair and transparent electricity markets in the Union.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Ovim zakonom uređuju se ciljevi energetske politike i način njenog ostvarivanja, uslovi za pouzdanu, sigurnu i kvalitetnu isporuku energije i energenata i uslovi za sigurno snabdevanje kupaca, zaštita kupaca energije i energenata, uslovi i način obavljanja energetskih delatnosti, uslovi za izgradnju novih energetskih objekata</w:t>
            </w:r>
            <w:r>
              <w:rPr>
                <w:lang w:val="sr-CS"/>
              </w:rPr>
              <w:t xml:space="preserve"> </w:t>
            </w:r>
            <w:r>
              <w:rPr>
                <w:sz w:val="24"/>
                <w:szCs w:val="24"/>
                <w:lang w:val="sr-RS"/>
              </w:rPr>
              <w:t>osnove razvoja nuklerane energije</w:t>
            </w:r>
            <w:r>
              <w:rPr/>
              <w:t>, status i delokrug rada Agencije za energetiku Republike Srbije (u daljem tekstu: Agencija), način organizovanja i funkcionisanja tržišta električne energije, prirodnog gasa i nafte i derivata nafte, prava i obaveze učesnika na tržištu, uspostavljanje svojine na mrežama operatora sistema, kao i nadzor nad sprovođenjem ovog zakona.</w:t>
            </w:r>
            <w:r>
              <w:rPr>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lang w:val="en"/>
              </w:rPr>
            </w:pPr>
            <w:r>
              <w:rPr>
                <w:rFonts w:cs="Times New Roman" w:ascii="Times New Roman" w:hAnsi="Times New Roman"/>
                <w:sz w:val="19"/>
                <w:szCs w:val="19"/>
              </w:rPr>
              <w:t>Using the advantages of an integrated market, this Directive aims to ensure affordable, transparent energy prices and costs for consumers, a high degree of security of supply and a smooth transition towards a sustainable low-carbon energy system. It lays down key rules relating to the organisation and functioning of the Union electricity sector, in particular rules on consumer empowerment and protection, on open access to the integrated market, on third-party access to transmission and distribution infrastructure, unbundling requirements, and rules on the independence of regulatory authorities in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Ovim zakonom uređuju se ciljevi energetske politike i način njenog ostvarivanja, uslovi za pouzdanu, sigurnu i kvalitetnu isporuku energije i energenata i uslovi za sigurno snabdevanje kupaca, zaštita kupaca energije i energenata, uslovi i način obavljanja energetskih delatnosti, uslovi za izgradnju novih energetskih objekata</w:t>
            </w:r>
            <w:r>
              <w:rPr>
                <w:lang w:val="sr-CS"/>
              </w:rPr>
              <w:t xml:space="preserve"> </w:t>
            </w:r>
            <w:r>
              <w:rPr>
                <w:sz w:val="24"/>
                <w:szCs w:val="24"/>
                <w:lang w:val="sr-RS"/>
              </w:rPr>
              <w:t>osnove razvoja nuklerane energije</w:t>
            </w:r>
            <w:r>
              <w:rPr/>
              <w:t>, status i delokrug rada Agencije za energetiku Republike Srbije (u daljem tekstu: Agencija), način organizovanja i funkcionisanja tržišta električne energije, prirodnog gasa i nafte i derivata nafte, prava i obaveze učesnika na tržištu, uspostavljanje svojine na mrežama operatora sistema, kao i nadzor nad sprovođenjem ovog zakona.</w:t>
            </w:r>
            <w:r>
              <w:rPr>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rPr>
            </w:pPr>
            <w:r>
              <w:rPr>
                <w:rFonts w:cs="Times New Roman" w:ascii="Times New Roman" w:hAnsi="Times New Roman"/>
                <w:sz w:val="19"/>
                <w:szCs w:val="19"/>
              </w:rPr>
              <w:t>This Directive also sets out modes for Member States, regulatory authorities and transmission system operators to cooperate towards the creation of a fully interconnected internal market for electricity that increases the integration of electricity from renewable sources, free competition and security of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Nadležni organi u Republici Srbiji, Agencija, operator prenosnog sistema i operator tržišta električne energije, odnosno operator transportnog sistema prirodnog gasa, radi integrisanja tržišta na jednom ili više regionalnih nivoa, a u cilju uspostavljanja liberalizovanog regionalnog i pan-evropskog tržišta, sarađuju sa nadležnim organima drugih zemalja.</w:t>
            </w:r>
          </w:p>
          <w:p>
            <w:pPr>
              <w:pStyle w:val="1tekst"/>
              <w:ind w:left="0" w:right="150" w:hanging="0"/>
              <w:rPr>
                <w:sz w:val="18"/>
                <w:szCs w:val="18"/>
                <w:lang w:val="sr-CS"/>
              </w:rPr>
            </w:pPr>
            <w:r>
              <w:rPr/>
              <w:t>Saradnja iz stava 1. ovog člana obuhvata, naročito saradnju u pogledu prekograničnih pitanja, sa ciljem stvaranja konkurentnog tržišta električne energije, odnosno prirodnog gasa i harmonizacije pravnih, regulatornih i tehničkih propisa Republike Srbije</w:t>
            </w:r>
            <w:r>
              <w:rPr>
                <w:lang w:val="sr-CS"/>
              </w:rPr>
              <w:t xml:space="preserve">, </w:t>
            </w:r>
            <w:r>
              <w:rPr>
                <w:sz w:val="24"/>
                <w:szCs w:val="24"/>
                <w:lang w:val="sr-RS"/>
              </w:rPr>
              <w:t>kao i učešće operatora prenosnog sistema u izradi regionalnog plana ulaganja, na osnovu koga se mogu doneti odluke o ulag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rFonts w:cs="Times New Roman" w:ascii="Times New Roman" w:hAnsi="Times New Roman"/>
                <w:b/>
                <w:bCs/>
                <w:sz w:val="19"/>
                <w:szCs w:val="19"/>
              </w:rPr>
              <w:t xml:space="preserve">Definitions </w:t>
            </w:r>
            <w:r>
              <w:rPr>
                <w:rFonts w:cs="Times New Roman" w:ascii="Times New Roman" w:hAnsi="Times New Roman"/>
                <w:sz w:val="19"/>
                <w:szCs w:val="19"/>
              </w:rPr>
              <w:t>For the purposes of this Directive, the following definitions apply:</w:t>
            </w:r>
          </w:p>
          <w:p>
            <w:pPr>
              <w:pStyle w:val="Normal"/>
              <w:spacing w:before="6" w:after="6"/>
              <w:rPr>
                <w:rFonts w:ascii="Times New Roman" w:hAnsi="Times New Roman" w:cs="Times New Roman"/>
                <w:sz w:val="18"/>
                <w:lang w:val="en"/>
              </w:rPr>
            </w:pPr>
            <w:r>
              <w:rPr>
                <w:rFonts w:cs="Times New Roman" w:ascii="Times New Roman" w:hAnsi="Times New Roman"/>
                <w:sz w:val="19"/>
                <w:szCs w:val="19"/>
              </w:rPr>
              <w:t>(1) ‘customer’ means a wholesale or final customer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kupac</w:t>
            </w:r>
            <w:r>
              <w:rPr>
                <w:rFonts w:cs="Times New Roman" w:ascii="Times New Roman" w:hAnsi="Times New Roman"/>
                <w:sz w:val="24"/>
                <w:szCs w:val="24"/>
                <w:lang w:val="sr-RS"/>
              </w:rPr>
              <w:t xml:space="preserve"> je krajnji kupac ili kupac na velik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2) ‘wholesale customer’ means a natural or legal person who purchases electricity for the purpose of resale inside or outside the system where that person is esta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kupac</w:t>
            </w:r>
            <w:r>
              <w:rPr>
                <w:rFonts w:cs="Times New Roman" w:ascii="Times New Roman" w:hAnsi="Times New Roman"/>
                <w:sz w:val="24"/>
                <w:szCs w:val="24"/>
                <w:lang w:val="sr-RS"/>
              </w:rPr>
              <w:t xml:space="preserve"> na veliko je pravno ili fizičko lice koje kupuje energiju ili energent radi dalje preprodaje unutar ili izvan sistem u kojem je to lice osnova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3) ‘final customer’ means a customer who purchases electricity for own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krajnji kupac</w:t>
            </w:r>
            <w:r>
              <w:rPr>
                <w:rFonts w:cs="Times New Roman" w:ascii="Times New Roman" w:hAnsi="Times New Roman"/>
                <w:sz w:val="24"/>
                <w:szCs w:val="24"/>
                <w:lang w:val="sr-RS"/>
              </w:rPr>
              <w:t xml:space="preserve"> je pravno ili fizičko lice ili preduzetnik koji kupuje električnu energiju ili prirodni gas za svoje potre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4) ‘household customer’ means a customer who purchases electricity for the customer's own household consumption, excluding commercial or professional activ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kupac iz kategorije domaćinstvo</w:t>
            </w:r>
            <w:r>
              <w:rPr>
                <w:rFonts w:cs="Times New Roman" w:ascii="Times New Roman" w:hAnsi="Times New Roman"/>
                <w:sz w:val="24"/>
                <w:szCs w:val="24"/>
                <w:lang w:val="sr-RS"/>
              </w:rPr>
              <w:t xml:space="preserve"> je krajnji kupac koji kupuje električnu energiju ili prirodni gas za potrošnju svog domaćinstva isključujući obavljanje komercijalnih ili profesionalnih delat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5) ‘non-household customer’ means a natural or legal person who purchases electricity that is not for own household use, including producers, industrial customers, small and medium-sized enterprises, businesses and wholesale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kupac električne energije koje nije domaćinstvo</w:t>
            </w:r>
            <w:r>
              <w:rPr>
                <w:rFonts w:cs="Times New Roman" w:ascii="Times New Roman" w:hAnsi="Times New Roman"/>
                <w:sz w:val="24"/>
                <w:szCs w:val="24"/>
                <w:lang w:val="sr-RS"/>
              </w:rPr>
              <w:t xml:space="preserve"> je fizičko ili pravno lice ili preduzetnik koje kupuje električnu energiju koja nije za sopstvene potrebe u domaćinstvu, uključujući proizvođače, industrijske kupce, privredne subjekte i snabdevače na veliko električnom energijom;</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6) ‘microenterprise’ means an enterprise which employs fewer than 10 persons and whose annual turnover and/or annual balance sheet total does not exceed EUR 2 mill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bookmarkStart w:id="0" w:name="_Hlk178692609"/>
            <w:r>
              <w:rPr>
                <w:rFonts w:cs="Times New Roman" w:ascii="Times New Roman" w:hAnsi="Times New Roman"/>
                <w:i/>
                <w:sz w:val="24"/>
                <w:szCs w:val="24"/>
                <w:lang w:val="sr-RS"/>
              </w:rPr>
              <w:t>mikropreduzeće</w:t>
            </w:r>
            <w:r>
              <w:rPr>
                <w:rFonts w:cs="Times New Roman" w:ascii="Times New Roman" w:hAnsi="Times New Roman"/>
                <w:sz w:val="24"/>
                <w:szCs w:val="24"/>
                <w:lang w:val="sr-RS"/>
              </w:rPr>
              <w:t xml:space="preserve"> je preduzeće koje je razvrstano kao mikropreduzeće u skladu sa zakonom kojim se uređuje računovodstvo;</w:t>
            </w:r>
            <w:bookmarkEnd w:id="0"/>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color w:val="FF0000"/>
                <w:sz w:val="18"/>
              </w:rPr>
            </w:pPr>
            <w:r>
              <w:rPr>
                <w:rFonts w:cs="Times New Roman" w:ascii="Times New Roman" w:hAnsi="Times New Roman"/>
                <w:sz w:val="19"/>
                <w:szCs w:val="19"/>
              </w:rPr>
              <w:t>(7) ‘small enterprise’ means an enterprise which employs fewer than 50 persons and whose annual turnover and/or annual balance sheet total does not exceed EUR 10 mill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bookmarkStart w:id="1" w:name="_Hlk178692640"/>
            <w:r>
              <w:rPr>
                <w:rFonts w:cs="Times New Roman" w:ascii="Times New Roman" w:hAnsi="Times New Roman"/>
                <w:i/>
                <w:sz w:val="24"/>
                <w:szCs w:val="24"/>
                <w:lang w:val="sr-RS"/>
              </w:rPr>
              <w:t>malo preduzeće</w:t>
            </w:r>
            <w:r>
              <w:rPr>
                <w:rFonts w:cs="Times New Roman" w:ascii="Times New Roman" w:hAnsi="Times New Roman"/>
                <w:sz w:val="24"/>
                <w:szCs w:val="24"/>
                <w:lang w:val="sr-RS"/>
              </w:rPr>
              <w:t xml:space="preserve"> je preduzeće koje je razvrstano kao malo u skladu sa zakonom kojim se uređuje računovodstvo</w:t>
            </w:r>
            <w:bookmarkEnd w:id="1"/>
            <w:r>
              <w:rPr>
                <w:rFonts w:cs="Times New Roman" w:ascii="Times New Roman" w:hAnsi="Times New Roman"/>
                <w:sz w:val="24"/>
                <w:szCs w:val="24"/>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8) ‘active customer’ means a final customer, or a group of jointly acting final customers, who consumes or stores electricity generated within its premises located within confined boundaries or, where permitted by a Member State, within other premises, or who sells self-generated electricity or participates in flexibility or energy efficiency schemes, provided that those activities do not constitute its primary commercial or professional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aktivni kupac</w:t>
            </w:r>
            <w:r>
              <w:rPr>
                <w:rFonts w:cs="Times New Roman" w:ascii="Times New Roman" w:hAnsi="Times New Roman"/>
                <w:sz w:val="24"/>
                <w:szCs w:val="24"/>
                <w:lang w:val="sr-RS"/>
              </w:rPr>
              <w:t xml:space="preserve"> je krajnji kupac ili grupa krajnjih kupaca koji zajednički deluju, koji koristi ili skladišti električnu energiju proizvedenu u okviru svojih objekata smeštenih u okviru određenih granica ili koji samostalno prodaje proizvedenu električnu energiju ili učestvuje u uslugama fleksibilnosti ili merama energetske efikasnosti, pri čemu ove aktivnosti ne predstavljaju njegovu osnovnu komercijalnu ili profesionalnu delatnos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9) ‘electricity markets’ means markets for electricity, including over-the-counter markets and electricity exchanges, markets for the trading of energy, capacity, balancing and ancillary services in all timeframes, including forward, day-ahead and intraday mark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tržišta električne energije</w:t>
            </w:r>
            <w:r>
              <w:rPr>
                <w:rFonts w:cs="Times New Roman" w:ascii="Times New Roman" w:hAnsi="Times New Roman"/>
                <w:sz w:val="24"/>
                <w:szCs w:val="24"/>
                <w:lang w:val="sr-RS"/>
              </w:rPr>
              <w:t xml:space="preserve"> su tržišta koja uključuju bilateralno i organizovano tržište električne energije, tržišta kapacitetima, balansno tržište i tržište pomoćnih usluga u svim vremenskim okvirima uključujući terminska tržišta, tržišta za dan unapred i unutardnevna tržiš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color w:val="FF0000"/>
                <w:sz w:val="18"/>
              </w:rPr>
            </w:pPr>
            <w:r>
              <w:rPr>
                <w:rFonts w:cs="Times New Roman" w:ascii="Times New Roman" w:hAnsi="Times New Roman"/>
                <w:sz w:val="19"/>
                <w:szCs w:val="19"/>
              </w:rPr>
              <w:t>(10) ‘market participant’ means market participant as defined in point (25)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učesnik na tržištu električne energije</w:t>
            </w:r>
            <w:r>
              <w:rPr>
                <w:rFonts w:cs="Times New Roman" w:ascii="Times New Roman" w:hAnsi="Times New Roman"/>
                <w:sz w:val="24"/>
                <w:szCs w:val="24"/>
                <w:lang w:val="sr-RS"/>
              </w:rPr>
              <w:t xml:space="preserve"> je fizičko ili pravno lice ili preduzetnik koje kupuje, prodaje, proizvodi električnu energiju, koje se bavi agregiranjem ili pružanjem usluge upravljanja potrošnjom ili skladišti električnu energiju, uključujući i davanje naloga za trgovinu, na jednom ili više tržišta električne energije pored ostalog i na balasnim tržišt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11) ‘citizen energy community’ means a legal entity that:</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is based on voluntary and open participation and is effectively controlled by members or shareholders that are natural persons, local authorities, including municipalities, or small enterpris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has for its primary purpose to provide environmental, economic or social community benefits to its members or shareholders or to the local areas where it operates rather than to generate financial profits; and </w:t>
            </w:r>
          </w:p>
          <w:p>
            <w:pPr>
              <w:pStyle w:val="Normal"/>
              <w:spacing w:before="40" w:after="40"/>
              <w:rPr>
                <w:rFonts w:ascii="Times New Roman" w:hAnsi="Times New Roman" w:cs="Times New Roman"/>
                <w:sz w:val="18"/>
              </w:rPr>
            </w:pPr>
            <w:r>
              <w:rPr>
                <w:rFonts w:cs="Times New Roman" w:ascii="Times New Roman" w:hAnsi="Times New Roman"/>
                <w:sz w:val="19"/>
                <w:szCs w:val="19"/>
              </w:rPr>
              <w:t>(c) may engage in generation, including from renewable sources, distribution, supply, consumption, aggregation, energy storage, energy efficiency services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energetska zajednica građana</w:t>
            </w:r>
            <w:r>
              <w:rPr>
                <w:rFonts w:cs="Times New Roman" w:ascii="Times New Roman" w:hAnsi="Times New Roman"/>
                <w:sz w:val="24"/>
                <w:szCs w:val="24"/>
                <w:lang w:val="sr-RS"/>
              </w:rPr>
              <w:t xml:space="preserve"> je pravno lice osnovano na dobrovoljnom i otvorenom učešću i koja je pod stvarnom kontrolom članova zajednice, koji mogu biti fizička lica, jedinice lokalne samouprave, ili mala preduzeća, čiji je cilj obezbeđivanje ekonomskih, ekoloških ili socijalnih koristi svojim članovima ili akcionarima ili lokalnim zajednicama u kojima posluje, a ne ostvarivanje finansijske dobiti, i koja može učestvovati u proizvodnji električne energije, uključujući i onu iz obnovljivih izvora, snabdevanju, potrošnji, agregaciji, pružanju usluge skladištenja električne energije, energetske efikasnosti ili punjenja električnih vozila ili pružanja drugih usluga svojim članovim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2) ‘supply’ means the sale, including the resale, of electricity to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snabdevanje električnom energijom</w:t>
            </w:r>
            <w:r>
              <w:rPr>
                <w:rFonts w:cs="Times New Roman" w:ascii="Times New Roman" w:hAnsi="Times New Roman"/>
                <w:sz w:val="24"/>
                <w:szCs w:val="24"/>
                <w:lang w:val="sr-RS"/>
              </w:rPr>
              <w:t xml:space="preserve"> je prodaja električne energije, kupcima za njihove potrebe ili radi preproda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3) ‘electricity supply contract’ means a contract for the supply of electricity, but does not include electricity derivati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ugovor o snabdevanju električnom energijom</w:t>
            </w:r>
            <w:r>
              <w:rPr>
                <w:rFonts w:cs="Times New Roman" w:ascii="Times New Roman" w:hAnsi="Times New Roman"/>
                <w:sz w:val="24"/>
                <w:szCs w:val="24"/>
                <w:lang w:val="sr-RS"/>
              </w:rPr>
              <w:t xml:space="preserve"> je ugovor kojim se uređuje snabdevanje električnom energijom, koji ne uključuje derivate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4) ‘electricity derivative’ means a financial instrument specified in point (5), (6) or (7) of Section C of Annex I to Directive 2014/65/EU of the European Parliament and of the Council (</w:t>
            </w:r>
            <w:r>
              <w:rPr>
                <w:rFonts w:cs="Times New Roman" w:ascii="Times New Roman" w:hAnsi="Times New Roman"/>
                <w:sz w:val="10"/>
                <w:szCs w:val="10"/>
              </w:rPr>
              <w:t>16</w:t>
            </w:r>
            <w:r>
              <w:rPr>
                <w:rFonts w:cs="Times New Roman" w:ascii="Times New Roman" w:hAnsi="Times New Roman"/>
                <w:sz w:val="19"/>
                <w:szCs w:val="19"/>
              </w:rPr>
              <w:t>), where that instrument relates to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derivati električne energije</w:t>
            </w:r>
            <w:r>
              <w:rPr>
                <w:rFonts w:cs="Times New Roman" w:ascii="Times New Roman" w:hAnsi="Times New Roman"/>
                <w:iCs/>
                <w:sz w:val="24"/>
                <w:szCs w:val="24"/>
                <w:lang w:val="sr-RS"/>
              </w:rPr>
              <w:t xml:space="preserve"> su finasijski instrumenti kojima se učesnici na tržištu osiguravaju od naglih promena cena električne energije na tržištu, kada se takav instrument odnosi na električnu energ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5) ‘dynamic electricity price contract’ means an electricity supply contract between a supplier and a final customer that reflects the price variation in the spot markets, including in the day-ahead and intraday markets, at intervals at least equal to the market settlement frequ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ugovor o promenljivoj ceni električne energije</w:t>
            </w:r>
            <w:r>
              <w:rPr>
                <w:rFonts w:cs="Times New Roman" w:ascii="Times New Roman" w:hAnsi="Times New Roman"/>
                <w:sz w:val="24"/>
                <w:szCs w:val="24"/>
                <w:lang w:val="sr-RS"/>
              </w:rPr>
              <w:t xml:space="preserve"> je ugovor o snabdevanju električnom energijom između snabdevača i krajnjeg kupca koji odražava promene cena na organizovanom tržištu, uključujući tržišta za dan unapred i unutardnevna tržišta, u intervalima koji su najmanje jednaki intervalima određivanja cena na tom tržištu;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6) ‘contract termination fee’ means a charge or penalty imposed on customers by suppliers or market participants engaged in aggregation, for terminating an electricity supply or servic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naknada za raskid ugovora</w:t>
            </w:r>
            <w:r>
              <w:rPr>
                <w:rFonts w:cs="Times New Roman" w:ascii="Times New Roman" w:hAnsi="Times New Roman"/>
                <w:sz w:val="24"/>
                <w:szCs w:val="24"/>
                <w:lang w:val="sr-RS"/>
              </w:rPr>
              <w:t xml:space="preserve"> je naknada ili novčana kazna koju snabdevači ili učesnici na tržištu električne energije koji se bave agregiranjem, nameću kupcima za raskid ugovora o snabdevanju električnom energijom ili usluga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7) ‘switching-related fee’ means a charge or penalty for changing suppliers or market participants engaged in aggregation, including contract termination fees, that is directly or indirectly imposed on customers by suppliers, market participants engaged in aggregation or system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naknada u vezi sa promenom</w:t>
            </w:r>
            <w:r>
              <w:rPr>
                <w:rFonts w:cs="Times New Roman" w:ascii="Times New Roman" w:hAnsi="Times New Roman"/>
                <w:sz w:val="24"/>
                <w:szCs w:val="24"/>
                <w:lang w:val="sr-RS"/>
              </w:rPr>
              <w:t xml:space="preserve"> je naknada ili novčana kazna za promenu snabdevača ili učesnika na tržištu električne energije koji se bavi agregiranjem, uključujući naknade za raskid ugovora, koje snabdevači, učesnici na tržištu koji se bave agregiranjem ili operatori sistema direktno ili indirektno nameću kupc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5" w:leader="none"/>
              </w:tabs>
              <w:spacing w:before="40" w:after="40"/>
              <w:rPr>
                <w:rFonts w:ascii="Times New Roman" w:hAnsi="Times New Roman" w:cs="Times New Roman"/>
                <w:sz w:val="18"/>
              </w:rPr>
            </w:pPr>
            <w:r>
              <w:rPr>
                <w:rFonts w:cs="Times New Roman" w:ascii="Times New Roman" w:hAnsi="Times New Roman"/>
                <w:sz w:val="19"/>
                <w:szCs w:val="19"/>
              </w:rPr>
              <w:t>(18) ‘aggregation’ means a function performed by a natural or legal person who combines multiple customer loads or generated electricity for sale, purchase or auction in any electricity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agregiranje</w:t>
            </w:r>
            <w:r>
              <w:rPr>
                <w:rFonts w:cs="Times New Roman" w:ascii="Times New Roman" w:hAnsi="Times New Roman"/>
                <w:sz w:val="24"/>
                <w:szCs w:val="24"/>
                <w:lang w:val="sr-RS"/>
              </w:rPr>
              <w:t xml:space="preserve"> podrazumeva objedinjavanje potrošnje i/ili proizvodnje električne energije većeg broja korisnika sistema radi kupovine, prodaje ili aukcija na tržištima električne energije;</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agregator</w:t>
            </w:r>
            <w:r>
              <w:rPr>
                <w:rFonts w:cs="Times New Roman" w:ascii="Times New Roman" w:hAnsi="Times New Roman"/>
                <w:sz w:val="24"/>
                <w:szCs w:val="24"/>
                <w:lang w:val="sr-RS"/>
              </w:rPr>
              <w:t xml:space="preserve"> je pravno ili fizičko lice koji se bavi agregiranj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9) ‘independent aggregator’ means a market participant engaged in aggregation who is not affiliated to the customer's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nezavisni agregator</w:t>
            </w:r>
            <w:r>
              <w:rPr>
                <w:rFonts w:cs="Times New Roman" w:ascii="Times New Roman" w:hAnsi="Times New Roman"/>
                <w:sz w:val="24"/>
                <w:szCs w:val="24"/>
                <w:lang w:val="sr-RS"/>
              </w:rPr>
              <w:t xml:space="preserve"> je agregator koji nije povezan sa snabdevačem kup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0) ‘demand response’ means the change of electricity load by final customers from their normal or current consumption patterns in response to market signals, including in response to time-variable electricity prices or incentive payments, or in response to the acceptance of the final customer's bid to sell demand reduction or increase at a price in an organised market as defined in point (4) of Article 2 of Commission Implementing Regulation (EU) No 1348/2014 (</w:t>
            </w:r>
            <w:r>
              <w:rPr>
                <w:rFonts w:cs="Times New Roman" w:ascii="Times New Roman" w:hAnsi="Times New Roman"/>
                <w:sz w:val="10"/>
                <w:szCs w:val="10"/>
              </w:rPr>
              <w:t>17</w:t>
            </w:r>
            <w:r>
              <w:rPr>
                <w:rFonts w:cs="Times New Roman" w:ascii="Times New Roman" w:hAnsi="Times New Roman"/>
                <w:sz w:val="19"/>
                <w:szCs w:val="19"/>
              </w:rPr>
              <w:t>), whether alone or through aggre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upravljanje potrošnjom</w:t>
            </w:r>
            <w:r>
              <w:rPr>
                <w:rFonts w:cs="Times New Roman" w:ascii="Times New Roman" w:hAnsi="Times New Roman"/>
                <w:sz w:val="24"/>
                <w:szCs w:val="24"/>
                <w:lang w:val="sr-RS"/>
              </w:rPr>
              <w:t xml:space="preserve"> je promena potrošnje električne energije kod krajnjih kupaca u odnosu na njihov uobičajen ili trenutni obrazac potrošnje kao odgovor na tržišne signale, uključujući i kao odgovor na vremenski promenljive cene električne energije ili podsticajna plaćanja, ili kao odgovor na prihvatanje ponude krajnjeg kupca da smanji potrošnju električne energije ili da je poveća po ceni na organizovanom tržištu bilo samostalno ili putem agregir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1) ‘billing information’ means the information provided on a final customer's bill, apart from a request for pay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informacija o obračunu</w:t>
            </w:r>
            <w:r>
              <w:rPr>
                <w:rFonts w:cs="Times New Roman" w:ascii="Times New Roman" w:hAnsi="Times New Roman"/>
                <w:sz w:val="24"/>
                <w:szCs w:val="24"/>
                <w:lang w:val="sr-RS"/>
              </w:rPr>
              <w:t xml:space="preserve"> je informacija prikazana na računu krajnjeg kupca električne energije, osim zahteva za plać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2) ‘conventional meter’ means an analogue or electronic meter with no capability to both transmit and receive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konvencionalno brojilo</w:t>
            </w:r>
            <w:r>
              <w:rPr>
                <w:rFonts w:cs="Times New Roman" w:ascii="Times New Roman" w:hAnsi="Times New Roman"/>
                <w:sz w:val="24"/>
                <w:szCs w:val="24"/>
                <w:lang w:val="sr-RS"/>
              </w:rPr>
              <w:t xml:space="preserve"> je analogno ili elektronsko brojilo bez mogućnosti prenosa i primanja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lang w:val="en"/>
              </w:rPr>
            </w:pPr>
            <w:r>
              <w:rPr>
                <w:rFonts w:cs="Times New Roman" w:ascii="Times New Roman" w:hAnsi="Times New Roman"/>
                <w:sz w:val="19"/>
                <w:szCs w:val="19"/>
              </w:rPr>
              <w:t>(23) ‘smart metering system’ means an electronic system that is capable of measuring electricity fed into the grid or electricity consumed from the grid, providing more information than a conventional meter, and that is capable of transmitting and receiving data for information, monitoring and control purposes, using a form of electronic commun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napredni merni sistem („smart metering system”)</w:t>
            </w:r>
            <w:r>
              <w:rPr>
                <w:rFonts w:cs="Times New Roman" w:ascii="Times New Roman" w:hAnsi="Times New Roman"/>
                <w:sz w:val="24"/>
                <w:szCs w:val="24"/>
                <w:lang w:val="sr-RS"/>
              </w:rPr>
              <w:t xml:space="preserve"> je elektronski sistem koji uključuje napredne merne uređaje za merenje protoka energije i prirodnog gasa, podsisteme za prenos, skladištenje, obradu i analizu podataka o energiji ili prirodnom gasu, kao i centralni upravljački podsistem koji omogućava dvosmernu komunikaciju sa naprednim mernim uređajima koristeći neki oblik elektronske komunik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4) ‘interoperability’ means, in the context of smart metering, the ability of two or more energy or communication networks, systems, devices, applications or components to interwork to exchange and use information in order to perform required fun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interoperabilnost </w:t>
            </w:r>
            <w:r>
              <w:rPr>
                <w:rFonts w:cs="Times New Roman" w:ascii="Times New Roman" w:hAnsi="Times New Roman"/>
                <w:sz w:val="24"/>
                <w:szCs w:val="24"/>
                <w:lang w:val="sr-RS"/>
              </w:rPr>
              <w:t>u kontekstu naprednih brojila je sposobnost dve ili više energetskih ili komunikacionih mreža, sistema, uređaja, aplikacija ili komponenti da međusobno sarađuju radi razmene i korišćenja informacija u cilju obavljanja potrebnih funkc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25) ‘imbalance settlement period’ means imbalance settlement period as defined in point (15)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obračunski interval</w:t>
            </w:r>
            <w:r>
              <w:rPr>
                <w:rFonts w:cs="Times New Roman" w:ascii="Times New Roman" w:hAnsi="Times New Roman"/>
                <w:sz w:val="24"/>
                <w:szCs w:val="24"/>
                <w:lang w:val="sr-RS"/>
              </w:rPr>
              <w:t xml:space="preserve"> je vremenska jedinica za obračun odstupanja balansno odgovornih strana na tržištu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6) ‘near real-time’ means, in the context of smart metering, a short time period, usually down to seconds or up to the imbalance settlement period in the national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skoro u realnom vremenu,</w:t>
            </w:r>
            <w:r>
              <w:rPr>
                <w:rFonts w:cs="Times New Roman" w:ascii="Times New Roman" w:hAnsi="Times New Roman"/>
                <w:sz w:val="24"/>
                <w:szCs w:val="24"/>
                <w:lang w:val="sr-RS"/>
              </w:rPr>
              <w:t xml:space="preserve"> u kontekstu naprednih brojila, je kratak vremenski period, obično u sekundama, do perioda obračuna odstupanja na tržištu električne energije;</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7) ‘best available techniques’ means, in the context of data protection and security in a smart metering environment, the most effective, advanced and practically suitable techniques for providing, in principle, the basis for complying with the Union data protection and security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najbolje dostupne tehnike</w:t>
            </w:r>
            <w:r>
              <w:rPr>
                <w:rFonts w:cs="Times New Roman" w:ascii="Times New Roman" w:hAnsi="Times New Roman"/>
                <w:sz w:val="24"/>
                <w:szCs w:val="24"/>
                <w:lang w:val="sr-RS"/>
              </w:rPr>
              <w:t>, u kontekstu zaštite podataka i bezbednosti u okruženju naprednih brojila električne energije, su najefikasnije, najnaprednije i najpogodnije tehnike koje daju osnov za poštovanje primenljivih pravila za zaštitu podataka i bezbed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8) ‘distribution’ means the transport of electricity on high-voltage, medium-voltage and low-voltage distribution systems with a view to its delivery to customers, but does not include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i/>
                <w:sz w:val="24"/>
                <w:szCs w:val="24"/>
                <w:lang w:val="sr-RS"/>
              </w:rPr>
              <w:t>distribucija električne energije</w:t>
            </w:r>
            <w:r>
              <w:rPr>
                <w:rFonts w:cs="Times New Roman" w:ascii="Times New Roman" w:hAnsi="Times New Roman"/>
                <w:sz w:val="24"/>
                <w:szCs w:val="24"/>
                <w:lang w:val="sr-RS"/>
              </w:rPr>
              <w:t xml:space="preserve"> je prenos električne energije preko distributivnog sistema radi isporuke električne energije krajnjim kupcima, a ne obuhvata snabdevanje električnom energijom;</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9) ‘distribution system operator’ means a natural or legal person who is responsible for operating, ensuring the maintenance of and, if necessary, developing the distribution system in a given area and, where applicable, its interconnections with other systems, and for ensuring the long-term ability of the system to meet reasonable demands for the distribution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operator distributivnog sistema električne energije</w:t>
            </w:r>
            <w:r>
              <w:rPr>
                <w:rFonts w:cs="Times New Roman" w:ascii="Times New Roman" w:hAnsi="Times New Roman"/>
                <w:sz w:val="24"/>
                <w:szCs w:val="24"/>
                <w:lang w:val="sr-RS"/>
              </w:rPr>
              <w:t xml:space="preserve"> je energetski subjekt koji obavlja delatnost distribucije električne energije i upravljanja distributivnim sistemom električne energije, odgovoran je za rad, održavanje i razvoj distributivnog sistema na određenom području, njegovo povezivanje sa drugim sistemima i za obezbeđenje dugoročne sposobnosti sistema da ispuni potrebe za distribucijom električne energije na ekonomski opravdan nači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40" w:after="40"/>
              <w:rPr>
                <w:rFonts w:ascii="Times New Roman" w:hAnsi="Times New Roman" w:cs="Times New Roman"/>
                <w:sz w:val="18"/>
              </w:rPr>
            </w:pPr>
            <w:r>
              <w:rPr>
                <w:rFonts w:cs="Times New Roman" w:ascii="Times New Roman" w:hAnsi="Times New Roman"/>
                <w:sz w:val="19"/>
                <w:szCs w:val="19"/>
              </w:rPr>
              <w:t>(30) ‘energy efficiency’ means the ratio of output of performance, service, goods or energy, to input of energ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energetska efikasnost</w:t>
            </w:r>
            <w:r>
              <w:rPr>
                <w:rFonts w:cs="Times New Roman" w:ascii="Times New Roman" w:hAnsi="Times New Roman"/>
                <w:sz w:val="24"/>
                <w:szCs w:val="24"/>
                <w:lang w:val="sr-RS"/>
              </w:rPr>
              <w:t xml:space="preserve"> je odnos između ostvarenog rezultata, u uslugama, dobrima ili energiji i za to utroše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1) ‘energy from renewable sources’ or ‘renewable energy’ means energy from renewable non-fossil sources, namely wind, solar (solar thermal and solar photovoltaic) and geothermal energy, ambient energy, tide, wave and other ocean energy, hydropower, biomass, landfill gas, sewage treatment plant gas, and biog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energija iz obnovljivih izvora</w:t>
            </w:r>
            <w:r>
              <w:rPr>
                <w:rFonts w:cs="Times New Roman" w:ascii="Times New Roman" w:hAnsi="Times New Roman"/>
                <w:sz w:val="24"/>
                <w:szCs w:val="24"/>
                <w:lang w:val="sr-RS"/>
              </w:rPr>
              <w:t xml:space="preserve"> je energija iz obnovljivih nefosilnih izvora, odnosno hidroenergija, biomasa, energija vetra, solarna (toplotna i fotonaponska), , biogas, deponijski gas, gas iz postrojenja za preradu kanalizacionih voda, geotermalna energija i d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32) ‘distributed generation’ means generating installations connected to the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distribuirana proizvodnja</w:t>
            </w:r>
            <w:r>
              <w:rPr>
                <w:rFonts w:cs="Times New Roman" w:ascii="Times New Roman" w:hAnsi="Times New Roman"/>
                <w:sz w:val="24"/>
                <w:szCs w:val="24"/>
                <w:lang w:val="sr-RS"/>
              </w:rPr>
              <w:t xml:space="preserve"> su objekti za proizvodnju električne energije priključeni na distributivni si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3) ‘recharging point’ means an interface that is capable of charging one electric vehicle at a time or exchanging the battery of one electric vehicle at a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mesto za punjenje</w:t>
            </w:r>
            <w:r>
              <w:rPr>
                <w:rFonts w:cs="Times New Roman" w:ascii="Times New Roman" w:hAnsi="Times New Roman"/>
                <w:sz w:val="24"/>
                <w:szCs w:val="24"/>
                <w:lang w:val="sr-RS"/>
              </w:rPr>
              <w:t xml:space="preserve"> je standardizovani električni uređaj koji je sposoban da puni u datom trenutku jedno električno vozilo ili mesto zamene baterije jednog električnog vozil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4) ‘transmission’ means the transport of electricity on the extra high-voltage and high-voltage interconnected system with a view to its delivery to final customers or to distributors, but does not include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prenos električne energije</w:t>
            </w:r>
            <w:r>
              <w:rPr>
                <w:rFonts w:cs="Times New Roman" w:ascii="Times New Roman" w:hAnsi="Times New Roman"/>
                <w:sz w:val="24"/>
                <w:szCs w:val="24"/>
                <w:lang w:val="sr-RS"/>
              </w:rPr>
              <w:t xml:space="preserve"> je prenos električne energije preko povezanih sistema visokih napona radi isporuke krajnjim kupcima ili distributivnim sistemima, a ne obuhvata snabdev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5) ‘transmission system operator’ means a natural or legal person who is responsible for operating, ensuring the maintenance of and, if necessary, developing the transmission system in a given area and, where applicable, its interconnections with other systems, and for ensuring the long-term ability of the system to meet reasonable demands for the transmission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operator prenosnog sistema električne energije</w:t>
            </w:r>
            <w:r>
              <w:rPr>
                <w:rFonts w:cs="Times New Roman" w:ascii="Times New Roman" w:hAnsi="Times New Roman"/>
                <w:sz w:val="24"/>
                <w:szCs w:val="24"/>
                <w:lang w:val="sr-RS"/>
              </w:rPr>
              <w:t xml:space="preserve"> je energetski subjekt koji obavlja delatnost prenosa i upravljanja prenosnim sistemom električne energije i odgovoran je za rad, održavanje i razvoj prenosnog sistema na području republike srbije, njegovo povezivanje sa drugim sistemima i za obezbeđenje dugoročne sposobnosti sistema da ispuni potrebe za prenosom električne energije na ekonomski opravdan nači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6) ‘system user’ means a natural or legal person who supplies to, or is supplied by, a transmission system or a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0" w:hanging="0"/>
              <w:rPr/>
            </w:pPr>
            <w:r>
              <w:rPr>
                <w:i/>
                <w:iCs/>
                <w:lang w:val="sr-RS"/>
              </w:rPr>
              <w:t>korisnik sistema električne energije</w:t>
            </w:r>
            <w:r>
              <w:rPr>
                <w:lang w:val="sr-RS"/>
              </w:rPr>
              <w:t xml:space="preserve"> je proizvođač električne energije, krajnji kupac čiji je objekat priključen na sistem, skladištar, agregator, snabdevač, snabdevač na veliko električnom energijom i drugi operator sistema;</w:t>
            </w:r>
            <w:r>
              <w:rPr>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37) ‘generation’ means the production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4.9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proizvodnja električne energije obuhvata proizvodnju u hidroelektranama,</w:t>
            </w:r>
            <w:r>
              <w:rPr>
                <w:lang w:val="sr-RS"/>
              </w:rPr>
              <w:t> </w:t>
            </w:r>
            <w:r>
              <w:rPr/>
              <w:t>termoelektranam</w:t>
            </w:r>
            <w:r>
              <w:rPr>
                <w:lang w:val="sr-RS"/>
              </w:rPr>
              <w:t xml:space="preserve">a </w:t>
            </w:r>
            <w:r>
              <w:rPr/>
              <w:t>termoelektranama-</w:t>
            </w:r>
            <w:r>
              <w:rPr>
                <w:lang w:val="sr-RS"/>
              </w:rPr>
              <w:t>t</w:t>
            </w:r>
            <w:r>
              <w:rPr/>
              <w:t>oplanama</w:t>
            </w:r>
            <w:r>
              <w:rPr>
                <w:lang w:val="sr-CS"/>
              </w:rPr>
              <w:t xml:space="preserve">, </w:t>
            </w:r>
            <w:r>
              <w:rPr>
                <w:bCs/>
                <w:lang w:val="sr-RS"/>
              </w:rPr>
              <w:t xml:space="preserve">elektranama sa dve ili više tehnologija proizvodnje električne energije, uključujući i objekte za skladištenje integrisane u jedinstven proizvodni sistem, kao </w:t>
            </w:r>
            <w:r>
              <w:rPr/>
              <w:t>i drugim elektranama koje koriste obnovljive izvore energije (u daljem tekstu: elektran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8) ‘producer’ means a natural or legal person who generates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proizvođač električne energije</w:t>
            </w:r>
            <w:r>
              <w:rPr>
                <w:rFonts w:cs="Times New Roman" w:ascii="Times New Roman" w:hAnsi="Times New Roman"/>
                <w:sz w:val="24"/>
                <w:szCs w:val="24"/>
                <w:lang w:val="sr-RS"/>
              </w:rPr>
              <w:t xml:space="preserve"> je fizičko ili pravno lice ili preduzetnik koje proizvodi električnu energ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9) ‘interconnector’ means equipment used to link electricity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interkonektivni vod</w:t>
            </w:r>
            <w:r>
              <w:rPr>
                <w:rFonts w:cs="Times New Roman" w:ascii="Times New Roman" w:hAnsi="Times New Roman"/>
                <w:sz w:val="24"/>
                <w:szCs w:val="24"/>
                <w:lang w:val="sr-RS"/>
              </w:rPr>
              <w:t xml:space="preserve"> je vod koji povezuje dve kontrolne oblasti ili zone trgovanja;</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interkonektor</w:t>
            </w:r>
            <w:r>
              <w:rPr>
                <w:rFonts w:cs="Times New Roman" w:ascii="Times New Roman" w:hAnsi="Times New Roman"/>
                <w:sz w:val="24"/>
                <w:szCs w:val="24"/>
                <w:lang w:val="sr-RS"/>
              </w:rPr>
              <w:t xml:space="preserve"> je elektroenergetski vod, gasovod, naftovod, odnosno produktovod koji prelazi granicu između država radi povezivanja njihovih sistema, kao i oprema koja se koristi za povezivanje energetskih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0) ‘interconnected system’ means a number of transmission and distribution systems linked together by means of one or more interconnec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 xml:space="preserve">međusobno povezani sistem </w:t>
            </w:r>
            <w:r>
              <w:rPr>
                <w:rFonts w:cs="Times New Roman" w:ascii="Times New Roman" w:hAnsi="Times New Roman"/>
                <w:sz w:val="24"/>
                <w:szCs w:val="24"/>
                <w:lang w:val="sr-RS"/>
              </w:rPr>
              <w:t>je nekoliko prenosnih i distributivnih sistema električne energije koji su međusobno povezani posredstvom jednog ili više interkonektora</w:t>
            </w:r>
            <w:r>
              <w:rPr>
                <w:rFonts w:cs="Times New Roman" w:ascii="Times New Roman" w:hAnsi="Times New Roman"/>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41) ‘direct line’ means either an electricity line linking an isolated generation site with an isolated customer or an electricity line linking a producer and an electricity supply undertaking to supply directly their own premises, subsidiaries and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direktni vod</w:t>
            </w:r>
            <w:r>
              <w:rPr>
                <w:rFonts w:cs="Times New Roman" w:ascii="Times New Roman" w:hAnsi="Times New Roman"/>
                <w:sz w:val="24"/>
                <w:szCs w:val="24"/>
                <w:lang w:val="sr-RS"/>
              </w:rPr>
              <w:t xml:space="preserve"> je elektroenergetski vod koji ili povezuje izolovano mesto proizvodnje sa izolovanim kupcem ili povezuje objekat proizvođača električne energije sa snabdevačem koji direktno snabdeva sopstvene prostorije, zavisna privredna društva i krajnje kup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42) ‘small isolated system’ means any system that had consumption of less than 3 000 GWh in the year 1996, where less than 5 % of annual consumption is obtained through interconnection with other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ne postoje mali izolovani sistemi, niti su postojali 1996. godine, prema kriterijumima navedenim u Direktivi 2019/944, odnosno ne postoji faktičko stanje na koje se ove odredbe Direktive 2019/944 mogu primeniti, pa nema potrebe da se ove odredbe unose u zakonodavstvo.</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3) ‘small connected system’ means any system that had consumption of less than 3 000 GWh in the year 1996, where more than 5 % of annual consumption is obtained through interconnection with other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S ne postoje mali povezani sistemi, niti su postojali 1996. godine, prema kriterijumima navedenim u Direktivi 2019/944, odnosno ne postoji faktičko stanje na koje se ove odredbe Direktive 2019/944 mogu primeniti, pa nema potrebe da se ove odredbe unose u zakonodavstvo.</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4) ‘congestion’ means congestion as defined in point (4)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zagušenje </w:t>
            </w:r>
            <w:r>
              <w:rPr>
                <w:rFonts w:cs="Times New Roman" w:ascii="Times New Roman" w:hAnsi="Times New Roman"/>
                <w:sz w:val="24"/>
                <w:szCs w:val="24"/>
                <w:lang w:val="sr-RS"/>
              </w:rPr>
              <w:t>je situacija u kojoj se ne može udovoljiti svim zahtevima učesnika na tržištu za trgovinu između zona trgovanja, jer bi znatno uticali na fizičke tokove na elementima mreže koji ne mogu prihvatiti te tokov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5) ‘balancing’ means balancing as defined in point (10)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 xml:space="preserve">balansiranje </w:t>
            </w:r>
            <w:r>
              <w:rPr>
                <w:rFonts w:cs="Times New Roman" w:ascii="Times New Roman" w:hAnsi="Times New Roman"/>
                <w:sz w:val="24"/>
                <w:szCs w:val="24"/>
                <w:lang w:val="sr-RS"/>
              </w:rPr>
              <w:t>podrazumeva sve radnje i procese, u svim vremenskim okvirima, kroz koje operator prenosnog sistema obezbeđuje, u kontinuitetu, održavanje frekvencije sistema u okviru unapred definisanog opsega stabilnosti i usklađenost sa količinom rezervi neophodnih u pogledu zahtevanog kvalite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6) ‘balancing energy’ means balancing energy as defined in point (11)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balansna energija</w:t>
            </w:r>
            <w:r>
              <w:rPr>
                <w:rFonts w:cs="Times New Roman" w:ascii="Times New Roman" w:hAnsi="Times New Roman"/>
                <w:sz w:val="24"/>
                <w:szCs w:val="24"/>
                <w:lang w:val="sr-RS"/>
              </w:rPr>
              <w:t xml:space="preserve"> je energija koju koristi operator prenosnog sistema za sprovođenje balansir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7) ‘balance responsible party’ means balance responsible party as defined in point (14)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balansno odgovorna strana</w:t>
            </w:r>
            <w:r>
              <w:rPr>
                <w:rFonts w:cs="Times New Roman" w:ascii="Times New Roman" w:hAnsi="Times New Roman"/>
                <w:sz w:val="24"/>
                <w:szCs w:val="24"/>
                <w:lang w:val="sr-RS"/>
              </w:rPr>
              <w:t xml:space="preserve"> je učesnik na tržištu koji je odgovoran za odstupanje svoje balansne grupe na tržištu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48) ‘ancillary service’ means a service necessary for the operation of a transmission or distribution system, including balancing and non-frequency ancillary services, but not including congestion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pomoćne usluge</w:t>
            </w:r>
            <w:r>
              <w:rPr>
                <w:rFonts w:cs="Times New Roman" w:ascii="Times New Roman" w:hAnsi="Times New Roman"/>
                <w:sz w:val="24"/>
                <w:szCs w:val="24"/>
                <w:lang w:val="sr-RS"/>
              </w:rPr>
              <w:t xml:space="preserve"> su usluge potrebne za rad prenosnog ili distributivnog sistema i obuhvataju pomoćne usluge za potrebe balansiranja i nefrekventne pomoćne usluge, ali ne uključuje upravljanje zagušenj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9) ‘non-frequency ancillary service’ means a service used by a transmission system operator or distribution system operator for steady state voltage control, fast reactive current injections, inertia for local grid stability, short-circuit current, black start capability and island operation capab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nefrekventna pomoćna usluga</w:t>
            </w:r>
            <w:r>
              <w:rPr>
                <w:rFonts w:cs="Times New Roman" w:ascii="Times New Roman" w:hAnsi="Times New Roman"/>
                <w:sz w:val="24"/>
                <w:szCs w:val="24"/>
                <w:lang w:val="sr-RS"/>
              </w:rPr>
              <w:t xml:space="preserve"> je usluga koju koristi operator prenosnog sistema ili operator distributivnog sistema za regulaciju napona u stacionarnom stanju, mogućnost beznaponskog pokretanja i mogućnost ostrvskog rada dela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0) ‘regional coordination centre’ means a regional coordination centre established pursuant to Article 35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i/>
                <w:sz w:val="24"/>
                <w:szCs w:val="24"/>
                <w:lang w:val="sr-RS"/>
              </w:rPr>
              <w:t>regionalni koordinacioni centar</w:t>
            </w:r>
            <w:r>
              <w:rPr>
                <w:rFonts w:cs="Times New Roman" w:ascii="Times New Roman" w:hAnsi="Times New Roman"/>
                <w:sz w:val="24"/>
                <w:szCs w:val="24"/>
                <w:lang w:val="sr-RS"/>
              </w:rPr>
              <w:t xml:space="preserve"> je društvo koje dopunjuje ulogu operatora prenosnih sistema obavljajući poslove od regionalnog značaja u regionu za rad sistema u kome je uspostavljen i sarađuje sa regionalnim koordinacionim centrima u cilju unapređenja sigurnosti i koordinacije rada prenosnih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1) ‘fully integrated network components’ means network components that are integrated in the transmission or distribution system, including storage facilities, and that are used for the sole purpose of ensuring a secure and reliable operation of the transmission or distribution system, and not for balancing or congestion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potpuno integrisane mrežne komponente</w:t>
            </w:r>
            <w:r>
              <w:rPr>
                <w:rFonts w:cs="Times New Roman" w:ascii="Times New Roman" w:hAnsi="Times New Roman"/>
                <w:sz w:val="24"/>
                <w:szCs w:val="24"/>
                <w:lang w:val="sr-RS"/>
              </w:rPr>
              <w:t xml:space="preserve"> su mrežne komponente koje su integrisane u sistem za prenos ili distribuciju električne energije, uključujući objekte za skladištenje, i koje se koriste isključivo u svrhu obezbeđivanja sigurnog i pouzdanog rada sistema za prenos ili distribuciju električne energije, a ne mogu da budu deo tržišnog mehanizma za balansiranje ili upravljanje zagušenj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2) ‘integrated electricity undertaking’ means a vertically integrated undertaking or a horizontally integrated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8) i 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Pojedini izrazi koji se koriste u ovom zakonu imaju sledeće značenje:</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18) </w:t>
            </w:r>
            <w:r>
              <w:rPr>
                <w:rFonts w:cs="Times New Roman" w:ascii="Times New Roman" w:hAnsi="Times New Roman"/>
                <w:i/>
                <w:sz w:val="24"/>
                <w:szCs w:val="24"/>
                <w:lang w:val="sr-RS"/>
              </w:rPr>
              <w:t>vertikalno integrisano preduzeće</w:t>
            </w:r>
            <w:r>
              <w:rPr>
                <w:rFonts w:cs="Times New Roman" w:ascii="Times New Roman" w:hAnsi="Times New Roman"/>
                <w:sz w:val="24"/>
                <w:szCs w:val="24"/>
                <w:lang w:val="sr-RS"/>
              </w:rPr>
              <w:t xml:space="preserve"> je energetski subjekt ili grupa energetskih subjekata gde isto lice ima pravo, direktno ili indirektno da sprovodi kontrolu i gde energetski subjekt ili grupa pored jedne od sledećih delatnosti: prenos električne energije i upravljanje prenosnim sistemom ili transport prirodnog gasa i upravljanje transportnim sistemom, distribucija električne energije i upravljanje distributivnim sistemom, distribucija i upravljanje distributivnim sistemom za prirodni gas, skladištenje i upravljanje skladištem prirodnog gasa obavlja i najmanje jednu od sledećih delatnosti: proizvodnju električne energije ili prirodnog gasa, snabdevanje električnom energijom ili prirodnim gasom ili javno snabdevanje prirodnim gasom;</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Cs/>
                <w:sz w:val="24"/>
                <w:szCs w:val="24"/>
                <w:lang w:val="sr-RS"/>
              </w:rPr>
              <w:t>172)</w:t>
            </w:r>
            <w:r>
              <w:rPr>
                <w:rFonts w:cs="Times New Roman" w:ascii="Times New Roman" w:hAnsi="Times New Roman"/>
                <w:i/>
                <w:sz w:val="24"/>
                <w:szCs w:val="24"/>
                <w:lang w:val="sr-RS"/>
              </w:rPr>
              <w:t xml:space="preserve"> horizontalno integrisano preduzeće</w:t>
            </w:r>
            <w:r>
              <w:rPr>
                <w:rFonts w:cs="Times New Roman" w:ascii="Times New Roman" w:hAnsi="Times New Roman"/>
                <w:sz w:val="24"/>
                <w:szCs w:val="24"/>
                <w:lang w:val="sr-RS"/>
              </w:rPr>
              <w:t xml:space="preserve"> je energetski subjekt koji pored jedne od energetskih delatnosti u oblasti električne energije, odnosno prirodnog gasa obavlja i najmanje jednu od delatnosti koja nije u oblasti električne energije, odnosno prirodnog ga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53) ‘vertically integrated undertaking’ means an electricity undertaking or a group of electricity undertakings where the same person or the same persons are entitled, directly or indirectly, to exercise control, and where the undertaking or group of undertakings performs at least one of the functions of transmission or distribution, and at least one of the functions of generation or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Pojedini izrazi koji se koriste u ovom zakonu imaju sledeće značenje:</w:t>
            </w:r>
          </w:p>
          <w:p>
            <w:pPr>
              <w:pStyle w:val="ListParagraph"/>
              <w:spacing w:lineRule="auto" w:line="240" w:before="0" w:after="0"/>
              <w:ind w:left="0" w:hanging="0"/>
              <w:contextualSpacing/>
              <w:jc w:val="both"/>
              <w:rPr/>
            </w:pPr>
            <w:r>
              <w:rPr>
                <w:rFonts w:cs="Times New Roman" w:ascii="Times New Roman" w:hAnsi="Times New Roman"/>
                <w:iCs/>
                <w:sz w:val="24"/>
                <w:szCs w:val="24"/>
                <w:lang w:val="sr-RS"/>
              </w:rPr>
              <w:t xml:space="preserve">18) </w:t>
            </w:r>
            <w:r>
              <w:rPr>
                <w:rFonts w:cs="Times New Roman" w:ascii="Times New Roman" w:hAnsi="Times New Roman"/>
                <w:i/>
                <w:sz w:val="24"/>
                <w:szCs w:val="24"/>
                <w:lang w:val="sr-RS"/>
              </w:rPr>
              <w:t>vertikalno integrisano preduzeće</w:t>
            </w:r>
            <w:r>
              <w:rPr>
                <w:rFonts w:cs="Times New Roman" w:ascii="Times New Roman" w:hAnsi="Times New Roman"/>
                <w:sz w:val="24"/>
                <w:szCs w:val="24"/>
                <w:lang w:val="sr-RS"/>
              </w:rPr>
              <w:t xml:space="preserve"> je energetski subjekt ili grupa energetskih subjekata gde isto lice ima pravo, direktno ili indirektno da sprovodi kontrolu i gde energetski subjekt ili grupa pored jedne od sledećih delatnosti: prenos električne energije i upravljanje prenosnim sistemom ili transport prirodnog gasa i upravljanje transportnim sistemom, distribucija električne energije i upravljanje distributivnim sistemom, distribucija i upravljanje distributivnim sistemom za prirodni gas, skladištenje i upravljanje skladištem prirodnog gasa obavlja i najmanje jednu od sledećih delatnosti: proizvodnju električne energije ili prirodnog gasa, snabdevanje električnom energijom ili prirodnim gasom ili javno snabdevanje prirodnim gaso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54) ‘horizontally integrated undertaking’ means an electricity undertaking performing at least one of the functions of generation for sale, or transmission, or distribution, or supply, and another non-electricity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Pojedini izrazi koji se koriste u ovom zakonu imaju sledeće značenje:</w:t>
            </w:r>
          </w:p>
          <w:p>
            <w:pPr>
              <w:pStyle w:val="Normal"/>
              <w:rPr>
                <w:rFonts w:ascii="Times New Roman" w:hAnsi="Times New Roman" w:cs="Times New Roman"/>
                <w:sz w:val="18"/>
                <w:szCs w:val="18"/>
                <w:lang w:val="sr-CS"/>
              </w:rPr>
            </w:pPr>
            <w:r>
              <w:rPr>
                <w:rFonts w:cs="Times New Roman" w:ascii="Times New Roman" w:hAnsi="Times New Roman"/>
                <w:iCs/>
                <w:sz w:val="24"/>
                <w:szCs w:val="24"/>
                <w:lang w:val="sr-RS"/>
              </w:rPr>
              <w:t>172)</w:t>
            </w:r>
            <w:r>
              <w:rPr>
                <w:rFonts w:cs="Times New Roman" w:ascii="Times New Roman" w:hAnsi="Times New Roman"/>
                <w:i/>
                <w:sz w:val="24"/>
                <w:szCs w:val="24"/>
                <w:lang w:val="sr-RS"/>
              </w:rPr>
              <w:t xml:space="preserve"> horizontalno integrisano preduzeće</w:t>
            </w:r>
            <w:r>
              <w:rPr>
                <w:rFonts w:cs="Times New Roman" w:ascii="Times New Roman" w:hAnsi="Times New Roman"/>
                <w:sz w:val="24"/>
                <w:szCs w:val="24"/>
                <w:lang w:val="sr-RS"/>
              </w:rPr>
              <w:t xml:space="preserve"> je energetski subjekt koji pored jedne od energetskih delatnosti u oblasti električne energije, odnosno prirodnog gasa obavlja i najmanje jednu od delatnosti koja nije u oblasti električne energije, odnosno prirodnog ga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55) ‘related undertaking’ means affiliated undertakings as defined in point (12) of Article 2 of Directive 2013/34/EU of the European Parliament and of the Council (18), and undertakings which belong to the same sharehol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potpuno su razdvojeni energetski subjekti koji se bave energetskom delatnošću proizvodnje, prenosa, odnosno distribucije električne energije, pa je odredba člana 2.stav 1. Tačka 55) Direktive 2019/944 neprenosi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6) ‘control’ means rights, contracts or other means which, either separately or in combination and having regard to the considerations of fact or law involved, confer the possibility of exercising decisive influence on an undertaking, in particular by: (a) ownership or the right to use all or part of the assets of an undertaking; (b) rights or contracts which confer decisive influence on the composition, voting or decisions of the organs of an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kontrola energetskog subjekta</w:t>
            </w:r>
            <w:r>
              <w:rPr>
                <w:rFonts w:cs="Times New Roman" w:ascii="Times New Roman" w:hAnsi="Times New Roman"/>
                <w:sz w:val="24"/>
                <w:szCs w:val="24"/>
                <w:lang w:val="sr-RS"/>
              </w:rPr>
              <w:t xml:space="preserve"> podrazumeva pravo ili mogućnost jednog lica da samostalno ili sa drugim licima koja sa njim zajednički deluju, vrši odlučujući uticaj na poslovanje drugog lica putem a) učešća u osnovnom kapitalu ili prava korišćenja celokupne ili dela imovine, b) ugovora ili prava na imenovanje većine direktora, odnosno članova nadzornog odbora ili glasanje i odluke tih org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7) ‘electricity undertaking’ means a natural or legal person who carries out at least one of the following functions: generation, transmission, distribution, aggregation, demand response, energy storage, supply or purchase of electricity, and who is responsible for the commercial, technical or maintenance tasks related to those functions, but does not include final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energetski subjekt</w:t>
            </w:r>
            <w:r>
              <w:rPr>
                <w:rFonts w:cs="Times New Roman" w:ascii="Times New Roman" w:hAnsi="Times New Roman"/>
                <w:sz w:val="24"/>
                <w:szCs w:val="24"/>
                <w:lang w:val="sr-RS"/>
              </w:rPr>
              <w:t xml:space="preserve"> je pravno lice, odnosno preduzetnik, koje obavlja jednu ili više energetskih delatnosti iz člana 16. ovog zakona;</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8) ‘security’ means both security of supply and provision of electricity, and technical safe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bezbednost rada sistema</w:t>
            </w:r>
            <w:r>
              <w:rPr>
                <w:rFonts w:cs="Times New Roman" w:ascii="Times New Roman" w:hAnsi="Times New Roman"/>
                <w:sz w:val="24"/>
                <w:szCs w:val="24"/>
                <w:lang w:val="sr-RS"/>
              </w:rPr>
              <w:t xml:space="preserve"> podrazumeva održavanje i upotrebu sistema na način kojim se ne ugrožavaju život i zdravlje ljudi i materijalna dobra;</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 xml:space="preserve">sigurnost snabdevanja </w:t>
            </w:r>
            <w:r>
              <w:rPr>
                <w:rFonts w:cs="Times New Roman" w:ascii="Times New Roman" w:hAnsi="Times New Roman"/>
                <w:sz w:val="24"/>
                <w:szCs w:val="24"/>
                <w:lang w:val="sr-RS"/>
              </w:rPr>
              <w:t>je obezbeđivanje potrebnih količina električne energije i prirodnog gasa, sposobnost prenosnih, transportnih i distributivnih sistema da garantuju snabdevanje kupcima sa jasno utvrđenim nivoom kvalite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9) ‘energy storage’ means, in the electricity system, deferring the final use of electricity to a moment later than when it was generated, or the conversion of electrical energy into a form of energy which can be stored, the storing of such energy, and the subsequent reconversion of such energy into electrical energy or use as another energy carr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 xml:space="preserve">skladištenje električne energije </w:t>
            </w:r>
            <w:r>
              <w:rPr>
                <w:rFonts w:cs="Times New Roman" w:ascii="Times New Roman" w:hAnsi="Times New Roman"/>
                <w:sz w:val="24"/>
                <w:szCs w:val="24"/>
                <w:lang w:val="sr-RS"/>
              </w:rPr>
              <w:t>u elektroenergetskom sistemu je, odlaganje konačne upotrebe električne energije do određenog trenutka nakon proizvodnje, ili pretvaranje električne energije u oblik energije koji se može skladištiti, skladištenje takve energije i naknadno pretvaranje te energije u električnu energiju ili njena upotreba u obliku drugog energen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60) ‘energy storage facility’ means, in the electricity system, a facility where energy storage occu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i/>
                <w:sz w:val="24"/>
                <w:szCs w:val="24"/>
                <w:lang w:val="sr-RS"/>
              </w:rPr>
              <w:t xml:space="preserve">objekat za skladištenje energije </w:t>
            </w:r>
            <w:r>
              <w:rPr>
                <w:rFonts w:cs="Times New Roman" w:ascii="Times New Roman" w:hAnsi="Times New Roman"/>
                <w:sz w:val="24"/>
                <w:szCs w:val="24"/>
                <w:lang w:val="sr-RS"/>
              </w:rPr>
              <w:t>u elektroenergetskom sistemu je objekat u kome se skladišti energija;</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Competitive, consumer-centered, flexible and non-discriminatory electricity markets</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ir national law does not unduly hamper cross-border trade in electricity, consumer participation, including through demand response, investments into, in particular, variable and flexible energy generation, energy storage, or the deployment of electromobility or new interconnectors between Member States, and shall ensure that electricity prices reflect actual demand and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4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109.1.1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a.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Energetska politika Republike Srbije obuhvata mere i aktivnosti koje se preduzimaju radi ostvarivanja dugoročnih ciljeva i to:</w:t>
            </w:r>
          </w:p>
          <w:p>
            <w:pPr>
              <w:pStyle w:val="1tekst"/>
              <w:ind w:left="0" w:right="150" w:hanging="0"/>
              <w:rPr/>
            </w:pPr>
            <w:r>
              <w:rPr>
                <w:lang w:val="sr-CS"/>
              </w:rPr>
              <w:t>7) s</w:t>
            </w:r>
            <w:r>
              <w:rPr/>
              <w:t>tvaranja regulatornih, ekonomskih i privrednih uslova za unapređenje efikasnosti u upravljanju elektroenergetskim sistemima, posebno imajući u vidu razvoj distribuirane proizvodnje električne energije, razvoj distribuiranih skladišnih kapaciteta električne energije, uvođenje sistema za upravljanje potrošnjom i uvođenje koncepta naprednih mreža;</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U skladu sa zakonom i potvrđenim međunarodnim ugovorima i odlukama Saveta Agencija sarađuje sa regulatornim telima drugih država, kao i sa drugim međunarodnim organima i organizacijama u cilju:</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CS" w:eastAsia="sr-Latn-RS"/>
              </w:rPr>
              <w:t xml:space="preserve">6) </w:t>
            </w:r>
            <w:r>
              <w:rPr>
                <w:rFonts w:eastAsia="Times New Roman" w:cs="Times New Roman" w:ascii="Times New Roman" w:hAnsi="Times New Roman"/>
                <w:sz w:val="23"/>
                <w:szCs w:val="23"/>
                <w:lang w:val="sr-Latn-RS" w:eastAsia="sr-Latn-RS"/>
              </w:rPr>
              <w:t>stvaranje uslova za adekvatan nivo prekograničnih kapaciteta u regionu i između regiona, kako bi se omogućio razvoj efektivne konkurencije i poboljšanje sigurnosti snabdevanja;</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lang w:val="sr-RS"/>
              </w:rPr>
            </w:pPr>
            <w:r>
              <w:rPr/>
              <w:t>Pravo na korišćenje prekograničnih prenosnih kapaciteta između zona trgovanja, dodeljuje se na nediskriminatoran i transparentan način, u skladu sa usaglašenim tehničkim kriterijumima rada povezanih prenosnih sistema i pravilima za raspodelu prekograničnih prenosnih kapaciteta između zona trgovanja</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Saradnja iz stava 1. ovog člana obuhvata, naročito saradnju u pogledu prekograničnih pitanja, sa ciljem stvaranja konkurentnog tržišta električne energije, odnosno prirodnog gasa i harmonizacije pravnih, regulatornih i tehničkih propisa Republike Srbije, kao i učešće operatora prenosnog sistema u izradi regionalnog plana ulaganja, na osnovu koga se mogu doneti odluke o ulaganju</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Cene energije, energenata i usluga koje pružaju energetski subjekti u obavljanju energetskih delatnosti su slobodne, osim ukoliko je drugačije uređeno ovim zakonom.</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rFonts w:ascii="Times New Roman" w:hAnsi="Times New Roman" w:eastAsia="Times New Roman" w:cs="Times New Roman"/>
                <w:sz w:val="23"/>
                <w:szCs w:val="23"/>
                <w:lang w:val="sr-CS" w:eastAsia="sr-Latn-RS"/>
              </w:rPr>
            </w:pPr>
            <w:r>
              <w:rPr>
                <w:rFonts w:eastAsia="Times New Roman" w:cs="Times New Roman"/>
                <w:sz w:val="23"/>
                <w:szCs w:val="23"/>
                <w:lang w:val="sr-CS" w:eastAsia="sr-Latn-RS"/>
              </w:rPr>
            </w:r>
          </w:p>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1tekst"/>
              <w:ind w:left="0" w:right="150" w:hanging="0"/>
              <w:rPr/>
            </w:pPr>
            <w:r>
              <w:rPr>
                <w:lang w:val="sr-CS"/>
              </w:rPr>
              <w:t xml:space="preserve">4a) </w:t>
            </w:r>
            <w:r>
              <w:rPr/>
              <w:t>primene pravila za raspodelu prekograničnih transportnih kapaciteta u saradnji sa regulatornim telima drugih država;</w:t>
            </w:r>
          </w:p>
          <w:p>
            <w:pPr>
              <w:pStyle w:val="Normal"/>
              <w:jc w:val="both"/>
              <w:rPr>
                <w:rFonts w:ascii="Times New Roman" w:hAnsi="Times New Roman" w:eastAsia="Times New Roman" w:cs="Times New Roman"/>
                <w:sz w:val="23"/>
                <w:szCs w:val="23"/>
                <w:lang w:val="sr-CS" w:eastAsia="sr-Latn-RS"/>
              </w:rPr>
            </w:pPr>
            <w:r>
              <w:rPr>
                <w:rFonts w:eastAsia="Times New Roman" w:cs="Times New Roman" w:ascii="Times New Roman" w:hAnsi="Times New Roman"/>
                <w:sz w:val="23"/>
                <w:szCs w:val="23"/>
                <w:lang w:val="sr-CS" w:eastAsia="sr-Latn-RS"/>
              </w:rPr>
            </w:r>
          </w:p>
          <w:p>
            <w:pPr>
              <w:pStyle w:val="1tekst"/>
              <w:ind w:left="0" w:right="0" w:hanging="0"/>
              <w:rPr/>
            </w:pPr>
            <w:r>
              <w:rPr/>
              <w:t>Operator prenosnog sistema električne energije dužan je da:</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CS" w:eastAsia="sr-Latn-RS"/>
              </w:rPr>
              <w:t xml:space="preserve">1a) </w:t>
            </w:r>
            <w:r>
              <w:rPr>
                <w:rFonts w:eastAsia="Times New Roman" w:cs="Times New Roman" w:ascii="Times New Roman" w:hAnsi="Times New Roman"/>
                <w:sz w:val="23"/>
                <w:szCs w:val="23"/>
                <w:lang w:val="sr-Latn-RS" w:eastAsia="sr-Latn-RS"/>
              </w:rPr>
              <w:t>sarađuje sa operatorima prenosnog sistema preko ENTSO-E u cilju funkcionisanja tržište električne energije, prekogranične trgovine i obezbeđivanja optimalnog upravljanja, koordinisane saradnje i tehničkog razvoja evropske elektroenergetske mreže;</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sz w:val="18"/>
                <w:szCs w:val="18"/>
                <w:lang w:val="sr-RS"/>
              </w:rPr>
            </w:pPr>
            <w:r>
              <w:rPr>
                <w:rFonts w:eastAsia="Times New Roman" w:cs="Times New Roman" w:ascii="Times New Roman" w:hAnsi="Times New Roman"/>
                <w:sz w:val="23"/>
                <w:szCs w:val="23"/>
                <w:lang w:val="sr-RS" w:eastAsia="sr-Latn-RS"/>
              </w:rPr>
              <w:t>O</w:t>
            </w:r>
            <w:r>
              <w:rPr>
                <w:rFonts w:eastAsia="Times New Roman" w:cs="Times New Roman" w:ascii="Times New Roman" w:hAnsi="Times New Roman"/>
                <w:sz w:val="23"/>
                <w:szCs w:val="23"/>
                <w:lang w:val="sr-Latn-RS" w:eastAsia="sr-Latn-RS"/>
              </w:rPr>
              <w:t>perator distributivnog sistema je dužan da sarađuje sa operatorom prenosnog sistema prilikom nabavke i aktivacije usluga feksibilnosti u distributivnom sistemu u skladu sa pravilima o radu distributivnog sistema, pravilima o radu prenosnog sistema i pravilima o radu tržišta električne energije, kako bi se osigurala optimalna upotreba resursa za pružanje usluga feksibilnosti, siguran i efikasan rad sistema i omogućio razvoj usluga fleksibil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Kroz tekst Predloga zakona o izmenama i dopunama Zakona o energetici prenete su odredbe kojima se uređuje transparentan i nediskriminatoran rad energetskih subjekata, zaštita krajnjih kupaca, uključivanje krajnjih kupaca u upravljanje potrošnjom, ulaganje u promenljivu i fleksibilnu proizvodnju električne energije, skladištenje energije, odnosno za uspostavljanje konkurentnog, fleksibilnog i nediskriminatornog tržišta električne energije.</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Male kupce i domaćinstva snabdeva garantovani snabdevač po regulisanim cenama sve do donošenja Izveštaja Agencije za energetiku iz člana 89. Nacrta zakona da regulacija cena više nije potrebna, pa je to razlog navođenja da je član 3. stav 1. Direktive 944/2019. Delimično usklađen Ostali krajnji kupci snabdevaju se električnom energijom čiju cenu snabdevači slobodno  formiraj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n developing new interconnectors, Member States shall take into account the electricity interconnection targets set out in point (1) of Article 4(d) of Regulation (EU) 2018/1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a.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Prilikom razvoja novih interkonektora uzimaju se u obzir ciljevi za interkonekciju električne energije utvrđeni u skladu sa preuzetim međunarodnim ugovor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no undue barriers exist within the internal market for electricity as regards market entry, operation and exit, without prejudice to the competence that Member States retain in relation to third countr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a.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 xml:space="preserve">Na unutrašnjem tržištu električne energije ne mogu da postoje prepreke u pogledu ulaska na tržište, rada i izlaska s tržišta, ne dovodeći u pitanje nadležnosti koje se primenjuju u odnosu na treće zemlj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a level playing field where electricity undertakings are subject to transparent, proportionate and non-discriminatory rules, fees and treatment, in particular with respect to balancing responsibility, access to wholesale markets, access to data, switching processes and billing regimes and, where applicable, licens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a.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Učesnici na tržištu, pod jednakim uslovima, podležu transparentnim, srazmernim i nediskriminatornim pravilima, naknadama i postupanju u pogledu odgovornosti za balansiranje, pristupa tržištima, pristupa podacima, promene snabdevača i agregatora, načinu obračuna i licencir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market participants from third countries, when operating within the internal market for electricity, comply with applicable Union and national law, including that concerning environmental and safety poli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a.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Učesnici na tržištu iz trećih zemalja kada posluju na unutrašnjem tržištu električne energije Republike Srbije dužni su da postupaju u skladu sa domaćim propisima, uključujući propise koji se odnose na zaštitu životne sredine i bezbednost, kao i propise u skladu sa potvrđenim međunarodnim ugovor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Free choice of supplier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ll customers are free to purchase electricity from the supplier of their choice and shall ensure that all customers are free to have more than one electricity supply contract at the same time, provided that the required connection and metering points are esta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Pravo da slobodno biraju svog snabdevača na tržištu električne energije imaju svi krajnji kupci električne energije.</w:t>
            </w:r>
          </w:p>
          <w:p>
            <w:pPr>
              <w:pStyle w:val="1tekst"/>
              <w:ind w:left="0" w:right="150" w:hanging="0"/>
              <w:rPr>
                <w:lang w:val="sr-RS"/>
              </w:rPr>
            </w:pPr>
            <w:r>
              <w:rPr>
                <w:lang w:val="sr-RS"/>
              </w:rPr>
            </w:r>
          </w:p>
          <w:p>
            <w:pPr>
              <w:pStyle w:val="1tekst"/>
              <w:ind w:left="0" w:right="150" w:hanging="0"/>
              <w:rPr>
                <w:lang w:val="sr-RS"/>
              </w:rPr>
            </w:pPr>
            <w:r>
              <w:rPr/>
              <w:t>Za jedno mesto primopredaje, za svaki obračunski period tokom perioda snabdevanja, može se zaključiti više ugovora o snabdevanju sa unapred određenim količinama električne energije.</w:t>
            </w:r>
          </w:p>
          <w:p>
            <w:pPr>
              <w:pStyle w:val="1tekst"/>
              <w:ind w:left="0" w:right="150" w:hanging="0"/>
              <w:rPr>
                <w:lang w:val="sr-RS"/>
              </w:rPr>
            </w:pPr>
            <w:r>
              <w:rPr>
                <w:lang w:val="sr-RS"/>
              </w:rPr>
            </w:r>
          </w:p>
          <w:p>
            <w:pPr>
              <w:pStyle w:val="1tekst"/>
              <w:ind w:left="0" w:right="150" w:hanging="0"/>
              <w:rPr>
                <w:lang w:val="sr-CS"/>
              </w:rPr>
            </w:pPr>
            <w:r>
              <w:rPr>
                <w:lang w:val="sr-CS"/>
              </w:rPr>
            </w:r>
          </w:p>
          <w:p>
            <w:pPr>
              <w:pStyle w:val="1tekst"/>
              <w:ind w:left="0" w:right="150" w:hanging="0"/>
              <w:rPr>
                <w:sz w:val="18"/>
                <w:szCs w:val="18"/>
                <w:lang w:val="sr-RS"/>
              </w:rPr>
            </w:pPr>
            <w:r>
              <w:rPr/>
              <w:t>Cene energije, energenata i usluga koje pružaju energetski subjekti u obavljanju energetskih delatnosti su slobodne, osim ukoliko je drugačije uređeno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Market-based supply prices</w:t>
            </w:r>
          </w:p>
          <w:p>
            <w:pPr>
              <w:pStyle w:val="Normal"/>
              <w:spacing w:before="40" w:after="40"/>
              <w:rPr>
                <w:rFonts w:ascii="Times New Roman" w:hAnsi="Times New Roman" w:cs="Times New Roman"/>
                <w:sz w:val="18"/>
              </w:rPr>
            </w:pPr>
            <w:r>
              <w:rPr>
                <w:rFonts w:cs="Times New Roman" w:ascii="Times New Roman" w:hAnsi="Times New Roman"/>
                <w:sz w:val="19"/>
                <w:szCs w:val="19"/>
              </w:rPr>
              <w:t>Suppliers shall be free to determine the price at which they supply electricity to customers. Member States shall take appropriate actions to ensure effective competition between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5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2) i 12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2.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P</w:t>
            </w:r>
            <w:r>
              <w:rPr/>
              <w:t xml:space="preserve">rilikom donošenja metodologije iz stava 3. ovog člana, </w:t>
            </w:r>
            <w:r>
              <w:rPr>
                <w:lang w:val="sr-RS"/>
              </w:rPr>
              <w:t>A</w:t>
            </w:r>
            <w:r>
              <w:rPr/>
              <w:t>gencija je dužna i da:</w:t>
            </w:r>
          </w:p>
          <w:p>
            <w:pPr>
              <w:pStyle w:val="1tekst"/>
              <w:ind w:left="0" w:right="150" w:hanging="0"/>
              <w:rPr/>
            </w:pPr>
            <w:r>
              <w:rPr/>
              <w:t>1) distribuiranu proizvodnju ne diskriminiše bilo pozitivno bilo negativno u odnosu na proizvodnju električne energije priključenu na prenosni sistem;</w:t>
            </w:r>
          </w:p>
          <w:p>
            <w:pPr>
              <w:pStyle w:val="1tekst"/>
              <w:ind w:left="0" w:right="150" w:hanging="0"/>
              <w:rPr/>
            </w:pPr>
            <w:r>
              <w:rPr/>
              <w:t>2) ne diskriminiše bilo pozitivno bilo negativno objekte za skladištenje električne energije i agregatora;</w:t>
            </w:r>
          </w:p>
          <w:p>
            <w:pPr>
              <w:pStyle w:val="1tekst"/>
              <w:ind w:left="0" w:right="150" w:hanging="0"/>
              <w:rPr/>
            </w:pPr>
            <w:r>
              <w:rPr/>
              <w:t>3) ne destimuliše sopstvenu proizvodnju električne energije, samostalnu i upravljivu potrošnju;</w:t>
            </w:r>
          </w:p>
          <w:p>
            <w:pPr>
              <w:pStyle w:val="1tekst"/>
              <w:ind w:left="0" w:right="150" w:hanging="0"/>
              <w:rPr/>
            </w:pPr>
            <w:r>
              <w:rPr/>
              <w:t>4) podstakne razvoj prenosne i distributivne elektroenergetske mreže u skladu sa planom razvoja prenosne odnosno distributivne mreže.</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rFonts w:eastAsia="Calibri"/>
                <w:bCs/>
                <w:sz w:val="24"/>
                <w:szCs w:val="24"/>
                <w:lang w:val="sr-RS" w:eastAsia="en-US"/>
              </w:rPr>
            </w:pPr>
            <w:r>
              <w:rPr>
                <w:rFonts w:eastAsia="Calibri"/>
                <w:bCs/>
                <w:sz w:val="24"/>
                <w:szCs w:val="24"/>
                <w:lang w:val="sr-RS" w:eastAsia="en-US"/>
              </w:rPr>
              <w:t>Cene energije, energenata i usluga koje pružaju energetski subjekti u obavljanju energetskih delatnosti su slobodne, osim ukoliko je drugačije uređeno ovim zakonom.</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rFonts w:eastAsia="Calibri"/>
                <w:bCs/>
                <w:sz w:val="24"/>
                <w:szCs w:val="24"/>
                <w:lang w:val="sr-RS" w:eastAsia="en-US"/>
              </w:rPr>
            </w:pPr>
            <w:r>
              <w:rPr>
                <w:rFonts w:eastAsia="Calibri"/>
                <w:bCs/>
                <w:sz w:val="24"/>
                <w:szCs w:val="24"/>
                <w:lang w:val="sr-RS" w:eastAsia="en-US"/>
              </w:rPr>
              <w:t>Agencija obezbeđuje nediskriminatorni pristup sistemima, kao i efektivnu konkurenciju i efikasno funkcionisanje tržišta električne energije i prirodnog gasa, kroz praćenje:</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rFonts w:eastAsia="Calibri"/>
                <w:bCs/>
                <w:sz w:val="24"/>
                <w:szCs w:val="24"/>
                <w:lang w:val="sr-RS" w:eastAsia="en-US"/>
              </w:rPr>
            </w:pPr>
            <w:r>
              <w:rPr>
                <w:rFonts w:eastAsia="Calibri"/>
                <w:bCs/>
                <w:sz w:val="24"/>
                <w:szCs w:val="24"/>
                <w:lang w:val="sr-RS" w:eastAsia="en-US"/>
              </w:rPr>
              <w:t>12) nivoa i efektivnosti otvaranja tržišta i konkurencije u trgovini na veliko i snabdevanju krajnjih kupaca, uključujući i organizovano tržište električne energije, cene za domaćinstva uključujući i pretplatne sisteme naplate, uticaj ugovora sa promenljivom cenom električne energije i korišćenja naprednih mernih sistema, odnos između veleprodajne cene i cene za domaćinstva, procenat promene snabdevača, isključenja i obustave isporuke, izvršenje i naknade za uslugu održavanja, promene tarife i naknade za korišćenje mreže;</w:t>
            </w:r>
          </w:p>
          <w:p>
            <w:pPr>
              <w:pStyle w:val="1tekst"/>
              <w:ind w:left="0" w:right="150" w:hanging="0"/>
              <w:rPr>
                <w:rFonts w:eastAsia="Calibri"/>
                <w:bCs/>
                <w:sz w:val="24"/>
                <w:szCs w:val="24"/>
                <w:lang w:val="sr-RS" w:eastAsia="en-US"/>
              </w:rPr>
            </w:pPr>
            <w:r>
              <w:rPr>
                <w:rFonts w:eastAsia="Calibri"/>
                <w:bCs/>
                <w:sz w:val="24"/>
                <w:szCs w:val="24"/>
                <w:lang w:val="sr-RS" w:eastAsia="en-US"/>
              </w:rPr>
              <w:t>12a) pojava restriktivnih ugovornih praksi, uključujući klauzule o ekskluzivnosti koje mogu sprečiti kupce da zaključuju ugovore istovremeno sa više od jednog snabdevača ili ograničiti njihov izbor da to urade i o tome obaveštava nadležni organ za zaštitu konkurencije o takvim praksama;</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Normal"/>
              <w:ind w:right="150" w:hanging="0"/>
              <w:jc w:val="both"/>
              <w:rPr/>
            </w:pPr>
            <w:r>
              <w:rPr>
                <w:rFonts w:cs="Times New Roman" w:ascii="Times New Roman" w:hAnsi="Times New Roman"/>
                <w:bCs/>
                <w:sz w:val="24"/>
                <w:szCs w:val="24"/>
                <w:lang w:val="sr-RS"/>
              </w:rPr>
              <w:t>Agencija jedanput godišnje analizira potrebu regulisanja cene iz člana 88. stav 3. ovog zakona i priprema i objavljuje izveštaj o potrebi daljeg regulisanja te cene.</w:t>
            </w:r>
          </w:p>
          <w:p>
            <w:pPr>
              <w:pStyle w:val="Normal"/>
              <w:spacing w:before="48" w:after="48"/>
              <w:jc w:val="both"/>
              <w:rPr/>
            </w:pPr>
            <w:r>
              <w:rPr>
                <w:rFonts w:cs="Times New Roman" w:ascii="Times New Roman" w:hAnsi="Times New Roman"/>
                <w:bCs/>
                <w:sz w:val="24"/>
                <w:szCs w:val="24"/>
                <w:lang w:val="sr-RS"/>
              </w:rPr>
              <w:t>Prilikom pripreme izveštaja iz stava 1. ovog člana, agencija je dužna da proveri sledeće uslove i kriterijume:</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1) da je potreba za garantovanim snabdevanjem praćena skupom mera za razvoj efikasne konkurencije, kao i procenom tih mera;</w:t>
            </w:r>
          </w:p>
          <w:p>
            <w:pPr>
              <w:pStyle w:val="Normal"/>
              <w:tabs>
                <w:tab w:val="clear" w:pos="708"/>
                <w:tab w:val="left" w:pos="-90" w:leader="none"/>
              </w:tabs>
              <w:jc w:val="both"/>
              <w:rPr>
                <w:rFonts w:ascii="Times New Roman" w:hAnsi="Times New Roman" w:cs="Times New Roman"/>
                <w:bCs/>
                <w:sz w:val="24"/>
                <w:szCs w:val="24"/>
                <w:lang w:val="sr-RS"/>
              </w:rPr>
            </w:pPr>
            <w:r>
              <w:rPr>
                <w:rFonts w:cs="Times New Roman" w:ascii="Times New Roman" w:hAnsi="Times New Roman"/>
                <w:bCs/>
                <w:sz w:val="24"/>
                <w:szCs w:val="24"/>
                <w:lang w:val="sr-RS"/>
              </w:rPr>
              <w:t>2) da su kategorije krajnjih kupaca koje imaju pravo na garantovano snabdevanje određene analizom tržišta i nediskriminatornim tretmanom snabdevača;</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3) da su svi krajnji kupci na garantovanom snabdevanju informisani o mogućnostima da biraju konkurentne tržišne ponude, da budu direktno informisani najmanje svakog kvartala o dostupnosti ponuda i ušteda na konkurentnom tržištu, posebno o ugovorima sa promenljivim cenama električne energije i da im bude obezbeđeno pružanje pomoći za prelazak na drugu tržišnu ponudu;</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4) da se svi krajnji kupci informišu o mogućnostima ugradnje naprednih brojila, da se ne dovode u nepovoljniji položaj po pitanju ugradnje naprednih brojila u odnosu na kupce iz iste kategorije potrošnje i da im se pruži sva neophodna pomoć; </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1tekst"/>
              <w:ind w:left="0" w:right="150" w:hanging="0"/>
              <w:rPr/>
            </w:pPr>
            <w:r>
              <w:rPr>
                <w:sz w:val="24"/>
                <w:szCs w:val="24"/>
                <w:lang w:val="sr-RS" w:eastAsia="en-GB"/>
              </w:rPr>
              <w:t>Snabdevanje električnom energijom domaćinstava, malih kupaca i tradicionalnih crkava i verskih zajednica, definisanih zakonom kojim se uređuje pravni položaj crkava i verskih zajednica, kao javna usluga (u daljem tekstu: garantovano snabdevanje) obavlja snabdevač, koga odredi Vlada u skladu sa ovim zakonom (u daljem tekstu: garantovani snabdevač).</w:t>
            </w:r>
            <w:r>
              <w:rPr>
                <w:bCs/>
                <w:sz w:val="24"/>
                <w:szCs w:val="24"/>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protection of energy poor and vulnerable household customers pursuant to Articles 28 and 29 by social policy or by other means than public interventions in the price setting for the supply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rFonts w:eastAsia="Calibri"/>
                <w:bCs/>
                <w:sz w:val="24"/>
                <w:szCs w:val="24"/>
                <w:lang w:val="sr-RS" w:eastAsia="en-US"/>
              </w:rPr>
              <w:t>Energetsko siromaštvo je stanje u kojem domaćinstvo nema  pristup osnovnim energetskim uslugama, koje obezbeđuju osnovne nivoe i pristojan životni i zdravstveni standard, što uključuje adekvatno grejanje, toplu vodu, hlađenje, osvetljenje i energiju za napajanje kućnih aparata što je uzrokovano kombinacijom faktora kao što su: cenovna nedostupnost, nedovoljan raspoloživi prihod, visoka troškovi za energiju, loša energetska efikasnost stambenih jedinica i socijalni status.</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bCs/>
                <w:sz w:val="24"/>
                <w:szCs w:val="24"/>
                <w:lang w:val="sr-RS"/>
              </w:rPr>
            </w:pPr>
            <w:r>
              <w:rPr>
                <w:rFonts w:eastAsia="Calibri"/>
                <w:bCs/>
                <w:sz w:val="24"/>
                <w:szCs w:val="24"/>
                <w:lang w:val="sr-RS" w:eastAsia="en-US"/>
              </w:rPr>
              <w:t>Prilikom procene broja domaćinstava u energetskom siromaštvu ministarstvo će u saradnji sa nadležnim državnim organima za poslove socijalne politike, statistike i drugim državnim organima definisati kriterijume uzimajući u obzir u skladu sa ugovorom o osnivanju energetske zajednice smernice sekretarijata</w:t>
            </w:r>
            <w:r>
              <w:rPr>
                <w:bCs/>
                <w:sz w:val="24"/>
                <w:szCs w:val="24"/>
                <w:lang w:val="sr-RS"/>
              </w:rPr>
              <w:t xml:space="preserve"> energetske zajednice.</w:t>
            </w:r>
          </w:p>
          <w:p>
            <w:pPr>
              <w:pStyle w:val="1tekst"/>
              <w:ind w:left="0" w:right="150" w:hanging="0"/>
              <w:rPr>
                <w:bCs/>
                <w:sz w:val="24"/>
                <w:szCs w:val="24"/>
                <w:lang w:val="sr-RS"/>
              </w:rPr>
            </w:pPr>
            <w:r>
              <w:rPr>
                <w:bCs/>
                <w:sz w:val="24"/>
                <w:szCs w:val="24"/>
                <w:lang w:val="sr-RS"/>
              </w:rPr>
            </w:r>
          </w:p>
          <w:p>
            <w:pPr>
              <w:pStyle w:val="1tekst"/>
              <w:ind w:left="0" w:right="150" w:hanging="0"/>
              <w:rPr/>
            </w:pPr>
            <w:r>
              <w:rPr/>
              <w:t>Energetski ugroženi kupac električne energije ili prirodnog gasa je kupac iz kategorije domaćinstvo (samačko ili višečlano), koje živi u jednoj stambenoj jedinici sa jednim mernim mestom na kome se meri potrošnja električne energije ili prirodnog gasa, koje troši maksimalnu količinu električne energije ili prirodnog gasa u skladu sa propisom iz stava 10. ovog člana, pod uslovima propisanim ovim zakonom (u daljem tekstu: energetski ugroženi kupac).</w:t>
            </w:r>
          </w:p>
          <w:p>
            <w:pPr>
              <w:pStyle w:val="1tekst"/>
              <w:ind w:left="0" w:right="150" w:hanging="0"/>
              <w:rPr/>
            </w:pPr>
            <w:r>
              <w:rPr/>
              <w:t>Energetski ugroženi kupac je i domaćinstvo (samačko ili višečlano) koje živi u jednoj stambenoj jedinici kome se isporučuje toplotna energija, u skladu sa propisom iz stava 10. ovog člana.</w:t>
            </w:r>
          </w:p>
          <w:p>
            <w:pPr>
              <w:pStyle w:val="1tekst"/>
              <w:ind w:left="0" w:right="150" w:hanging="0"/>
              <w:rPr/>
            </w:pPr>
            <w:r>
              <w:rPr/>
              <w:t>Energetski ugroženi kupac je i domaćinstvo čijem članu zbog zdravstvenog stanja obustavom isporuke električne energije, prirodnog gasa ili toplotne energije može biti ugrožen život ili zdravlje, koje ostvaruje taj status u skladu sa propisom iz stava 10. ovog člana.</w:t>
            </w:r>
          </w:p>
          <w:p>
            <w:pPr>
              <w:pStyle w:val="1tekst"/>
              <w:ind w:left="0" w:right="150" w:hanging="0"/>
              <w:rPr/>
            </w:pPr>
            <w:r>
              <w:rPr/>
              <w:t>Domaćinstvo stiče status energetski ugroženog kupca ako:</w:t>
            </w:r>
          </w:p>
          <w:p>
            <w:pPr>
              <w:pStyle w:val="1tekst"/>
              <w:ind w:left="0" w:right="150" w:hanging="0"/>
              <w:rPr/>
            </w:pPr>
            <w:r>
              <w:rPr/>
              <w:t>1) pripada kategoriji sa najnižim prihodima po članu domaćinstva koji se utvrđuju u skladu sa aktom koji donosi Ministarstvo, uzimajući u obzir sve članove domaćinstva i svu nepokretnu imovinu u zemlji i inostranstvu;</w:t>
            </w:r>
          </w:p>
          <w:p>
            <w:pPr>
              <w:pStyle w:val="1tekst"/>
              <w:ind w:left="0" w:right="150" w:hanging="0"/>
              <w:rPr/>
            </w:pPr>
            <w:r>
              <w:rPr/>
              <w:t>2) ne poseduje drugu stambenu jedinicu osim stambene jedinice koja po strukturi i površini odgovara potrebama domaćinstva u skladu sa zakonom kojim se uređuje oblast stanovanja.</w:t>
            </w:r>
          </w:p>
          <w:p>
            <w:pPr>
              <w:pStyle w:val="1tekst"/>
              <w:ind w:left="0" w:right="150" w:hanging="0"/>
              <w:rPr/>
            </w:pPr>
            <w:r>
              <w:rPr/>
              <w:t>Status energetski ugroženog kupca stiče se na osnovu rešenja organa jedinice lokalne samouprave nadležnog za poslove socijalne zaštite.</w:t>
            </w:r>
          </w:p>
          <w:p>
            <w:pPr>
              <w:pStyle w:val="1tekst"/>
              <w:ind w:left="0" w:right="150" w:hanging="0"/>
              <w:rPr/>
            </w:pPr>
            <w:r>
              <w:rPr/>
              <w:t>Protiv rešenja iz stava 5. ovog člana može se izjaviti žalba opštinskom, odnosno gradskom veću.</w:t>
            </w:r>
          </w:p>
          <w:p>
            <w:pPr>
              <w:pStyle w:val="1tekst"/>
              <w:ind w:left="0" w:right="150" w:hanging="0"/>
              <w:rPr/>
            </w:pPr>
            <w:r>
              <w:rPr/>
              <w:t>Energetski ugroženi kupac iz stava 1. ovog člana ima pravo na isporuku električne energije ili prirodnog gasa u količinama i uz umanjenje mesečne obaveze plaćanja na način bliže utvrđen propisom iz stava 10. ovog člana.</w:t>
            </w:r>
          </w:p>
          <w:p>
            <w:pPr>
              <w:pStyle w:val="1tekst"/>
              <w:ind w:left="0" w:right="150" w:hanging="0"/>
              <w:rPr/>
            </w:pPr>
            <w:r>
              <w:rPr/>
              <w:t>Energetski ugroženi kupac iz stava 2. ovog člana ima pravo na umanjenje mesečne obaveze plaćanja za isporučenu toplotnu energiju na način bliže utvrđen propisom iz stava 10. ovog člana.</w:t>
            </w:r>
          </w:p>
          <w:p>
            <w:pPr>
              <w:pStyle w:val="1tekst"/>
              <w:ind w:left="0" w:right="150" w:hanging="0"/>
              <w:rPr>
                <w:lang w:val="sr-RS"/>
              </w:rPr>
            </w:pPr>
            <w:r>
              <w:rPr/>
              <w:t>Sredstva za ostvarivanje prava energetski ugroženih kupaca obezbeđuju se u budžetu Republike Srbije.</w:t>
            </w:r>
          </w:p>
          <w:p>
            <w:pPr>
              <w:pStyle w:val="1tekst"/>
              <w:ind w:left="0" w:right="150" w:hanging="0"/>
              <w:rPr>
                <w:sz w:val="18"/>
                <w:szCs w:val="18"/>
                <w:lang w:val="sr-CS"/>
              </w:rPr>
            </w:pPr>
            <w:r>
              <w:rPr/>
              <w:t>Vlada bliže propisuje kriterijume i uslove za sticanje statusa energetski ugroženog kupca, sadržinu zahteva za sticanje statusa energetski ugroženog kupca, način utvrđivanja ispunjenosti uslova za sticanje statusa energetski ugroženog kupca, donošenje rešenja o sticanju tog statusa, način izdavanja i sadržinu rešenja o sticanju statusa energetski ugroženog kupca, rokove važenja rešenja, sadržinu i obim prava na umanjenje mesečne obaveze plaćanja, sticanje statusa energetski ugroženog kupca zbog zdravstvenog stanja, način vođenja evidencije energetski ugroženih kupaca, način obezbeđivanja sredstava za zaštitu energetski ugroženih kupaca, kaznene odredbe i druga pitanja neophodna za utvrđivanje tog statu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way of derogation from paragraphs 1 and 2, Member States may apply public interventions in the price setting for the supply of electricity to energy poor or vulnerable household customers. Such public interventions shall be subject to the conditions set out in paragraphs 4 and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Energetski ugroženi kupac električne energije ili prirodnog gasa je kupac iz kategorije domaćinstvo (samačko ili višečlano), koje živi u jednoj stambenoj jedinici sa jednim mernim mestom na kome se meri potrošnja električne energije ili prirodnog gasa, koje troši maksimalnu količinu električne energije ili prirodnog gasa u skladu sa propisom iz stava 10. ovog člana, pod uslovima propisanim ovim zakonom (u daljem tekstu: energetski ugroženi kupac).</w:t>
            </w:r>
          </w:p>
          <w:p>
            <w:pPr>
              <w:pStyle w:val="1tekst"/>
              <w:ind w:left="0" w:right="150" w:hanging="0"/>
              <w:rPr>
                <w:lang w:val="sr-CS"/>
              </w:rPr>
            </w:pPr>
            <w:r>
              <w:rPr>
                <w:lang w:val="sr-CS"/>
              </w:rPr>
            </w:r>
          </w:p>
          <w:p>
            <w:pPr>
              <w:pStyle w:val="1tekst"/>
              <w:ind w:left="0" w:right="150" w:hanging="0"/>
              <w:rPr/>
            </w:pPr>
            <w:r>
              <w:rPr/>
              <w:t>Domaćinstvo stiče status energetski ugroženog kupca ako:</w:t>
            </w:r>
          </w:p>
          <w:p>
            <w:pPr>
              <w:pStyle w:val="1tekst"/>
              <w:ind w:left="0" w:right="150" w:hanging="0"/>
              <w:rPr/>
            </w:pPr>
            <w:r>
              <w:rPr/>
              <w:t>1) pripada kategoriji sa najnižim prihodima po članu domaćinstva koji se utvrđuju u skladu sa aktom koji donosi Ministarstvo, uzimajući u obzir sve članove domaćinstva i svu nepokretnu imovinu u zemlji i inostranstvu;</w:t>
            </w:r>
          </w:p>
          <w:p>
            <w:pPr>
              <w:pStyle w:val="1tekst"/>
              <w:ind w:left="0" w:right="150" w:hanging="0"/>
              <w:rPr/>
            </w:pPr>
            <w:r>
              <w:rPr/>
              <w:t>2) ne poseduje drugu stambenu jedinicu osim stambene jedinice koja po strukturi i površini odgovara potrebama domaćinstva u skladu sa zakonom kojim se uređuje oblast stanovanja.</w:t>
            </w:r>
          </w:p>
          <w:p>
            <w:pPr>
              <w:pStyle w:val="1tekst"/>
              <w:ind w:left="0" w:right="150" w:hanging="0"/>
              <w:rPr>
                <w:lang w:val="sr-CS"/>
              </w:rPr>
            </w:pPr>
            <w:r>
              <w:rPr>
                <w:lang w:val="sr-CS"/>
              </w:rPr>
            </w:r>
          </w:p>
          <w:p>
            <w:pPr>
              <w:pStyle w:val="1tekst"/>
              <w:ind w:left="0" w:right="150" w:hanging="0"/>
              <w:rPr>
                <w:lang w:val="sr-CS"/>
              </w:rPr>
            </w:pPr>
            <w:r>
              <w:rPr/>
              <w:t>Energetski ugroženi kupac iz stava 1. ovog člana ima pravo na isporuku električne energije ili prirodnog gasa u količinama i uz umanjenje mesečne obaveze plaćanja na način bliže utvrđen propisom iz stava 10. ovog člana.</w:t>
            </w:r>
          </w:p>
          <w:p>
            <w:pPr>
              <w:pStyle w:val="1tekst"/>
              <w:ind w:left="0" w:right="150" w:hanging="0"/>
              <w:rPr>
                <w:lang w:val="sr-CS"/>
              </w:rPr>
            </w:pPr>
            <w:r>
              <w:rPr>
                <w:lang w:val="sr-CS"/>
              </w:rPr>
            </w:r>
          </w:p>
          <w:p>
            <w:pPr>
              <w:pStyle w:val="1tekst"/>
              <w:ind w:left="0" w:right="150" w:hanging="0"/>
              <w:rPr>
                <w:sz w:val="18"/>
                <w:szCs w:val="18"/>
                <w:lang w:val="sr-RS"/>
              </w:rPr>
            </w:pPr>
            <w:r>
              <w:rPr/>
              <w:t>Vlada bliže propisuje kriterijume i uslove za sticanje statusa energetski ugroženog kupca, sadržinu zahteva za sticanje statusa energetski ugroženog kupca, način utvrđivanja ispunjenosti uslova za sticanje statusa energetski ugroženog kupca, donošenje rešenja o sticanju tog statusa, način izdavanja i sadržinu rešenja o sticanju statusa energetski ugroženog kupca, rokove važenja rešenja, sadržinu i obim prava na umanjenje mesečne obaveze plaćanja, sticanje statusa energetski ugroženog kupca zbog zdravstvenog stanja, način vođenja evidencije energetski ugroženih kupaca, način obezbeđivanja sredstava za zaštitu energetski ugroženih kupaca, kaznene odredbe i druga pitanja neophodna za utvrđivanje tog statu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Public interventions in the price setting for the supply of electricity shall: </w:t>
            </w:r>
          </w:p>
          <w:p>
            <w:pPr>
              <w:pStyle w:val="Normal"/>
              <w:spacing w:before="40" w:after="40"/>
              <w:rPr>
                <w:rFonts w:ascii="Times New Roman" w:hAnsi="Times New Roman" w:cs="Times New Roman"/>
                <w:sz w:val="18"/>
              </w:rPr>
            </w:pPr>
            <w:r>
              <w:rPr>
                <w:rFonts w:cs="Times New Roman" w:ascii="Times New Roman" w:hAnsi="Times New Roman"/>
                <w:sz w:val="19"/>
                <w:szCs w:val="19"/>
              </w:rPr>
              <w:t>(a) pursue a general economic interest and not go beyond what is necessary to achieve that general economic interest;</w:t>
            </w:r>
          </w:p>
          <w:p>
            <w:pPr>
              <w:pStyle w:val="Normal"/>
              <w:rPr>
                <w:rFonts w:ascii="Times New Roman" w:hAnsi="Times New Roman" w:cs="Times New Roman"/>
                <w:sz w:val="18"/>
              </w:rPr>
            </w:pPr>
            <w:r>
              <w:rPr>
                <w:rFonts w:cs="Times New Roman" w:ascii="Times New Roman" w:hAnsi="Times New Roman"/>
                <w:sz w:val="19"/>
                <w:szCs w:val="19"/>
              </w:rPr>
              <w:t xml:space="preserve">(b) be clearly defined, transparent, non-discriminatory and verifiab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18"/>
                <w:szCs w:val="24"/>
              </w:rPr>
            </w:pPr>
            <w:r>
              <w:rPr>
                <w:rFonts w:cs="Times New Roman" w:ascii="Times New Roman" w:hAnsi="Times New Roman"/>
                <w:sz w:val="19"/>
                <w:szCs w:val="19"/>
              </w:rPr>
              <w:t>(c) guarantee equal access for Union electricity undertakings to customers;</w:t>
            </w:r>
          </w:p>
          <w:p>
            <w:pPr>
              <w:pStyle w:val="Normal"/>
              <w:spacing w:before="40" w:after="40"/>
              <w:rPr>
                <w:rFonts w:ascii="Times New Roman" w:hAnsi="Times New Roman" w:cs="Times New Roman"/>
                <w:sz w:val="18"/>
              </w:rPr>
            </w:pPr>
            <w:r>
              <w:rPr>
                <w:rFonts w:cs="Times New Roman" w:ascii="Times New Roman" w:hAnsi="Times New Roman"/>
                <w:sz w:val="19"/>
                <w:szCs w:val="19"/>
              </w:rPr>
              <w:t>(d) be limited in time and proportionate as regards their beneficiaries;</w:t>
            </w:r>
          </w:p>
          <w:p>
            <w:pPr>
              <w:pStyle w:val="Normal"/>
              <w:spacing w:before="40" w:after="40"/>
              <w:rPr>
                <w:rFonts w:ascii="Times New Roman" w:hAnsi="Times New Roman" w:cs="Times New Roman"/>
                <w:sz w:val="18"/>
              </w:rPr>
            </w:pPr>
            <w:r>
              <w:rPr>
                <w:rFonts w:cs="Times New Roman" w:ascii="Times New Roman" w:hAnsi="Times New Roman"/>
                <w:sz w:val="19"/>
                <w:szCs w:val="19"/>
              </w:rPr>
              <w:t>(e) not result in additional costs for market participants in a discriminatory 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Energetski ugroženi kupac električne energije ili prirodnog gasa je kupac iz kategorije domaćinstvo (samačko ili višečlano), koje živi u jednoj stambenoj jedinici sa jednim mernim mestom na kome se meri potrošnja električne energije ili prirodnog gasa, koje troši maksimalnu količinu električne energije ili prirodnog gasa u skladu sa propisom iz stava 10. ovog člana, pod uslovima propisanim ovim zakonom (u daljem tekstu: energetski ugroženi kupac).</w:t>
            </w:r>
          </w:p>
          <w:p>
            <w:pPr>
              <w:pStyle w:val="1tekst"/>
              <w:ind w:left="0" w:right="150" w:hanging="0"/>
              <w:rPr/>
            </w:pPr>
            <w:r>
              <w:rPr/>
              <w:t>Energetski ugroženi kupac je i domaćinstvo (samačko ili višečlano) koje živi u jednoj stambenoj jedinici kome se isporučuje toplotna energija, u skladu sa propisom iz stava 10. ovog člana.</w:t>
            </w:r>
          </w:p>
          <w:p>
            <w:pPr>
              <w:pStyle w:val="1tekst"/>
              <w:ind w:left="0" w:right="150" w:hanging="0"/>
              <w:rPr/>
            </w:pPr>
            <w:r>
              <w:rPr/>
              <w:t>Energetski ugroženi kupac je i domaćinstvo čijem članu zbog zdravstvenog stanja obustavom isporuke električne energije, prirodnog gasa ili toplotne energije može biti ugrožen život ili zdravlje, koje ostvaruje taj status u skladu sa propisom iz stava 10. ovog člana.</w:t>
            </w:r>
          </w:p>
          <w:p>
            <w:pPr>
              <w:pStyle w:val="1tekst"/>
              <w:ind w:left="0" w:right="150" w:hanging="0"/>
              <w:rPr/>
            </w:pPr>
            <w:r>
              <w:rPr/>
              <w:t>Domaćinstvo stiče status energetski ugroženog kupca ako:</w:t>
            </w:r>
          </w:p>
          <w:p>
            <w:pPr>
              <w:pStyle w:val="1tekst"/>
              <w:ind w:left="0" w:right="150" w:hanging="0"/>
              <w:rPr/>
            </w:pPr>
            <w:r>
              <w:rPr/>
              <w:t>1) pripada kategoriji sa najnižim prihodima po članu domaćinstva koji se utvrđuju u skladu sa aktom koji donosi Ministarstvo, uzimajući u obzir sve članove domaćinstva i svu nepokretnu imovinu u zemlji i inostranstvu;</w:t>
            </w:r>
          </w:p>
          <w:p>
            <w:pPr>
              <w:pStyle w:val="1tekst"/>
              <w:ind w:left="0" w:right="150" w:hanging="0"/>
              <w:rPr>
                <w:lang w:val="sr-RS"/>
              </w:rPr>
            </w:pPr>
            <w:r>
              <w:rPr/>
              <w:t>2) ne poseduje drugu stambenu jedinicu osim stambene jedinice koja po strukturi i površini odgovara potrebama domaćinstva u skladu sa zakonom kojim se uređuje oblast stanovanja.</w:t>
            </w:r>
          </w:p>
          <w:p>
            <w:pPr>
              <w:pStyle w:val="1tekst"/>
              <w:ind w:left="0" w:right="150" w:hanging="0"/>
              <w:rPr>
                <w:sz w:val="18"/>
                <w:szCs w:val="18"/>
                <w:lang w:val="sr-CS"/>
              </w:rPr>
            </w:pPr>
            <w:r>
              <w:rPr/>
              <w:t>Sredstva za ostvarivanje prava energetski ugroženih kupaca obezbeđuju se u budžetu Republike Srb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3"/>
                <w:szCs w:val="23"/>
                <w:lang w:val="sr-CS"/>
              </w:rPr>
            </w:pPr>
            <w:r>
              <w:rPr>
                <w:rFonts w:cs="Times New Roman" w:ascii="Times New Roman" w:hAnsi="Times New Roman"/>
                <w:sz w:val="18"/>
                <w:szCs w:val="18"/>
                <w:lang w:val="sr-CS"/>
              </w:rPr>
              <w:t>Do donošenja Izveštaja Agencije za energetiku iz člana 89. Nacrta zakona da regulacija cena više nije potrebn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18"/>
                <w:szCs w:val="24"/>
              </w:rPr>
            </w:pPr>
            <w:r>
              <w:rPr>
                <w:rFonts w:cs="Times New Roman" w:ascii="Times New Roman" w:hAnsi="Times New Roman"/>
                <w:sz w:val="19"/>
                <w:szCs w:val="19"/>
              </w:rPr>
              <w:t>Any Member State applying public interventions in the price setting for the supply of electricity in accordance with paragraph 3 of this Article shall also comply with point (d) of Article 3(3) and with Article 24 of Regulation (EU) 2018/1999, regardless of whether the Member State concerned has a significant number of households in energy pover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E</w:t>
            </w:r>
            <w:r>
              <w:rPr/>
              <w:t>nergetsko siromaštvo je stanje u kojem domaćinstvo nema  pristup osnovnim energetskim uslugama, koje obezbeđuju osnovne nivoe i pristojan životni i zdravstveni standard, što uključuje adekvatno grejanje, toplu vodu, hlađenje, osvetljenje i energiju za napajanje kućnih aparata što je uzrokovano kombinacijom faktora kao što su: cenovna nedostupnost, nedovoljan raspoloživi prihod, visoka troškovi za energiju, loša energetska efikasnost stambenih jedinica i socijalni status.</w:t>
            </w:r>
          </w:p>
          <w:p>
            <w:pPr>
              <w:pStyle w:val="1tekst"/>
              <w:ind w:left="0" w:right="150" w:hanging="0"/>
              <w:rPr>
                <w:sz w:val="18"/>
                <w:szCs w:val="18"/>
                <w:lang w:val="sr-CS"/>
              </w:rPr>
            </w:pPr>
            <w:r>
              <w:rPr>
                <w:lang w:val="sr-RS"/>
              </w:rPr>
              <w:t>P</w:t>
            </w:r>
            <w:r>
              <w:rPr/>
              <w:t xml:space="preserve">rilikom procene broja domaćinstava u energetskom siromaštvu ministarstvo će u saradnji sa nadležnim državnim organima za poslove socijalne politike, statistike i drugim državnim organima definisati kriterijume uzimajući u obzir u skladu sa </w:t>
            </w:r>
            <w:r>
              <w:rPr>
                <w:lang w:val="sr-RS"/>
              </w:rPr>
              <w:t>U</w:t>
            </w:r>
            <w:r>
              <w:rPr/>
              <w:t xml:space="preserve">govorom o osnivanju </w:t>
            </w:r>
            <w:r>
              <w:rPr>
                <w:lang w:val="sr-RS"/>
              </w:rPr>
              <w:t>E</w:t>
            </w:r>
            <w:r>
              <w:rPr/>
              <w:t xml:space="preserve">nergetske zajednice smernice </w:t>
            </w:r>
            <w:r>
              <w:rPr>
                <w:lang w:val="sr-RS"/>
              </w:rPr>
              <w:t>S</w:t>
            </w:r>
            <w:r>
              <w:rPr/>
              <w:t xml:space="preserve">ekretarijata </w:t>
            </w:r>
            <w:r>
              <w:rPr>
                <w:lang w:val="sr-RS"/>
              </w:rPr>
              <w:t>E</w:t>
            </w:r>
            <w:r>
              <w:rPr/>
              <w:t>nergetske zajedni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the purpose of a transition period to establish effective competition for electricity supply contracts between suppliers, and to achieve fully effective market-based retail pricing of electricity in accordance with paragraph 1, Member States may apply public interventions in the price setting for the supply of electricity to household customers and to microenterprises that do not benefit from public interventions pursuant to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1.89.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P</w:t>
            </w:r>
            <w:r>
              <w:rPr/>
              <w:t xml:space="preserve">rilikom pripreme izveštaja iz stava 1. ovog člana, </w:t>
            </w:r>
            <w:r>
              <w:rPr>
                <w:lang w:val="sr-RS"/>
              </w:rPr>
              <w:t>A</w:t>
            </w:r>
            <w:r>
              <w:rPr/>
              <w:t>gencija je dužna da proveri sledeće uslove i kriterijume:</w:t>
            </w:r>
          </w:p>
          <w:p>
            <w:pPr>
              <w:pStyle w:val="1tekst"/>
              <w:ind w:left="0" w:right="150" w:hanging="0"/>
              <w:rPr>
                <w:sz w:val="18"/>
                <w:szCs w:val="18"/>
                <w:lang w:val="sr-CS"/>
              </w:rPr>
            </w:pPr>
            <w:r>
              <w:rPr/>
              <w:t>1) da je potreba za garantovanim snabdevanjem praćena skupom mera za razvoj efikasne konkurencije, kao i procenom tih me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Public interventions pursuant to paragraph 6 shall comply with the criteria set out in paragraph 4 and shall: </w:t>
            </w:r>
          </w:p>
          <w:p>
            <w:pPr>
              <w:pStyle w:val="Normal"/>
              <w:spacing w:before="40" w:after="40"/>
              <w:rPr>
                <w:rFonts w:ascii="Times New Roman" w:hAnsi="Times New Roman" w:cs="Times New Roman"/>
                <w:sz w:val="18"/>
              </w:rPr>
            </w:pPr>
            <w:r>
              <w:rPr>
                <w:rFonts w:cs="Times New Roman" w:ascii="Times New Roman" w:hAnsi="Times New Roman"/>
                <w:sz w:val="19"/>
                <w:szCs w:val="19"/>
              </w:rPr>
              <w:t>(a) be accompanied by a set of measures to achieve effective competition and a methodology for assessing progress with regard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w:t>
            </w:r>
            <w:r>
              <w:rPr>
                <w:rFonts w:cs="Times New Roman" w:ascii="Times New Roman" w:hAnsi="Times New Roman"/>
                <w:sz w:val="18"/>
                <w:szCs w:val="18"/>
                <w:lang w:val="sr-Latn-CS"/>
              </w:rPr>
              <w:t>8</w:t>
            </w:r>
            <w:r>
              <w:rPr>
                <w:rFonts w:cs="Times New Roman" w:ascii="Times New Roman" w:hAnsi="Times New Roman"/>
                <w:sz w:val="18"/>
                <w:szCs w:val="18"/>
                <w:lang w:val="sr-CS"/>
              </w:rPr>
              <w:t>9</w:t>
            </w:r>
            <w:r>
              <w:rPr>
                <w:rFonts w:cs="Times New Roman" w:ascii="Times New Roman" w:hAnsi="Times New Roman"/>
                <w:sz w:val="18"/>
                <w:szCs w:val="18"/>
                <w:lang w:val="sr-Latn-CS"/>
              </w:rPr>
              <w:t>.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89.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pPr>
            <w:r>
              <w:rPr>
                <w:rFonts w:cs="Times New Roman" w:ascii="Times New Roman" w:hAnsi="Times New Roman"/>
                <w:sz w:val="23"/>
                <w:szCs w:val="23"/>
                <w:lang w:val="sr-Latn-CS"/>
              </w:rPr>
              <w:t>A</w:t>
            </w:r>
            <w:r>
              <w:rPr>
                <w:rFonts w:cs="Times New Roman" w:ascii="Times New Roman" w:hAnsi="Times New Roman"/>
                <w:sz w:val="23"/>
                <w:szCs w:val="23"/>
                <w:lang w:val="sr-RS"/>
              </w:rPr>
              <w:t>gencija jedanput godišnje analizira potrebu regulisanja cene iz člana 88. stav 3. ovog zakona i priprema i objavljuje izveštaj o potrebi daljeg regulisanja te cene.</w:t>
            </w:r>
          </w:p>
          <w:p>
            <w:pPr>
              <w:pStyle w:val="Normal"/>
              <w:spacing w:before="48" w:after="48"/>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Prilikom pripreme izveštaja iz stava 1. ovog člana, Agencija je dužna da proveri sledeće uslove i kriterijume</w:t>
            </w:r>
            <w:r>
              <w:rPr>
                <w:rFonts w:cs="Times New Roman" w:ascii="Times New Roman" w:hAnsi="Times New Roman"/>
                <w:sz w:val="23"/>
                <w:szCs w:val="23"/>
                <w:lang w:val="sr-RS"/>
              </w:rPr>
              <w:t>:</w:t>
            </w:r>
          </w:p>
          <w:p>
            <w:pPr>
              <w:pStyle w:val="Normal"/>
              <w:jc w:val="both"/>
              <w:rPr>
                <w:rFonts w:ascii="Times New Roman" w:hAnsi="Times New Roman" w:cs="Times New Roman"/>
                <w:sz w:val="23"/>
                <w:szCs w:val="23"/>
                <w:lang w:val="sr-Latn-CS"/>
              </w:rPr>
            </w:pPr>
            <w:r>
              <w:rPr>
                <w:rFonts w:cs="Times New Roman" w:ascii="Times New Roman" w:hAnsi="Times New Roman"/>
                <w:sz w:val="23"/>
                <w:szCs w:val="23"/>
                <w:lang w:val="sr-RS"/>
              </w:rPr>
              <w:t>1) da je potreba za garantovanim snabdevanjem praćena skupom mera za razvoj efikasne konkurencije, kao i procenom tih me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be set using a methodology that ensures non-discriminatory treatment of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89.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Prilikom pripreme izveštaja iz stava 1. ovog člana, Agencija je dužna da proveri sledeće uslove i kriterijume</w:t>
            </w:r>
            <w:r>
              <w:rPr>
                <w:rFonts w:cs="Times New Roman" w:ascii="Times New Roman" w:hAnsi="Times New Roman"/>
                <w:sz w:val="23"/>
                <w:szCs w:val="23"/>
                <w:lang w:val="sr-RS"/>
              </w:rPr>
              <w:t>:</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t>2) da su kategorije krajnjih kupaca koje imaju pravo na garantovano snabdevanje određene analizom tržišta i nediskriminatornim tretmanom snabdev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be set at a price that is above cost, at a level where effective price competition can occ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1, 3.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pPr>
            <w:r>
              <w:rPr>
                <w:rFonts w:cs="Times New Roman" w:ascii="Times New Roman" w:hAnsi="Times New Roman"/>
                <w:sz w:val="23"/>
                <w:szCs w:val="23"/>
                <w:lang w:val="sr-RS"/>
              </w:rPr>
              <w:t>Agencija jedanput godišnje analizira potrebu regulisanja cene iz člana 88. stav 3. ovog zakona i priprema i objavljuje izveštaj o potrebi daljeg regulisanja te cene.</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pPr>
            <w:r>
              <w:rPr>
                <w:rFonts w:cs="Times New Roman" w:ascii="Times New Roman" w:hAnsi="Times New Roman"/>
                <w:sz w:val="23"/>
                <w:szCs w:val="23"/>
                <w:lang w:val="sr-RS"/>
              </w:rPr>
              <w:t>Ministarstvo, nadležni organ za zaštitu konkurencije i energetski subjekti dužni su da, radi izrade izveštaja iz stava 1. ovog člana, agenciji dostavljaju potrebne podatke i ocene iz njihove nadležnosti.</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rFonts w:ascii="Times New Roman" w:hAnsi="Times New Roman" w:cs="Times New Roman"/>
                <w:sz w:val="23"/>
                <w:szCs w:val="23"/>
                <w:lang w:val="sr-CS"/>
              </w:rPr>
            </w:pPr>
            <w:r>
              <w:rPr>
                <w:rFonts w:cs="Times New Roman" w:ascii="Times New Roman" w:hAnsi="Times New Roman"/>
                <w:sz w:val="23"/>
                <w:szCs w:val="23"/>
                <w:lang w:val="sr-RS"/>
              </w:rPr>
              <w:t>Kada nakon primene svih uslova i kriterijuma iz stava 2. ovog člana, izveštaj pokaže da je regulisanje cene iz člana 88. stav 3. i dalje potrebno, izveštaj mora da sadrži obrazloženje o ispunjenosti uslova i kriterijuma iz stava 2. ovog člana i o efektima regulisane cene na konkurenciju, kao i na koji način je utvrđena regulisana ce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be designed to minimise any negative impact on the wholesale electricity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1, 3.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pPr>
            <w:r>
              <w:rPr>
                <w:rFonts w:cs="Times New Roman" w:ascii="Times New Roman" w:hAnsi="Times New Roman"/>
                <w:sz w:val="23"/>
                <w:szCs w:val="23"/>
                <w:lang w:val="sr-RS"/>
              </w:rPr>
              <w:t>Agencija jedanput godišnje analizira potrebu regulisanja cene iz člana 88. stav 3. ovog zakona i priprema i objavljuje izveštaj o potrebi daljeg regulisanja te cene.</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pPr>
            <w:r>
              <w:rPr>
                <w:rFonts w:cs="Times New Roman" w:ascii="Times New Roman" w:hAnsi="Times New Roman"/>
                <w:sz w:val="23"/>
                <w:szCs w:val="23"/>
                <w:lang w:val="sr-RS"/>
              </w:rPr>
              <w:t>Ministarstvo, nadležni organ za zaštitu konkurencije i energetski subjekti dužni su da, radi izrade izveštaja iz stava 1. ovog člana, agenciji dostavljaju potrebne podatke i ocene iz njihove nadležnosti.</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rFonts w:ascii="Times New Roman" w:hAnsi="Times New Roman" w:cs="Times New Roman"/>
                <w:sz w:val="23"/>
                <w:szCs w:val="23"/>
                <w:lang w:val="sr-CS"/>
              </w:rPr>
            </w:pPr>
            <w:r>
              <w:rPr>
                <w:rFonts w:cs="Times New Roman" w:ascii="Times New Roman" w:hAnsi="Times New Roman"/>
                <w:sz w:val="23"/>
                <w:szCs w:val="23"/>
                <w:lang w:val="sr-RS"/>
              </w:rPr>
              <w:t>Kada nakon primene svih uslova i kriterijuma iz stava 2. ovog člana, izveštaj pokaže da je regulisanje cene iz člana 88. stav 3. i dalje potrebno, izveštaj mora da sadrži obrazloženje o ispunjenosti uslova i kriterijuma iz stava 2. ovog člana i o efektima regulisane cene na konkurenciju, kao i na koji način je utvrđena regulisana ce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ensure that all beneficiaries of such public interventions have the possibility to choose competitive market offers and are directly informed at least every quarter of the availability of offers and savings in the competitive market, in particular of dynamic electricity price contracts, and shall ensure that they are provided with assistance to switch to a market-based off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89.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t>Prilikom pripreme izveštaja iz stava 1. ovog člana, agencija je dužna da proveri sledeće uslove i kriterijume:</w:t>
            </w:r>
          </w:p>
          <w:p>
            <w:pPr>
              <w:pStyle w:val="Normal"/>
              <w:rPr>
                <w:rFonts w:ascii="Times New Roman" w:hAnsi="Times New Roman" w:cs="Times New Roman"/>
                <w:sz w:val="23"/>
                <w:szCs w:val="23"/>
                <w:lang w:val="sr-RS"/>
              </w:rPr>
            </w:pPr>
            <w:r>
              <w:rPr>
                <w:rFonts w:cs="Times New Roman" w:ascii="Times New Roman" w:hAnsi="Times New Roman"/>
                <w:sz w:val="23"/>
                <w:szCs w:val="23"/>
                <w:lang w:val="sr-RS"/>
              </w:rPr>
              <w:t>3) da su svi krajnji kupci na garantovanom snabdevanju informisani o mogućnostima da biraju konkurentne tržišne ponude, da budu direktno informisani najmanje svakog kvartala o dostupnosti ponuda i ušteda na konkurentnom tržištu, posebno o ugovorima sa promenljivim cenama električne energije i da im bude obezbeđeno pružanje pomoći za prelazak na drugu tržišnu ponud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 ensure that, pursuant to Articles 19 and 21, all beneficiaries of such public interventions are entitled to, and are offered to, have smart meters installed at no extra upfront cost to the customer, are directly informed of the possibility of installing smart meters and are provided with necessary as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89.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t>Prilikom pripreme izveštaja iz stava 1. ovog člana, agencija je dužna da proveri sledeće uslove i kriterijume:</w:t>
            </w:r>
          </w:p>
          <w:p>
            <w:pPr>
              <w:pStyle w:val="Normal"/>
              <w:rPr>
                <w:rFonts w:ascii="Times New Roman" w:hAnsi="Times New Roman" w:cs="Times New Roman"/>
                <w:sz w:val="23"/>
                <w:szCs w:val="23"/>
                <w:lang w:val="sr-CS"/>
              </w:rPr>
            </w:pPr>
            <w:r>
              <w:rPr>
                <w:rFonts w:cs="Times New Roman" w:ascii="Times New Roman" w:hAnsi="Times New Roman"/>
                <w:sz w:val="23"/>
                <w:szCs w:val="23"/>
                <w:lang w:val="sr-RS"/>
              </w:rPr>
              <w:t>4) da se svi krajnji kupci informišu o mogućnostima ugradnje naprednih brojila, da se ne dovode u nepovoljniji položaj po pitanju ugradnje naprednih brojila u odnosu na kupce iz iste kategorije potrošnje i da im se pruži sva neophodna pomo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g) not lead to direct cross-subsidisation between customers supplied at free market prices and those supplied at regulated supply pr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Energetski subjekt koji obavlja jednu ili više energetskih delatnosti čije su cene regulisane ili koji pored tih energetskih delatnosti obavlja i druge energetske, odnosno druge delatnosti koje se u smislu ovog zakona ne smatraju energetskim delatnostima, dužan je da u cilju izbegavanja diskriminacije, međusobnog subvencionisanja i poremećaja konkurencije u svojim računovodstvenim internim obračunima vodi zasebne račune za svaku od regulisanih energetskih delatnosti, uključujući snabdevanje električnom energijom odnosno prirodnim gasom po regulisanim cenama i zbirno za druge delatnosti koje se u smislu ovog zakona ne smatraju energetskim delatnostima i da sačini godišnji bilans stanja i bilans uspeha za svaku delatnost pojedinačno, u skladu sa ovim zakonom, kao i zakonom kojim se uređuje položaj privrednih društava i zakonom kojim se uređuje računovodstvo i revizija. Prihod od vlasništva nad transportnim ili distributivnim sistemom mora biti specificiran u računima.</w:t>
            </w:r>
          </w:p>
          <w:p>
            <w:pPr>
              <w:pStyle w:val="1tekst"/>
              <w:ind w:left="0" w:right="150" w:hanging="0"/>
              <w:rPr/>
            </w:pPr>
            <w:r>
              <w:rPr/>
              <w:t>Energetski subjekt iz stava 1. ovog člana koji ima obavezu revizije godišnjih finansijskih izveštaja u skladu sa zakonom, dužan je da obezbedi reviziju godišnjih finansijskih izveštaja koja treba da potvrdi poštovanje načela izbegavanja diskriminacije i međusobnog subvencionisanja. Godišnji finansijski izveštaji i izveštaji revizora moraju se objaviti na internet stranici energetskog subjekta.</w:t>
            </w:r>
          </w:p>
          <w:p>
            <w:pPr>
              <w:pStyle w:val="1tekst"/>
              <w:ind w:left="0" w:right="150" w:hanging="0"/>
              <w:rPr/>
            </w:pPr>
            <w:r>
              <w:rPr/>
            </w:r>
          </w:p>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1tekst"/>
              <w:ind w:left="0" w:right="150" w:hanging="0"/>
              <w:rPr/>
            </w:pPr>
            <w:r>
              <w:rPr/>
              <w:t>2) postojanja međusobnog subvencionisanja energetskih subjekata koji se bave različitim energetskim delatnostima, kao i između različitih energetskih delatnosti u okviru istog energetskog subjekta;</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r>
          </w:p>
          <w:p>
            <w:pPr>
              <w:pStyle w:val="1tekst"/>
              <w:ind w:left="0" w:right="150" w:hanging="0"/>
              <w:rPr/>
            </w:pPr>
            <w:r>
              <w:rPr/>
              <w:t>Regulisanim cenama obe</w:t>
            </w:r>
            <w:r>
              <w:rPr>
                <w:lang w:val="sr-RS"/>
              </w:rPr>
              <w:t>zbeđuje se</w:t>
            </w:r>
            <w:r>
              <w:rPr/>
              <w:t>;</w:t>
            </w:r>
          </w:p>
          <w:p>
            <w:pPr>
              <w:pStyle w:val="1tekst"/>
              <w:ind w:left="0" w:right="150" w:hanging="0"/>
              <w:rPr/>
            </w:pPr>
            <w:r>
              <w:rPr/>
              <w:t>5) sprečavanje međusobnog subvencionisanja između pojedinih delatnosti koje obavljaju energetski subjekti i između pojedinih kupaca, kategorija i grupa kupaca, odnosno korisnika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notify the measures taken in accordance with paragraphs 3 and 6 to the Commission within one month after their adoption and may apply them immediately. The notification shall be accompanied by an explanation of why other instruments were not sufficient to achieve the objective pursued, of how the requirements set out in paragraphs 4 and 7 are fulfilled and of the effects of the notified measures on competition. The notification shall describe the scope of the beneficiaries, the duration of the measures and the number of household customers affected by the measures, and shall explain how the regulated prices have been determ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 xml:space="preserve">Agencija je dužna da u roku od osam dana od dana usvajanja izveštaja iz stava 1. ovog člana isti dostavi Ministarstvu. </w:t>
            </w:r>
          </w:p>
          <w:p>
            <w:pPr>
              <w:pStyle w:val="1tekst"/>
              <w:ind w:left="0" w:right="150" w:hanging="0"/>
              <w:rPr/>
            </w:pPr>
            <w:r>
              <w:rPr/>
            </w:r>
          </w:p>
          <w:p>
            <w:pPr>
              <w:pStyle w:val="1tekst"/>
              <w:ind w:left="0" w:right="150" w:hanging="0"/>
              <w:rPr>
                <w:sz w:val="18"/>
                <w:szCs w:val="18"/>
                <w:lang w:val="sr-CS"/>
              </w:rPr>
            </w:pPr>
            <w:r>
              <w:rPr/>
              <w:t>U slučaju kada izveštaj pokaže da je regulisanje cene iz člana 88. stav 3. i dalje potrebno, Ministarstvo je dužno da u roku od mesec dana, u skladu sa Ugovorom o osnivanju Energetske zajednice obavesti Sekretarijat Eneregetske zajednice. Obaveštenje sadrži: trajanje mera, broj krajnjih kupaca na koje mere utiču, kao i na koji način su utvrđene regulisane cene.</w:t>
            </w:r>
            <w:r>
              <w:rPr>
                <w:bCs/>
                <w:lang w:val="sr-RS" w:eastAsia="en-GB"/>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1 January 2022 and 1 January 2025, Member States shall submit reports to the Commission on the implementation of this Article, the necessity and proportionality of public interventions under this Article, and an assessment of the progress towards achieving effective competition between suppliers and the transition to market-based prices. Member States that apply regulated prices in accordance with paragraph 6 shall report on the compliance with the conditions set out in paragraph 7, including on compliance by suppliers that are required to apply such interventions, as well as on the impact of regulated prices on the finances of those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6.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lang w:val="sr-RS"/>
              </w:rPr>
              <w:t>Ministarstvo će u skladu sa Ugovorom o osnivanju Energetske zajednice Sekretarijatu Energetske zajednice</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 xml:space="preserve">dostaviti izveštaj iz člana 41. ovog zakona </w:t>
            </w:r>
            <w:r>
              <w:rPr>
                <w:rFonts w:eastAsia="Times New Roman" w:cs="Times New Roman" w:ascii="Times New Roman" w:hAnsi="Times New Roman"/>
                <w:sz w:val="24"/>
                <w:szCs w:val="24"/>
                <w:lang w:val="sr-RS" w:eastAsia="en-GB"/>
              </w:rPr>
              <w:t>koji se odnosi na član 89.</w:t>
            </w:r>
            <w:r>
              <w:rPr>
                <w:rFonts w:cs="Times New Roman" w:ascii="Times New Roman" w:hAnsi="Times New Roman"/>
                <w:bCs/>
                <w:sz w:val="24"/>
                <w:szCs w:val="24"/>
                <w:lang w:val="sr-RS"/>
              </w:rPr>
              <w:t xml:space="preserve"> najkasnije do 1. januara 2025. godine i do 1. januara 2028. godine.</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Rokovi su u skladu sa članom 5. stav 9.  Direktive 2019/944 koja je prilagođena Odlukom Ministaskog saveta Energetske zajednice broj 2021/13/M</w:t>
            </w:r>
            <w:r>
              <w:rPr>
                <w:rFonts w:cs="Times New Roman" w:ascii="Times New Roman" w:hAnsi="Times New Roman"/>
                <w:sz w:val="18"/>
                <w:szCs w:val="18"/>
              </w:rPr>
              <w:t xml:space="preserve">C/EnC </w:t>
            </w:r>
            <w:r>
              <w:rPr>
                <w:rFonts w:cs="Times New Roman" w:ascii="Times New Roman" w:hAnsi="Times New Roman"/>
                <w:sz w:val="18"/>
                <w:szCs w:val="18"/>
                <w:lang w:val="sr-CS"/>
              </w:rPr>
              <w:t>od 30. novembra 2021. godin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31 December 2025, the Commission shall review and submit a report to the European Parliament and to the Council on the implementation of this Article for the purpose of achieving market-based retail pricing of electricity, together with or followed by a legislative proposal, if appropriate. That legislative proposal may include an end date for regulated pr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Rokovi su u skladu sa članom 5. stav 10. Direktive 2019/944 koja je prilagođena Odlukom Ministaskog saveta Energetske zajednice broj 2021/13/M</w:t>
            </w:r>
            <w:r>
              <w:rPr>
                <w:rFonts w:cs="Times New Roman" w:ascii="Times New Roman" w:hAnsi="Times New Roman"/>
                <w:sz w:val="18"/>
                <w:szCs w:val="18"/>
              </w:rPr>
              <w:t>C/EnC</w:t>
            </w:r>
            <w:r>
              <w:rPr>
                <w:rFonts w:cs="Times New Roman" w:ascii="Times New Roman" w:hAnsi="Times New Roman"/>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Obaveze Sekretarijata Eneregtske zajednice ne propisuju se nacionalnim zakonodavstvom</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Third-party access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implementation of a system of third-party access to the transmission and distribution systems based on published tariffs, applicable to all customers and applied objectively and without discrimination between system users. Member States shall ensure that those tariffs, or the methodologies underlying their calculation, are approved in accordance with Article 59 prior to their entry into force and that those tariffs, and the methodologies — where only methodologies are approved — are published prior to their entry into for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5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9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donosi metodologije za:</w:t>
            </w:r>
          </w:p>
          <w:p>
            <w:pPr>
              <w:pStyle w:val="1tekst"/>
              <w:ind w:left="0" w:right="150" w:hanging="0"/>
              <w:rPr/>
            </w:pPr>
            <w:r>
              <w:rPr/>
              <w:t>1) određivanje cene pristupa sistemu za prenos električne energije;</w:t>
            </w:r>
          </w:p>
          <w:p>
            <w:pPr>
              <w:pStyle w:val="1tekst"/>
              <w:ind w:left="0" w:right="150" w:hanging="0"/>
              <w:rPr/>
            </w:pPr>
            <w:r>
              <w:rPr/>
              <w:t>2) određivanje cene pristupa sistemu za distribuciju električne energije;</w:t>
            </w:r>
          </w:p>
          <w:p>
            <w:pPr>
              <w:pStyle w:val="1tekst"/>
              <w:ind w:left="0" w:right="150" w:hanging="0"/>
              <w:rPr>
                <w:lang w:val="sr-CS"/>
              </w:rPr>
            </w:pPr>
            <w:r>
              <w:rPr/>
              <w:t>3) određivanje cene pristupa zatvorenom sistemu za distribuciju električne energije;</w:t>
            </w:r>
          </w:p>
          <w:p>
            <w:pPr>
              <w:pStyle w:val="1tekst"/>
              <w:ind w:left="0" w:right="150" w:hanging="0"/>
              <w:rPr>
                <w:lang w:val="sr-CS"/>
              </w:rPr>
            </w:pPr>
            <w:r>
              <w:rPr>
                <w:lang w:val="sr-CS"/>
              </w:rPr>
            </w:r>
          </w:p>
          <w:p>
            <w:pPr>
              <w:pStyle w:val="1tekst"/>
              <w:ind w:left="0" w:right="150" w:hanging="0"/>
              <w:rPr>
                <w:sz w:val="24"/>
                <w:szCs w:val="24"/>
                <w:lang w:val="sr-RS" w:eastAsia="en-GB"/>
              </w:rPr>
            </w:pPr>
            <w:r>
              <w:rPr>
                <w:lang w:val="sr-RS"/>
              </w:rPr>
              <w:t xml:space="preserve">Agencija je dužna da, pri donošenju metodologija i davanju saglasnosti na regulisane cene operatorima prenosnog, odnosno distributivnog sistema električne energije, </w:t>
            </w:r>
            <w:r>
              <w:rPr>
                <w:lang w:val="sr-RS" w:eastAsia="en-GB"/>
              </w:rPr>
              <w:t xml:space="preserve">transparentno </w:t>
            </w:r>
            <w:r>
              <w:rPr>
                <w:lang w:val="sr-RS"/>
              </w:rPr>
              <w:t xml:space="preserve">proceni i odobri troškove koji su potrebni za kratkoročno i dugoročno povećanje sigurnosti snabdevanja, </w:t>
            </w:r>
            <w:r>
              <w:rPr>
                <w:lang w:val="sr-RS" w:eastAsia="en-GB"/>
              </w:rPr>
              <w:t xml:space="preserve">sigurnosti rada i fleksibilnosti sistema, energetske efikasnosti, </w:t>
            </w:r>
            <w:r>
              <w:rPr>
                <w:lang w:val="sr-RS"/>
              </w:rPr>
              <w:t xml:space="preserve">efikasnosti rada operatora, </w:t>
            </w:r>
            <w:r>
              <w:rPr>
                <w:lang w:val="sr-RS" w:eastAsia="en-GB"/>
              </w:rPr>
              <w:t xml:space="preserve">efikasnosti investicija, </w:t>
            </w:r>
            <w:r>
              <w:rPr>
                <w:lang w:val="sr-RS"/>
              </w:rPr>
              <w:t>podrške integraciji tržišta kao i potrebne istraživačke aktivnosti</w:t>
            </w:r>
            <w:r>
              <w:rPr>
                <w:lang w:val="sr-RS" w:eastAsia="en-GB"/>
              </w:rPr>
              <w:t xml:space="preserve"> i inovacije kao što su digitalizacija i usluge fleksibilnosti</w:t>
            </w:r>
            <w:r>
              <w:rPr>
                <w:sz w:val="24"/>
                <w:szCs w:val="24"/>
                <w:lang w:val="sr-RS" w:eastAsia="en-GB"/>
              </w:rPr>
              <w:t>.</w:t>
            </w:r>
          </w:p>
          <w:p>
            <w:pPr>
              <w:pStyle w:val="1tekst"/>
              <w:ind w:left="0" w:right="150" w:hanging="0"/>
              <w:rPr>
                <w:sz w:val="24"/>
                <w:szCs w:val="24"/>
                <w:lang w:val="sr-CS" w:eastAsia="en-GB"/>
              </w:rPr>
            </w:pPr>
            <w:r>
              <w:rPr>
                <w:sz w:val="24"/>
                <w:szCs w:val="24"/>
                <w:lang w:val="sr-CS" w:eastAsia="en-GB"/>
              </w:rPr>
            </w:r>
          </w:p>
          <w:p>
            <w:pPr>
              <w:pStyle w:val="1tekst"/>
              <w:ind w:left="0" w:right="150" w:hanging="0"/>
              <w:rPr/>
            </w:pPr>
            <w:r>
              <w:rPr/>
              <w:t>Regulisane cene iz člana 88. stav 2. tač. 1) do 9) i stav 3. ovog zakona određuju se na osnovu metodologija koje donosi Agencija.</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t>Agencija daje saglasnost na akte o cenama koje donose energetski subjekti iz člana 88. stav 2. tač. 1) do 8) i stava 3. tačke 1) ovog zakona, a utvrđuje cene iz člana 88. stav 3. tačka 2) ovog zakona</w:t>
            </w:r>
            <w:r>
              <w:rPr>
                <w:lang w:val="sr-CS"/>
              </w:rPr>
              <w:t>.</w:t>
            </w:r>
          </w:p>
          <w:p>
            <w:pPr>
              <w:pStyle w:val="1tekst"/>
              <w:ind w:left="0" w:right="150" w:hanging="0"/>
              <w:rPr>
                <w:lang w:val="sr-CS"/>
              </w:rPr>
            </w:pPr>
            <w:r>
              <w:rPr>
                <w:lang w:val="sr-CS"/>
              </w:rPr>
            </w:r>
          </w:p>
          <w:p>
            <w:pPr>
              <w:pStyle w:val="1tekst"/>
              <w:ind w:left="0" w:right="150" w:hanging="0"/>
              <w:rPr>
                <w:sz w:val="18"/>
                <w:szCs w:val="18"/>
                <w:lang w:val="sr-CS"/>
              </w:rPr>
            </w:pPr>
            <w:r>
              <w:rPr/>
              <w:t>Operator prenosnog, distributivnog sistema, zatvorenog distributivnog sistema električne energije je dužan da omogući korisnicima sistema pristup sistemu po regulisanim cenama na principu javnosti i nediskriminacije, u skladu sa odredbama ovog zakona, kao i propisima i pravilima o radu sistema donetim na osnovu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transmission or distribution system operator may refuse access where it lacks the necessary capacity. Duly substantiated reasons shall be given for such refusal, in particular having regard to Article 9, and based on objective and technically and economically justified criteria. Member States or, where Member States have so provided, the regulatory authorities of those Member States, shall ensure that those criteria are consistently applied and that the system user who has been refused access can make use of a dispute settlement procedure. The regulatory authorities shall also ensure, where appropriate and when refusal of access takes place, that the transmission system operator or distribution system operator provides relevant information on measures that would be necessary to reinforce the network. Such information shall be provided in all cases when access for recharging points has been denied. The party requesting such information may be charged a reasonable fee reflecting the cost of providing such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54.1.1</w:t>
            </w: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i</w:t>
            </w:r>
            <w:r>
              <w:rPr>
                <w:rFonts w:cs="Times New Roman" w:ascii="Times New Roman" w:hAnsi="Times New Roman"/>
                <w:sz w:val="18"/>
                <w:szCs w:val="18"/>
                <w:lang w:val="sr-Latn-RS"/>
              </w:rPr>
              <w:t xml:space="preserve"> 2</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dlučuje po žalbama protiv:</w:t>
            </w:r>
          </w:p>
          <w:p>
            <w:pPr>
              <w:pStyle w:val="1tekst"/>
              <w:ind w:left="0" w:right="150" w:hanging="0"/>
              <w:rPr/>
            </w:pPr>
            <w:r>
              <w:rPr/>
              <w:t>1) akta operatora sistema po zahtevu za priključenje na sistem, odnosno ako operator sistema ne donese odluku po zahtevu za priključenje na sistem;</w:t>
            </w:r>
          </w:p>
          <w:p>
            <w:pPr>
              <w:pStyle w:val="1tekst"/>
              <w:ind w:left="0" w:right="150" w:hanging="0"/>
              <w:rPr>
                <w:lang w:val="sr-RS"/>
              </w:rPr>
            </w:pPr>
            <w:r>
              <w:rPr/>
              <w:t>2) akta operatora sistema o odbijanju pristupa sistemu;</w:t>
            </w:r>
          </w:p>
          <w:p>
            <w:pPr>
              <w:pStyle w:val="1tekst"/>
              <w:ind w:left="0" w:right="150" w:hanging="0"/>
              <w:rPr>
                <w:lang w:val="sr-RS"/>
              </w:rPr>
            </w:pPr>
            <w:r>
              <w:rPr>
                <w:lang w:val="sr-RS"/>
              </w:rPr>
            </w:r>
          </w:p>
          <w:p>
            <w:pPr>
              <w:pStyle w:val="1tekst"/>
              <w:ind w:left="0" w:right="150" w:hanging="0"/>
              <w:rPr/>
            </w:pPr>
            <w:r>
              <w:rPr/>
              <w:t>Operator prenosnog, odnosno distributivnog sistema električne energije može odbiti pristup sistemu samo ako nema tehničkih mogućnosti zbog:</w:t>
            </w:r>
          </w:p>
          <w:p>
            <w:pPr>
              <w:pStyle w:val="1tekst"/>
              <w:ind w:left="0" w:right="150" w:hanging="0"/>
              <w:rPr/>
            </w:pPr>
            <w:r>
              <w:rPr/>
              <w:t>1) nedostatka kapaciteta;</w:t>
            </w:r>
          </w:p>
          <w:p>
            <w:pPr>
              <w:pStyle w:val="1tekst"/>
              <w:ind w:left="0" w:right="150" w:hanging="0"/>
              <w:rPr/>
            </w:pPr>
            <w:r>
              <w:rPr/>
              <w:t>2) pogonskih smetnji ili preopterećenosti sistema;</w:t>
            </w:r>
          </w:p>
          <w:p>
            <w:pPr>
              <w:pStyle w:val="1tekst"/>
              <w:ind w:left="0" w:right="150" w:hanging="0"/>
              <w:rPr/>
            </w:pPr>
            <w:r>
              <w:rPr/>
              <w:t>3) ugrožene sigurnosti rada sistema.</w:t>
            </w:r>
          </w:p>
          <w:p>
            <w:pPr>
              <w:pStyle w:val="1tekst"/>
              <w:ind w:left="0" w:right="150" w:hanging="0"/>
              <w:rPr/>
            </w:pPr>
            <w:r>
              <w:rPr/>
              <w:t>Podaci o nivou opterećenja prenosnog, odnosno distributivnog sistema su javni, a vrsta, obim i način objavljivanja podataka moraju biti u skladu sa pravilima o radu sistema na koji je objekat priključen.</w:t>
            </w:r>
          </w:p>
          <w:p>
            <w:pPr>
              <w:pStyle w:val="1tekst"/>
              <w:ind w:left="0" w:right="150" w:hanging="0"/>
              <w:rPr/>
            </w:pPr>
            <w:r>
              <w:rPr/>
              <w:t>U slučaju kada operator sistema odbije da zaključi ugovor o pristupu sistemu dužan je da o tome odluči rešenjem u roku od pet dana od dana dostavljanja zahteva za zaključenje ugovora.</w:t>
            </w:r>
          </w:p>
          <w:p>
            <w:pPr>
              <w:pStyle w:val="1tekst"/>
              <w:ind w:left="0" w:right="150" w:hanging="0"/>
              <w:rPr/>
            </w:pPr>
            <w:r>
              <w:rPr/>
              <w:t>Rešenje iz stava 3. ovog člana sadrži detaljno obrazložene razloge za odbijanje pristupa sistemu i zasnovane na objektivnim i tehnički i ekonomski opravdanim kriterijumima.</w:t>
            </w:r>
          </w:p>
          <w:p>
            <w:pPr>
              <w:pStyle w:val="1tekst"/>
              <w:ind w:left="0" w:right="150" w:hanging="0"/>
              <w:rPr/>
            </w:pPr>
            <w:r>
              <w:rPr/>
              <w:t>Protiv rešenja iz stava 3. ovog člana može se izjaviti žalba Agenciji, u roku od osam dana od dana dostavljanja rešenja.</w:t>
            </w:r>
          </w:p>
          <w:p>
            <w:pPr>
              <w:pStyle w:val="1tekst"/>
              <w:ind w:left="0" w:right="150" w:hanging="0"/>
              <w:rPr/>
            </w:pPr>
            <w:r>
              <w:rPr/>
              <w:t>Agencija je dužna da obezbedi da kriterijumi za odbijanje pristupa sistemu budu dosledno primenjeni.</w:t>
            </w:r>
          </w:p>
          <w:p>
            <w:pPr>
              <w:pStyle w:val="1tekst"/>
              <w:ind w:left="0" w:right="150" w:hanging="0"/>
              <w:rPr/>
            </w:pPr>
            <w:r>
              <w:rPr/>
              <w:t>Agencija je dužna da obezbedi, kada je to moguće i kada se dogodi odbijanje, da operator prenosnog, odnosno distributivnog sistema pruži zainteresovanoj strani informaciju o merama koje će biti preduzete u cilju povećanja kapaciteta mreže.</w:t>
            </w:r>
          </w:p>
          <w:p>
            <w:pPr>
              <w:pStyle w:val="1tekst"/>
              <w:ind w:left="0" w:right="150" w:hanging="0"/>
              <w:rPr/>
            </w:pPr>
            <w:r>
              <w:rPr/>
              <w:t>Zainteresovana strana koja traži informaciju iz stava 7. ovog člana dužna je da plati odgovarajuću naknadu.</w:t>
            </w:r>
          </w:p>
          <w:p>
            <w:pPr>
              <w:pStyle w:val="1tekst"/>
              <w:ind w:left="0" w:right="150" w:hanging="0"/>
              <w:rPr>
                <w:sz w:val="18"/>
                <w:szCs w:val="18"/>
                <w:lang w:val="sr-CS"/>
              </w:rPr>
            </w:pPr>
            <w:r>
              <w:rPr/>
              <w:t>Odluka Agencije doneta po žalbi je konačna i protiv nje se može pokrenuti upravni sp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is Article shall also apply to citizen energy communities that manage distribution network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e.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5 i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8 i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Energetska zajednica građana:</w:t>
            </w:r>
          </w:p>
          <w:p>
            <w:pPr>
              <w:pStyle w:val="1tekst"/>
              <w:numPr>
                <w:ilvl w:val="0"/>
                <w:numId w:val="3"/>
              </w:numPr>
              <w:ind w:left="0" w:right="0" w:firstLine="708"/>
              <w:rPr>
                <w:lang w:val="sr-RS" w:eastAsia="en-GB"/>
              </w:rPr>
            </w:pPr>
            <w:r>
              <w:rPr>
                <w:lang w:val="sr-RS" w:eastAsia="en-GB"/>
              </w:rPr>
              <w:t>dostavlja operatoru distributivnog sistema plan raspodele proizvedene električne energije između svojih članova ukoliko planira da koristi za svoje potrebe proizvedenu električnu energiju u elektrani;</w:t>
            </w:r>
          </w:p>
          <w:p>
            <w:pPr>
              <w:pStyle w:val="1tekst"/>
              <w:numPr>
                <w:ilvl w:val="0"/>
                <w:numId w:val="3"/>
              </w:numPr>
              <w:ind w:left="0" w:right="0" w:firstLine="708"/>
              <w:rPr>
                <w:lang w:val="sr-RS" w:eastAsia="en-GB"/>
              </w:rPr>
            </w:pPr>
            <w:r>
              <w:rPr>
                <w:lang w:val="sr-RS" w:eastAsia="en-GB"/>
              </w:rPr>
              <w:t>od članova energetske zajednice naplaćuje zajedničke troškove.</w:t>
            </w:r>
          </w:p>
          <w:p>
            <w:pPr>
              <w:pStyle w:val="1tekst"/>
              <w:ind w:left="0" w:right="150" w:hanging="0"/>
              <w:rPr>
                <w:lang w:val="sr-RS" w:eastAsia="en-GB"/>
              </w:rPr>
            </w:pPr>
            <w:r>
              <w:rPr>
                <w:lang w:val="sr-RS" w:eastAsia="en-GB"/>
              </w:rPr>
            </w:r>
          </w:p>
          <w:p>
            <w:pPr>
              <w:pStyle w:val="1tekst"/>
              <w:ind w:left="0" w:right="150" w:hanging="0"/>
              <w:rPr/>
            </w:pPr>
            <w:r>
              <w:rPr>
                <w:lang w:val="sr-RS" w:eastAsia="en-GB"/>
              </w:rPr>
              <w:t>Operator distributivnog sistema:</w:t>
            </w:r>
          </w:p>
          <w:p>
            <w:pPr>
              <w:pStyle w:val="1tekst"/>
              <w:numPr>
                <w:ilvl w:val="0"/>
                <w:numId w:val="6"/>
              </w:numPr>
              <w:ind w:left="0" w:right="0" w:firstLine="708"/>
              <w:rPr>
                <w:lang w:val="sr-RS" w:eastAsia="en-GB"/>
              </w:rPr>
            </w:pPr>
            <w:r>
              <w:rPr>
                <w:lang w:val="sr-RS" w:eastAsia="en-GB"/>
              </w:rPr>
              <w:t>preuzima električnu energiju koju energetska zajednica isporuči u sistem;</w:t>
            </w:r>
          </w:p>
          <w:p>
            <w:pPr>
              <w:pStyle w:val="1tekst"/>
              <w:numPr>
                <w:ilvl w:val="0"/>
                <w:numId w:val="6"/>
              </w:numPr>
              <w:ind w:left="0" w:right="0" w:firstLine="709"/>
              <w:rPr>
                <w:lang w:val="sr-RS" w:eastAsia="en-GB"/>
              </w:rPr>
            </w:pPr>
            <w:r>
              <w:rPr>
                <w:lang w:val="sr-RS" w:eastAsia="en-GB"/>
              </w:rPr>
              <w:t>očitava brojila i obračunava naknadu za pristup sistemu svim članovima zajednica za svu preuzetu električnu energiju;</w:t>
            </w:r>
          </w:p>
          <w:p>
            <w:pPr>
              <w:pStyle w:val="1tekst"/>
              <w:numPr>
                <w:ilvl w:val="0"/>
                <w:numId w:val="6"/>
              </w:numPr>
              <w:ind w:left="0" w:right="0" w:firstLine="709"/>
              <w:rPr>
                <w:sz w:val="18"/>
                <w:szCs w:val="18"/>
                <w:lang w:val="sr-CS"/>
              </w:rPr>
            </w:pPr>
            <w:r>
              <w:rPr>
                <w:lang w:val="sr-RS" w:eastAsia="en-GB"/>
              </w:rPr>
              <w:t>dostavlja snabdevaču članova zajednica podatke o preuzetoj električnoj energiji iz sistema svakog člana zajednice, raspodeljenoj električnoj energiji između članova koju je zajednica proizvela i isporučila u sistem, kao i podatke o obračunatoj naknadi za pristup sistemu.</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sz w:val="24"/>
                <w:szCs w:val="24"/>
                <w:lang w:val="sr-RS" w:eastAsia="en-GB"/>
              </w:rPr>
              <w:t>Operator distributivnog sistema dužan je da vodi javno dostupnu evidenciju o energetskim zajednicama građana i obračunskim mernim mestima koja su uključena u energetsku zajednicu građana.</w:t>
            </w:r>
          </w:p>
          <w:p>
            <w:pPr>
              <w:pStyle w:val="1tekst"/>
              <w:ind w:left="0" w:right="150" w:hanging="0"/>
              <w:rPr>
                <w:bCs/>
                <w:iCs/>
                <w:sz w:val="24"/>
                <w:szCs w:val="24"/>
                <w:lang w:val="sr-RS" w:eastAsia="en-GB"/>
              </w:rPr>
            </w:pPr>
            <w:r>
              <w:rPr>
                <w:bCs/>
                <w:iCs/>
                <w:sz w:val="24"/>
                <w:szCs w:val="24"/>
                <w:lang w:val="sr-RS" w:eastAsia="en-GB"/>
              </w:rPr>
            </w:r>
          </w:p>
          <w:p>
            <w:pPr>
              <w:pStyle w:val="1tekst"/>
              <w:ind w:left="0" w:right="150" w:hanging="0"/>
              <w:rPr/>
            </w:pPr>
            <w:r>
              <w:rPr>
                <w:bCs/>
                <w:iCs/>
                <w:sz w:val="24"/>
                <w:szCs w:val="24"/>
                <w:lang w:val="sr-RS"/>
              </w:rPr>
              <w:t>Operator distributivnog sistema briše iz evidencije energetsku zajednicu građana ukoliko prestane da ispunjava jedan ili više uslova ili ako ne ispunjava</w:t>
            </w:r>
            <w:r>
              <w:rPr>
                <w:sz w:val="24"/>
                <w:szCs w:val="24"/>
                <w:lang w:val="sr-RS" w:eastAsia="en-GB"/>
              </w:rPr>
              <w:t xml:space="preserve"> obaveze u skladu sa zakonom.</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sz w:val="24"/>
                <w:szCs w:val="24"/>
                <w:lang w:val="sr-RS" w:eastAsia="en-GB"/>
              </w:rPr>
              <w:t>Odluka o odbijanju zahteva za upis u evidenciju iz stava 6. ovog člana, kao i odluka o brisanju iz evidencije iz stava 7. ovog člana donosi se u formi rešenja protiv koga je dopuštena žalba ministarstvu.</w:t>
            </w:r>
          </w:p>
          <w:p>
            <w:pPr>
              <w:pStyle w:val="1tekst"/>
              <w:ind w:left="0" w:right="150" w:hanging="0"/>
              <w:rPr>
                <w:sz w:val="18"/>
                <w:szCs w:val="18"/>
                <w:lang w:val="sr-CS"/>
              </w:rPr>
            </w:pPr>
            <w:r>
              <w:rPr>
                <w:sz w:val="24"/>
                <w:szCs w:val="24"/>
                <w:lang w:val="sr-RS" w:eastAsia="en-GB"/>
              </w:rPr>
              <w:t>Operator distributivnog sistema sarađuje sa energetskim zajednicama građana  kako bi obezbedili isporuku električne energije, uz saglasnost Agencije i ima pravo na naknadu u vezi raspodele električne energije između članova energetske zajednice građana, kao vrstu nestandardne uslug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3"/>
                <w:szCs w:val="23"/>
                <w:lang w:val="ru-RU"/>
              </w:rPr>
            </w:pPr>
            <w:r>
              <w:rPr>
                <w:rFonts w:cs="Times New Roman" w:ascii="Times New Roman" w:hAnsi="Times New Roman"/>
                <w:sz w:val="23"/>
                <w:szCs w:val="23"/>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Članom 16. stav 2. tačka b) Direktive 2019/944 propisano je da  Ugovorne strane mogu da predvide, unutar regulatornog okvira, da energetske zajednice građana: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b) imaju pravo da poseduju, osnivaju, kupuju ili daju u zakup distributivne mreže i da samostalno upravljaju njima pod uslovima iz stava 4. ovog člana;</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Takođe, članom 16. stav 4. Tačka b) Direktive 2019/944 propisano je da Ugovorne strane mogu da odluče da energetskim zajednicama građana daju pravo da upravljaju distributivnim mrežama u njihovoj oblasti rada i uspostave relevantne procedure, ne dovodeći u pitanje Poglavlje IV ili druga pravila i propise koji se primenjuju na operatore distributivnog sistema</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Saglasno navedenom u Republici Srbiji energetskim zajednicama građana nije propisana obaveza i dužnost upravljanja distributivnom mrežom.</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Direct lin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take the measures necessary to enable:</w:t>
            </w:r>
          </w:p>
          <w:p>
            <w:pPr>
              <w:pStyle w:val="Normal"/>
              <w:spacing w:before="40" w:after="40"/>
              <w:rPr>
                <w:rFonts w:ascii="Times New Roman" w:hAnsi="Times New Roman" w:cs="Times New Roman"/>
                <w:sz w:val="18"/>
              </w:rPr>
            </w:pPr>
            <w:r>
              <w:rPr>
                <w:rFonts w:cs="Times New Roman" w:ascii="Times New Roman" w:hAnsi="Times New Roman"/>
                <w:sz w:val="19"/>
                <w:szCs w:val="19"/>
              </w:rPr>
              <w:t>(a) all producers and electricity supply undertakings established within their territory to supply their own premises, subsidiaries and customers through a direct line, without being subject to disproportionate administrative procedures or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a.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eastAsia="en-GB"/>
              </w:rPr>
              <w:t>Svi proizvođači i snabdevači osnovani na području Republike Srbije mogu da snabdevaju električnom energijom svoje objekte, svoja zavisna privredna društava i krajnje kupce putem direktnog voda, a da pritom ne budu izloženi neosnovanim administrativnim procedurama ili troškov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all customers within their territory, individually or jointly, to be supplied through a direct line by producers and electricity supply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a.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eastAsia="en-GB"/>
              </w:rPr>
              <w:t>Svi krajnji kupci na području Republike Srbije, pojedinačno ili grupno, mogu da se snabdevaju električnom energijom direktnim vodovima od strane proizvođača i snabdev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lay down the criteria for the grant of authorisations for the construction of direct lines in their territory. Those criteria shall be objective and non-discrimina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b</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lang w:val="sr-RS" w:eastAsia="en-GB"/>
              </w:rPr>
              <w:t>Direktni vodovi grade se u skladu sa zakonom kojim se uređuje planiranje i izgradnja objekata, a po prethodno pribavljenoj saglasnosti Ministarstva</w:t>
            </w:r>
          </w:p>
          <w:p>
            <w:pPr>
              <w:pStyle w:val="1tekst"/>
              <w:ind w:left="0" w:right="150" w:hanging="0"/>
              <w:rPr/>
            </w:pPr>
            <w:r>
              <w:rPr>
                <w:sz w:val="24"/>
                <w:szCs w:val="24"/>
                <w:lang w:val="sr-RS" w:eastAsia="en-GB"/>
              </w:rPr>
              <w:t>Ministarstvo izdaje saglasnost, ako su ispunjeni sledeći uslovi:</w:t>
            </w:r>
          </w:p>
          <w:p>
            <w:pPr>
              <w:pStyle w:val="1tekst"/>
              <w:numPr>
                <w:ilvl w:val="0"/>
                <w:numId w:val="9"/>
              </w:numPr>
              <w:ind w:left="0" w:right="150" w:hanging="0"/>
              <w:rPr>
                <w:sz w:val="24"/>
                <w:szCs w:val="24"/>
                <w:lang w:val="sr-RS" w:eastAsia="en-GB"/>
              </w:rPr>
            </w:pPr>
            <w:r>
              <w:rPr>
                <w:sz w:val="24"/>
                <w:szCs w:val="24"/>
                <w:lang w:val="sr-RS" w:eastAsia="en-GB"/>
              </w:rPr>
              <w:t>ako je krajnjem kupcu, odnosno proizvođaču odbijeno priključenje u skladu sa zakonom i ako su iscrpljena sva pravna sredstva za ostvarivanje prava;</w:t>
            </w:r>
          </w:p>
          <w:p>
            <w:pPr>
              <w:pStyle w:val="1tekst"/>
              <w:numPr>
                <w:ilvl w:val="0"/>
                <w:numId w:val="9"/>
              </w:numPr>
              <w:ind w:left="0" w:right="150" w:hanging="0"/>
              <w:rPr>
                <w:sz w:val="24"/>
                <w:szCs w:val="24"/>
                <w:lang w:val="sr-RS" w:eastAsia="en-GB"/>
              </w:rPr>
            </w:pPr>
            <w:r>
              <w:rPr>
                <w:sz w:val="24"/>
                <w:szCs w:val="24"/>
                <w:lang w:val="sr-RS" w:eastAsia="en-GB"/>
              </w:rPr>
              <w:t>ako nije planirana izgradnja dela elektroenergetskog sistema za koji je podnet zahtev za priključenje u planovima razvoja i planovima investicija operatora sistema;</w:t>
            </w:r>
          </w:p>
          <w:p>
            <w:pPr>
              <w:pStyle w:val="1tekst"/>
              <w:numPr>
                <w:ilvl w:val="0"/>
                <w:numId w:val="9"/>
              </w:numPr>
              <w:ind w:left="0" w:right="150" w:hanging="0"/>
              <w:rPr>
                <w:sz w:val="24"/>
                <w:szCs w:val="24"/>
                <w:lang w:val="sr-RS" w:eastAsia="en-GB"/>
              </w:rPr>
            </w:pPr>
            <w:r>
              <w:rPr>
                <w:sz w:val="24"/>
                <w:szCs w:val="24"/>
                <w:lang w:val="sr-RS" w:eastAsia="en-GB"/>
              </w:rPr>
              <w:t>ako ne ugrožava bezbedan i siguran rad elektroenergetskog sistema.</w:t>
            </w:r>
          </w:p>
          <w:p>
            <w:pPr>
              <w:pStyle w:val="1tekst"/>
              <w:ind w:left="0" w:right="150" w:hanging="0"/>
              <w:rPr/>
            </w:pPr>
            <w:r>
              <w:rPr>
                <w:sz w:val="24"/>
                <w:szCs w:val="24"/>
                <w:lang w:val="sr-RS" w:eastAsia="en-GB"/>
              </w:rPr>
              <w:t xml:space="preserve">Dokazi o ispunjenosti uslova iz stava 2. ovog člana prilažu se uz zahtev za izdavanje saglasnosti iz stava 1. ovog člana. </w:t>
            </w:r>
          </w:p>
          <w:p>
            <w:pPr>
              <w:pStyle w:val="1tekst"/>
              <w:ind w:left="0" w:right="150" w:hanging="0"/>
              <w:rPr/>
            </w:pPr>
            <w:r>
              <w:rPr>
                <w:sz w:val="24"/>
                <w:szCs w:val="24"/>
                <w:lang w:val="sr-RS" w:eastAsia="en-GB"/>
              </w:rPr>
              <w:t xml:space="preserve">Propisom iz člana 34. stav 2. ovog zakona bliže se uređuju sadržaj zahteva za izdavanje saglasnosti, obrazac zahteva, dokazi koji se prilažu uz zahtev o ispunjenosti uslova za izgradnju direktnog voda, sadržaj registra izdatih saglasnosti.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possibility of supplying electricity through a direct line as referred to in paragraph 1 of this Article shall not affect the possibility of contracting electricity in accordance with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a.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sz w:val="24"/>
                <w:szCs w:val="24"/>
                <w:lang w:val="sr-RS" w:eastAsia="en-GB"/>
              </w:rPr>
              <w:t>Mogućnost snabdevanja  električnom energijom putem direktnog voda iz st. 1. i 2. ovog člana, ne može uticati na mogućnost zaključenja ugovora o snabdevanju električnom energijom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issue authorisations to construct a direct line, subject either to the refusal of system access on the basis, as appropriate, of Article 6 or to the opening of a dispute settlement procedure under Article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b</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v.1, 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Direktni vodovi grade se u skladu sa zakonom kojim se uređuje planiranje i izgradnja objekata, a po prethodno pribavljenoj saglasnosti ministarstva.</w:t>
            </w:r>
          </w:p>
          <w:p>
            <w:pPr>
              <w:pStyle w:val="1tekst"/>
              <w:ind w:left="0" w:right="150" w:hanging="0"/>
              <w:rPr/>
            </w:pPr>
            <w:r>
              <w:rPr>
                <w:sz w:val="24"/>
                <w:szCs w:val="24"/>
                <w:lang w:val="sr-RS" w:eastAsia="en-GB"/>
              </w:rPr>
              <w:t>Ministarstvo rešenjem izdaje saglasnost za izgradnju direktnog voda ako su ispunjeni uslovi iz člana 36b ovog zakona.</w:t>
            </w:r>
          </w:p>
          <w:p>
            <w:pPr>
              <w:pStyle w:val="1tekst"/>
              <w:ind w:left="0" w:right="150" w:hanging="0"/>
              <w:rPr/>
            </w:pPr>
            <w:r>
              <w:rPr>
                <w:sz w:val="24"/>
                <w:szCs w:val="24"/>
                <w:lang w:val="sr-RS" w:eastAsia="en-GB"/>
              </w:rPr>
              <w:t>Saglasnost se izdaje sa rokom važnosti od tri godine i ne može se produžiti.</w:t>
            </w:r>
          </w:p>
          <w:p>
            <w:pPr>
              <w:pStyle w:val="1tekst"/>
              <w:ind w:left="0" w:right="150" w:hanging="0"/>
              <w:rPr/>
            </w:pPr>
            <w:r>
              <w:rPr>
                <w:sz w:val="24"/>
                <w:szCs w:val="24"/>
                <w:lang w:val="sr-RS" w:eastAsia="en-GB"/>
              </w:rPr>
              <w:t>Ministarstvo će odbiti izdavanje saglasnosti za izgradnju direktnog voda samo ako bi izdavanje takve saglasnosti moglo uticati na pružanje javne usluge iz člana 12. ovog zakona.</w:t>
            </w:r>
          </w:p>
          <w:p>
            <w:pPr>
              <w:pStyle w:val="1tekst"/>
              <w:ind w:left="0" w:right="150" w:hanging="0"/>
              <w:rPr/>
            </w:pPr>
            <w:r>
              <w:rPr>
                <w:sz w:val="24"/>
                <w:szCs w:val="24"/>
                <w:lang w:val="sr-RS" w:eastAsia="en-GB"/>
              </w:rPr>
              <w:t xml:space="preserve">U slučaju odbijanja izdavanja saglasnosti iz stava 3. ovog člana, u rešenju se mora dati obrazloženje. </w:t>
            </w:r>
          </w:p>
          <w:p>
            <w:pPr>
              <w:pStyle w:val="1tekst"/>
              <w:ind w:left="0" w:right="150" w:hanging="0"/>
              <w:rPr>
                <w:sz w:val="24"/>
                <w:szCs w:val="24"/>
                <w:lang w:val="sr-RS" w:eastAsia="en-GB"/>
              </w:rPr>
            </w:pPr>
            <w:r>
              <w:rPr>
                <w:sz w:val="24"/>
                <w:szCs w:val="24"/>
                <w:lang w:val="sr-RS" w:eastAsia="en-GB"/>
              </w:rPr>
              <w:t>Protiv rešenja iz stava 1. ovog člana ne može se izjaviti žalba, ali se može pokrenuti upravni sp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refuse to authorise a direct line if the granting of such an authorisation would obstruct the application of the provisions on public service obligations in Article 9. Duly substantiated reasons shall be given for such a refus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v.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eastAsia="en-GB"/>
              </w:rPr>
              <w:t>Ministarstvo će odbiti izdavanje saglasnosti za izgradnju direktnog voda samo ako bi izdavanje takve saglasnosti moglo uticati na pružanje javne usluge iz člana 12.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Authorisation procedure for new capacity </w:t>
            </w:r>
            <w:r>
              <w:rPr>
                <w:rFonts w:cs="Times New Roman" w:ascii="Times New Roman" w:hAnsi="Times New Roman"/>
                <w:sz w:val="19"/>
                <w:szCs w:val="19"/>
              </w:rPr>
              <w:t>.</w:t>
            </w:r>
          </w:p>
          <w:p>
            <w:pPr>
              <w:pStyle w:val="Normal"/>
              <w:spacing w:before="40" w:after="40"/>
              <w:rPr>
                <w:rFonts w:ascii="Times New Roman" w:hAnsi="Times New Roman" w:cs="Times New Roman"/>
                <w:sz w:val="18"/>
              </w:rPr>
            </w:pPr>
            <w:r>
              <w:rPr>
                <w:rFonts w:cs="Times New Roman" w:ascii="Times New Roman" w:hAnsi="Times New Roman"/>
                <w:sz w:val="19"/>
                <w:szCs w:val="19"/>
              </w:rPr>
              <w:t>For the construction of new generating capacity, Member States shall adopt an authorisation procedure, which shall be conducted in accordance with objective, transparent and non-discriminatory cri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Energetski objekti se grade u skladu sa zakonom kojim se uređuju uslovi i način uređenja prostora, uređivanje i korišćenje građevinskog zemljišta i izgradnja objekata, tehničkim i drugim propisima, a po prethodno pribavljenoj energetskoj dozvoli koja se izdaje u skladu sa ovim zakonom.</w:t>
            </w:r>
          </w:p>
          <w:p>
            <w:pPr>
              <w:pStyle w:val="1tekst"/>
              <w:ind w:left="0" w:right="150" w:hanging="0"/>
              <w:rPr>
                <w:lang w:val="sr-RS"/>
              </w:rPr>
            </w:pPr>
            <w:r>
              <w:rPr>
                <w:lang w:val="sr-RS"/>
              </w:rPr>
            </w:r>
          </w:p>
          <w:p>
            <w:pPr>
              <w:pStyle w:val="1tekst"/>
              <w:ind w:left="0" w:right="150" w:hanging="0"/>
              <w:rPr>
                <w:sz w:val="18"/>
                <w:szCs w:val="18"/>
                <w:lang w:val="sr-CS"/>
              </w:rPr>
            </w:pPr>
            <w:r>
              <w:rPr/>
              <w:t>Energetska dozvola se podnosi uz zahtev za izdavanje građevinske dozvol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Member States shall lay down the criteria for the grant of authorisations for the construction of generating capacity in their territory. In determining appropriate criteria, Member States shall consid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he safety and security of the electricity system, installations and associated equipment;</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protection of public health and safety; </w:t>
            </w:r>
          </w:p>
          <w:p>
            <w:pPr>
              <w:pStyle w:val="Normal"/>
              <w:spacing w:before="40" w:after="40"/>
              <w:rPr>
                <w:rFonts w:ascii="Times New Roman" w:hAnsi="Times New Roman" w:cs="Times New Roman"/>
                <w:sz w:val="17"/>
                <w:szCs w:val="17"/>
              </w:rPr>
            </w:pPr>
            <w:r>
              <w:rPr>
                <w:rFonts w:cs="Times New Roman" w:ascii="Times New Roman" w:hAnsi="Times New Roman"/>
                <w:sz w:val="19"/>
                <w:szCs w:val="19"/>
              </w:rPr>
              <w:t xml:space="preserve">(c) the protection of the environmen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land use and siting;</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use of public grou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f) energy efficiency;</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g) the nature of the primary source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h) the characteristics particular to the applicant, such as technical, economic and financial capabilitie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compliance with measures adopted pursuant to Article 9;</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k) the contribution of generating capacity to reducing emission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1.2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1.10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Za izdavanje energetske dozvole moraju se ispuniti uslovi koji se odnose na:</w:t>
            </w:r>
          </w:p>
          <w:p>
            <w:pPr>
              <w:pStyle w:val="1tekst"/>
              <w:ind w:left="0" w:right="150" w:hanging="0"/>
              <w:rPr/>
            </w:pPr>
            <w:r>
              <w:rPr/>
              <w:t>1) pouzdan i siguran rad energetskog sistema;</w:t>
            </w:r>
          </w:p>
          <w:p>
            <w:pPr>
              <w:pStyle w:val="1tekst"/>
              <w:ind w:left="0" w:right="150" w:hanging="0"/>
              <w:rPr/>
            </w:pPr>
            <w:r>
              <w:rPr/>
              <w:t>2) uslove za određivanje lokacije i korišćenja zemljišta;</w:t>
            </w:r>
          </w:p>
          <w:p>
            <w:pPr>
              <w:pStyle w:val="1tekst"/>
              <w:ind w:left="0" w:right="150" w:hanging="0"/>
              <w:rPr>
                <w:b/>
                <w:b/>
                <w:bCs/>
              </w:rPr>
            </w:pPr>
            <w:r>
              <w:rPr>
                <w:rStyle w:val="StrongEmphasis"/>
                <w:b w:val="false"/>
                <w:bCs w:val="false"/>
                <w:lang w:val="sr-RS"/>
              </w:rPr>
              <w:t>2a) uslove u pogledu mogućnosti izgradnje na eksploatacionom polju;</w:t>
            </w:r>
          </w:p>
          <w:p>
            <w:pPr>
              <w:pStyle w:val="1tekst"/>
              <w:ind w:left="0" w:right="150" w:hanging="0"/>
              <w:rPr>
                <w:lang w:val="sr-RS"/>
              </w:rPr>
            </w:pPr>
            <w:r>
              <w:rPr/>
              <w:t>3) mogućnost priključenja objekta na sistem;</w:t>
            </w:r>
          </w:p>
          <w:p>
            <w:pPr>
              <w:pStyle w:val="1tekst"/>
              <w:ind w:left="0" w:right="150" w:hanging="0"/>
              <w:rPr/>
            </w:pPr>
            <w:r>
              <w:rPr/>
              <w:t>4) energetsku efikasnost;</w:t>
            </w:r>
          </w:p>
          <w:p>
            <w:pPr>
              <w:pStyle w:val="1tekst"/>
              <w:ind w:left="0" w:right="150" w:hanging="0"/>
              <w:rPr/>
            </w:pPr>
            <w:r>
              <w:rPr/>
              <w:t>5) uslove korišćenja primarnih izvora energije;</w:t>
            </w:r>
          </w:p>
          <w:p>
            <w:pPr>
              <w:pStyle w:val="1tekst"/>
              <w:ind w:left="0" w:right="150" w:hanging="0"/>
              <w:rPr/>
            </w:pPr>
            <w:r>
              <w:rPr/>
              <w:t>6) zaštitu na radu i bezbednost ljudi i imovine;</w:t>
            </w:r>
          </w:p>
          <w:p>
            <w:pPr>
              <w:pStyle w:val="1tekst"/>
              <w:ind w:left="0" w:right="150" w:hanging="0"/>
              <w:rPr/>
            </w:pPr>
            <w:r>
              <w:rPr/>
              <w:t>7) zaštitu životne sredine;</w:t>
            </w:r>
          </w:p>
          <w:p>
            <w:pPr>
              <w:pStyle w:val="1tekst"/>
              <w:ind w:left="0" w:right="150" w:hanging="0"/>
              <w:rPr/>
            </w:pPr>
            <w:r>
              <w:rPr/>
              <w:t>8) ekonomsko-finansijsku sposobnost podnosioca zahteva da realizuje izgradnju energetskog objekta;</w:t>
            </w:r>
          </w:p>
          <w:p>
            <w:pPr>
              <w:pStyle w:val="1tekst"/>
              <w:ind w:left="0" w:right="150" w:hanging="0"/>
              <w:rPr/>
            </w:pPr>
            <w:r>
              <w:rPr/>
              <w:t>9) doprinos kapaciteta za proizvodnju električne energije u ostvarivanju ukupnog udela energije iz obnovljivih izvora energije u bruto finalnoj potrošnji energije u skladu sa Nacionalnim akcionim planom;</w:t>
            </w:r>
          </w:p>
          <w:p>
            <w:pPr>
              <w:pStyle w:val="1tekst"/>
              <w:ind w:left="0" w:right="150" w:hanging="0"/>
              <w:rPr/>
            </w:pPr>
            <w:r>
              <w:rPr/>
              <w:t>10) doprinos kapaciteta za proizvodnju električne energije smanjenju emisija;</w:t>
            </w:r>
          </w:p>
          <w:p>
            <w:pPr>
              <w:pStyle w:val="1tekst"/>
              <w:ind w:left="0" w:right="150" w:hanging="0"/>
              <w:rPr>
                <w:b/>
                <w:b/>
                <w:bCs/>
              </w:rPr>
            </w:pPr>
            <w:r>
              <w:rPr>
                <w:rStyle w:val="StrongEmphasis"/>
                <w:b w:val="false"/>
                <w:bCs w:val="false"/>
                <w:lang w:val="sr-RS"/>
              </w:rPr>
              <w:t>10a) alternativna rešenja izgradnji novih objekata za proizvodnju električne energije, kao što su rešenja za upravljanje potrošnjom ili izgradnju objekata za skladištenje električne energije;</w:t>
            </w:r>
          </w:p>
          <w:p>
            <w:pPr>
              <w:pStyle w:val="1tekst"/>
              <w:ind w:left="0" w:right="150" w:hanging="0"/>
              <w:rPr/>
            </w:pPr>
            <w:r>
              <w:rPr/>
              <w:t>11) doprinos kapaciteta za transport ili skladištenje prirodnog gasa povećanju sigurnosti snabdevanja.</w:t>
            </w:r>
          </w:p>
          <w:p>
            <w:pPr>
              <w:pStyle w:val="Normal"/>
              <w:spacing w:lineRule="auto" w:line="256" w:before="0" w:after="0"/>
              <w:contextualSpacing/>
              <w:jc w:val="both"/>
              <w:rPr/>
            </w:pPr>
            <w:r>
              <w:rPr>
                <w:rFonts w:cs="Times New Roman" w:ascii="Times New Roman" w:hAnsi="Times New Roman"/>
                <w:color w:val="000000"/>
                <w:sz w:val="23"/>
                <w:szCs w:val="23"/>
                <w:lang w:val="sr-RS"/>
              </w:rPr>
              <w:t>Na objekte iz člana 30. stav 3. tačka 10a) ne odnosi se uslov iz stava 1. tačka 1) ovog člana ako se ne priključuju na sistem.</w:t>
            </w:r>
          </w:p>
          <w:p>
            <w:pPr>
              <w:pStyle w:val="1tekst"/>
              <w:ind w:left="0" w:right="150" w:hanging="0"/>
              <w:rPr>
                <w:sz w:val="18"/>
                <w:szCs w:val="18"/>
                <w:lang w:val="sr-CS"/>
              </w:rPr>
            </w:pPr>
            <w:r>
              <w:rPr/>
              <w:t>Dokaz o pravu svojine, odnosno pravu zakupa zemljišta na kome se planira izgradnja energetskog objekta nije uslov za izdavanje energetske dozvol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j) the contribution of generating capacity to meeting the overall Union target of at least a 32 % share of energy from renewable sources in the Union's gross final consumption of energy in 2030 referred to in Article 3(1) of Directive (EU) 2018/2001 of the European Parliament and of the Council (</w:t>
            </w:r>
            <w:r>
              <w:rPr>
                <w:rFonts w:cs="Times New Roman" w:ascii="Times New Roman" w:hAnsi="Times New Roman"/>
                <w:sz w:val="10"/>
                <w:szCs w:val="10"/>
              </w:rPr>
              <w:t>19</w:t>
            </w:r>
            <w:r>
              <w:rPr>
                <w:rFonts w:cs="Times New Roman" w:ascii="Times New Roman" w:hAnsi="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9) i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Za izdavanje energetske dozvole moraju se ispuniti uslovi koji se odnose na:</w:t>
            </w:r>
          </w:p>
          <w:p>
            <w:pPr>
              <w:pStyle w:val="Normal"/>
              <w:spacing w:lineRule="auto" w:line="256" w:before="0" w:after="0"/>
              <w:contextualSpacing/>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9) doprinos kapaciteta za proizvodnju električne energije u ostvarivanju ukupnog udela energije iz obnovljivih izvora energije u bruto finalnoj potrošnji energije u skladu sa Nacionalnim akcionim planom;</w:t>
            </w:r>
          </w:p>
          <w:p>
            <w:pPr>
              <w:pStyle w:val="Normal"/>
              <w:spacing w:lineRule="auto" w:line="256" w:before="0" w:after="0"/>
              <w:contextualSpacing/>
              <w:jc w:val="both"/>
              <w:rPr>
                <w:rFonts w:ascii="Times New Roman" w:hAnsi="Times New Roman" w:cs="Times New Roman"/>
                <w:sz w:val="18"/>
                <w:szCs w:val="18"/>
                <w:lang w:val="sr-CS"/>
              </w:rPr>
            </w:pPr>
            <w:r>
              <w:rPr>
                <w:rFonts w:cs="Times New Roman" w:ascii="Times New Roman" w:hAnsi="Times New Roman"/>
                <w:color w:val="000000"/>
                <w:sz w:val="23"/>
                <w:szCs w:val="23"/>
                <w:lang w:val="sr-RS"/>
              </w:rPr>
              <w:t>10) doprinos kapaciteta za proizvodnju električne energije smanjenju emis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l) the alternatives to the construction of new generating capacity, such as demand response solutions and energy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1.10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b/>
                <w:b/>
                <w:bCs/>
                <w:lang w:val="sr-RS"/>
              </w:rPr>
            </w:pPr>
            <w:r>
              <w:rPr>
                <w:rStyle w:val="StrongEmphasis"/>
                <w:b w:val="false"/>
                <w:bCs w:val="false"/>
                <w:lang w:val="sr-RS"/>
              </w:rPr>
              <w:t>10a) alternativna rešenja izgradnji novih objekata za proizvodnju električne energije, kao što su rešenja za upravljanje potrošnjom ili izgradnju objekata za skladištenje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specific, simplified and streamlined authorisation procedures exist for small decentralised and/or distributed generation, which take into account their limited size and potential impact. Member States may set guidelines for that specific authorisation procedure. Regulatory authorities or other competent national authorities, including planning authorities, shall review those guidelines and may recommend amendments thereto. Where Member States have established particular land use permit procedures applying to major new infrastructure projects in generation capacity, Member States shall, where appropriate, include the construction of new generation capacity within the scope of those procedures and shall implement them in a non-discriminatory manner and within an appropriate time 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30.4.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before="0" w:after="0"/>
              <w:jc w:val="both"/>
              <w:rPr/>
            </w:pPr>
            <w:r>
              <w:rPr>
                <w:sz w:val="23"/>
                <w:szCs w:val="23"/>
                <w:lang w:val="sr-RS"/>
              </w:rPr>
              <w:t>Energetska dozvola nije potrebna za izgradnju energetskih objekata:</w:t>
            </w:r>
          </w:p>
          <w:p>
            <w:pPr>
              <w:pStyle w:val="Normal1"/>
              <w:shd w:fill="FFFFFF" w:val="clear"/>
              <w:spacing w:before="0" w:after="0"/>
              <w:jc w:val="both"/>
              <w:rPr/>
            </w:pPr>
            <w:r>
              <w:rPr>
                <w:sz w:val="23"/>
                <w:szCs w:val="23"/>
                <w:lang w:val="sr-RS"/>
              </w:rPr>
              <w:t>2) koji se grade u skladu sa odredbama zakona kojim se uređuje korišćenje obnovljivih izvora energije, kojima se propisuje strateško partnerstvo;</w:t>
            </w:r>
          </w:p>
          <w:p>
            <w:pPr>
              <w:pStyle w:val="Normal1"/>
              <w:shd w:fill="FFFFFF" w:val="clear"/>
              <w:spacing w:before="0" w:after="0"/>
              <w:jc w:val="both"/>
              <w:rPr>
                <w:sz w:val="23"/>
                <w:szCs w:val="23"/>
                <w:lang w:val="sr-RS"/>
              </w:rPr>
            </w:pPr>
            <w:r>
              <w:rPr>
                <w:sz w:val="23"/>
                <w:szCs w:val="23"/>
                <w:lang w:val="sr-RS"/>
              </w:rPr>
              <w:t>3) za proizvodnju električne energije za sopstvene potrebe bez obzira da li se višak električne energije predaje u sistem;</w:t>
            </w:r>
          </w:p>
          <w:p>
            <w:pPr>
              <w:pStyle w:val="Normal1"/>
              <w:shd w:fill="FFFFFF" w:val="clear"/>
              <w:spacing w:before="0" w:after="0"/>
              <w:jc w:val="both"/>
              <w:rPr>
                <w:sz w:val="23"/>
                <w:szCs w:val="23"/>
                <w:lang w:val="sr-RS"/>
              </w:rPr>
            </w:pPr>
            <w:r>
              <w:rPr>
                <w:sz w:val="23"/>
                <w:szCs w:val="23"/>
                <w:lang w:val="sr-RS"/>
              </w:rPr>
              <w:t>4) za koje se ne izdaje građevinska dozvola uključujući i objekte za koje se izdaje odobrenje za izvođenje radova u skladu sa zakonom kojim se uređuje planiranje i izgradnja;</w:t>
            </w:r>
          </w:p>
          <w:p>
            <w:pPr>
              <w:pStyle w:val="Normal1"/>
              <w:shd w:fill="FFFFFF" w:val="clear"/>
              <w:spacing w:before="0" w:after="0"/>
              <w:jc w:val="both"/>
              <w:rPr>
                <w:sz w:val="23"/>
                <w:szCs w:val="23"/>
                <w:lang w:val="sr-RS"/>
              </w:rPr>
            </w:pPr>
            <w:r>
              <w:rPr>
                <w:sz w:val="23"/>
                <w:szCs w:val="23"/>
                <w:lang w:val="sr-RS"/>
              </w:rPr>
            </w:r>
          </w:p>
          <w:p>
            <w:pPr>
              <w:pStyle w:val="1tekst"/>
              <w:ind w:left="0" w:right="150" w:hanging="0"/>
              <w:rPr>
                <w:sz w:val="18"/>
                <w:szCs w:val="18"/>
                <w:lang w:val="sr-CS"/>
              </w:rPr>
            </w:pPr>
            <w:r>
              <w:rPr/>
              <w:t>Ministar bliže propisuje uslove za izdavanje energetske dozvole, sadržaj zahteva za izdavanje energetske dozvole u zavisnosti od vrste i namene energetskog objekta, način izdavanja energetske dozvole i sadržaj registra izdatih energetskih dozvola i registra energetskih dozvola koje su prestale da važ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authorisation procedures and criteria shall be made public. Applicants shall be informed of the reasons for any refusal to grant an authorisation. Those reasons shall be objective, non-discriminatory, well-founded and duly substantiated. Appeal procedures shall be made available to applic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Ministar bliže propisuje uslove za izdavanje energetske dozvole, sadržaj zahteva za izdavanje energetske dozvole u zavisnosti od vrste i namene energetskog objekta, način izdavanja energetske dozvole i sadržaj registra izdatih energetskih dozvola i registra energetskih dozvola koje su prestale da važ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Public service obligations </w:t>
            </w:r>
          </w:p>
          <w:p>
            <w:pPr>
              <w:pStyle w:val="Normal"/>
              <w:spacing w:before="40" w:after="40"/>
              <w:rPr>
                <w:rFonts w:ascii="Times New Roman" w:hAnsi="Times New Roman" w:cs="Times New Roman"/>
                <w:sz w:val="18"/>
              </w:rPr>
            </w:pPr>
            <w:r>
              <w:rPr>
                <w:rFonts w:cs="Times New Roman" w:ascii="Times New Roman" w:hAnsi="Times New Roman"/>
                <w:sz w:val="19"/>
                <w:szCs w:val="19"/>
              </w:rPr>
              <w:t>Without prejudice to paragraph 2, Member States shall ensure, on the basis of their institutional organisation and with due regard to the principle of subsidiarity, that electricity undertakings operate in accordance with the principles of this Directive with a view to achieving a competitive, secure and environmentally sustainable market for electricity, and shall not discriminate between those undertakings as regards either rights or oblig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2) i 2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5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a.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donosi pravila:</w:t>
            </w:r>
          </w:p>
          <w:p>
            <w:pPr>
              <w:pStyle w:val="1tekst"/>
              <w:ind w:left="0" w:right="150" w:hanging="0"/>
              <w:rPr>
                <w:b/>
                <w:b/>
                <w:bCs/>
              </w:rPr>
            </w:pPr>
            <w:r>
              <w:rPr/>
              <w:t xml:space="preserve">1) </w:t>
            </w:r>
            <w:r>
              <w:rPr>
                <w:rStyle w:val="StrongEmphasis"/>
                <w:b w:val="false"/>
                <w:bCs w:val="false"/>
                <w:sz w:val="24"/>
                <w:szCs w:val="24"/>
                <w:lang w:val="sr-RS" w:eastAsia="en-GB"/>
              </w:rPr>
              <w:t>o promeni i kolektivnoj promeni snabdevača i agregatora;</w:t>
            </w:r>
          </w:p>
          <w:p>
            <w:pPr>
              <w:pStyle w:val="1tekst"/>
              <w:ind w:left="0" w:right="150" w:hanging="0"/>
              <w:rPr/>
            </w:pPr>
            <w:r>
              <w:rPr/>
              <w:t>2) o praćenju tehničkih i komercijalnih pokazatelja i regulisanja kvaliteta isporuke i snabdevanja električnom energijom i prirodnim gasom;</w:t>
            </w:r>
          </w:p>
          <w:p>
            <w:pPr>
              <w:pStyle w:val="1tekst"/>
              <w:ind w:left="0" w:right="150" w:hanging="0"/>
              <w:rPr>
                <w:lang w:val="sr-RS"/>
              </w:rPr>
            </w:pPr>
            <w:r>
              <w:rPr/>
              <w:t>2a) o sprečavanju zloupotreba na tržištu električne energije i prirodnog gasa.</w:t>
            </w:r>
          </w:p>
          <w:p>
            <w:pPr>
              <w:pStyle w:val="1tekst"/>
              <w:ind w:left="0" w:right="150" w:hanging="0"/>
              <w:rPr>
                <w:lang w:val="sr-RS"/>
              </w:rPr>
            </w:pPr>
            <w:r>
              <w:rPr>
                <w:lang w:val="sr-RS"/>
              </w:rPr>
            </w:r>
          </w:p>
          <w:p>
            <w:pPr>
              <w:pStyle w:val="1tekst"/>
              <w:ind w:left="0" w:right="150" w:hanging="0"/>
              <w:rPr/>
            </w:pPr>
            <w:r>
              <w:rPr/>
              <w:t>Agencija sprovodi postupke i donosi akta u skladu sa pravilima iz stava 1. tačka 2a) ovog člana, a energetski subjekti su dužni da postupaju po tim pravilima.</w:t>
            </w:r>
          </w:p>
          <w:p>
            <w:pPr>
              <w:pStyle w:val="1tekst"/>
              <w:ind w:left="0" w:right="150" w:hanging="0"/>
              <w:rPr>
                <w:lang w:val="sr-RS"/>
              </w:rPr>
            </w:pPr>
            <w:r>
              <w:rPr>
                <w:lang w:val="sr-RS"/>
              </w:rPr>
            </w:r>
          </w:p>
          <w:p>
            <w:pPr>
              <w:pStyle w:val="1tekst"/>
              <w:ind w:left="0" w:right="150" w:hanging="0"/>
              <w:rPr/>
            </w:pPr>
            <w:r>
              <w:rPr/>
              <w:t>Agencija donosi sledeća akta:</w:t>
            </w:r>
          </w:p>
          <w:p>
            <w:pPr>
              <w:pStyle w:val="1tekst"/>
              <w:ind w:left="0" w:right="150" w:hanging="0"/>
              <w:rPr/>
            </w:pPr>
            <w:r>
              <w:rPr/>
              <w:t>1) o visini troškova za izdavanje licenci za obavljanje energetskih delatnosti iz člana 20. stav 1. ovog zakona;</w:t>
            </w:r>
          </w:p>
          <w:p>
            <w:pPr>
              <w:pStyle w:val="1tekst"/>
              <w:ind w:left="0" w:right="150" w:hanging="0"/>
              <w:rPr>
                <w:lang w:val="sr-RS"/>
              </w:rPr>
            </w:pPr>
            <w:r>
              <w:rPr/>
              <w:t>3) o izuzeću u skladu sa čl. 167, 288. i 289, po pribavljenom mišljenju Ministarstva;</w:t>
            </w:r>
          </w:p>
          <w:p>
            <w:pPr>
              <w:pStyle w:val="1tekst"/>
              <w:ind w:left="0" w:right="150" w:hanging="0"/>
              <w:rPr/>
            </w:pPr>
            <w:r>
              <w:rPr/>
              <w:t xml:space="preserve">Na akt iz </w:t>
            </w:r>
            <w:r>
              <w:rPr>
                <w:rStyle w:val="StrongEmphasis"/>
                <w:b w:val="false"/>
                <w:bCs w:val="false"/>
                <w:sz w:val="24"/>
                <w:szCs w:val="24"/>
                <w:lang w:val="sr-RS" w:eastAsia="en-GB"/>
              </w:rPr>
              <w:t xml:space="preserve">stava 4. </w:t>
            </w:r>
            <w:r>
              <w:rPr/>
              <w:t>tačka 1) ovog člana saglasnost daje ministarstvo nadležno za poslove finansija.</w:t>
            </w:r>
          </w:p>
          <w:p>
            <w:pPr>
              <w:pStyle w:val="1tekst"/>
              <w:ind w:left="0" w:right="150" w:hanging="0"/>
              <w:rPr>
                <w:lang w:val="sr-RS"/>
              </w:rPr>
            </w:pPr>
            <w:r>
              <w:rPr>
                <w:rStyle w:val="StrongEmphasis"/>
                <w:b w:val="false"/>
                <w:bCs w:val="false"/>
                <w:sz w:val="24"/>
                <w:szCs w:val="24"/>
                <w:lang w:val="sr-RS" w:eastAsia="en-GB"/>
              </w:rPr>
              <w:t>Agencija je dužna da pravila i akta iz stava 1. i stava 4. tač. 1) i 3) objavljuje u „Službenom glasniku Republike Srbije.</w:t>
            </w:r>
          </w:p>
          <w:p>
            <w:pPr>
              <w:pStyle w:val="1tekst"/>
              <w:ind w:left="0" w:right="150" w:hanging="0"/>
              <w:rPr>
                <w:lang w:val="sr-RS"/>
              </w:rPr>
            </w:pPr>
            <w:r>
              <w:rPr>
                <w:lang w:val="sr-RS"/>
              </w:rPr>
            </w:r>
          </w:p>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1tekst"/>
              <w:ind w:left="0" w:right="150" w:hanging="0"/>
              <w:rPr>
                <w:lang w:val="sr-CS"/>
              </w:rPr>
            </w:pPr>
            <w:r>
              <w:rPr/>
              <w:t>14) poštovanja mera zaštite potrošača utvrđenih ovim zakonom</w:t>
            </w:r>
            <w:r>
              <w:rPr>
                <w:lang w:val="sr-CS"/>
              </w:rPr>
              <w:t>;</w:t>
            </w:r>
          </w:p>
          <w:p>
            <w:pPr>
              <w:pStyle w:val="1tekst"/>
              <w:ind w:left="0" w:right="150" w:hanging="0"/>
              <w:rPr>
                <w:lang w:val="sr-CS"/>
              </w:rPr>
            </w:pPr>
            <w:r>
              <w:rPr>
                <w:lang w:val="sr-CS"/>
              </w:rPr>
            </w:r>
          </w:p>
          <w:p>
            <w:pPr>
              <w:pStyle w:val="1tekst"/>
              <w:ind w:left="0" w:right="150" w:hanging="0"/>
              <w:rPr/>
            </w:pPr>
            <w:r>
              <w:rPr/>
              <w:t>Nezavisnost operatora prenosnog sistema ostvaruje se na način da isto lice ili lica nisu ovlašćena da:</w:t>
            </w:r>
          </w:p>
          <w:p>
            <w:pPr>
              <w:pStyle w:val="1tekst"/>
              <w:ind w:left="0" w:right="150" w:hanging="0"/>
              <w:rPr/>
            </w:pPr>
            <w:r>
              <w:rPr/>
              <w:t>1) direktno ili indirektno sprovode kontrolu nad energetskim subjektima koji obavljaju energetske delatnosti proizvodnje ili snabdevanja električnom energijom, i istovremeno direktno ili indirektno sprovode kontrolu ili imaju bilo koja druga ovlašćenja nad operatorom prenosnog sistema ili prenosnim sistemom;</w:t>
            </w:r>
          </w:p>
          <w:p>
            <w:pPr>
              <w:pStyle w:val="1tekst"/>
              <w:ind w:left="0" w:right="150" w:hanging="0"/>
              <w:rPr/>
            </w:pPr>
            <w:r>
              <w:rPr/>
              <w:t>2) direktno ili indirektno sprovode kontrolu ili imaju bilo koja druga ovlašćenja nad operatorom prenosnog sistema ili prenosnim sistemom i istovremeno direktno ili indirektno sprovode kontrolu nad energetskim subjektima koji obavljaju energetske delatnosti proizvodnje ili snabdevanja električnom energijom;</w:t>
            </w:r>
          </w:p>
          <w:p>
            <w:pPr>
              <w:pStyle w:val="1tekst"/>
              <w:ind w:left="0" w:right="150" w:hanging="0"/>
              <w:rPr/>
            </w:pPr>
            <w:r>
              <w:rPr/>
              <w:t>3) imenuju članove nadzornog odbora, ili druge organe upravljanja kao i pravne zastupnike operatora prenosnog sistema i istovremeno direktno ili indirektno sprovode kontrolu nad energetskim subjektima koji obavljaju energetske delatnosti proizvodnje ili snabdevanja električnom energijom;</w:t>
            </w:r>
          </w:p>
          <w:p>
            <w:pPr>
              <w:pStyle w:val="1tekst"/>
              <w:ind w:left="0" w:right="150" w:hanging="0"/>
              <w:rPr/>
            </w:pPr>
            <w:r>
              <w:rPr/>
              <w:t>4) istovremeno budu članovi nadzornog odbora ili drugih organa upravljanja kao i pravni zastupnici operatora prenosnog sistema i energetskih subjekata koji obavljaju energetske delatnosti proizvodnje ili snabdevanja električnom energijom.</w:t>
            </w:r>
          </w:p>
          <w:p>
            <w:pPr>
              <w:pStyle w:val="1tekst"/>
              <w:ind w:left="0" w:right="150" w:hanging="0"/>
              <w:rPr>
                <w:lang w:val="sr-RS"/>
              </w:rPr>
            </w:pPr>
            <w:r>
              <w:rPr/>
              <w:t>Odredbe stava 1. tač. 1), 2) i 3) ovog člana posebno se odnose na:</w:t>
            </w:r>
          </w:p>
          <w:p>
            <w:pPr>
              <w:pStyle w:val="1tekst"/>
              <w:ind w:left="0" w:right="150" w:hanging="0"/>
              <w:rPr/>
            </w:pPr>
            <w:r>
              <w:rPr/>
              <w:t>1) pravo glasa;</w:t>
            </w:r>
          </w:p>
          <w:p>
            <w:pPr>
              <w:pStyle w:val="1tekst"/>
              <w:ind w:left="0" w:right="150" w:hanging="0"/>
              <w:rPr/>
            </w:pPr>
            <w:r>
              <w:rPr/>
              <w:t>2) pravo imenovanja članova nadzornog odbora ili drugih organa upravljanja kao i pravnih zastupnika;</w:t>
            </w:r>
          </w:p>
          <w:p>
            <w:pPr>
              <w:pStyle w:val="1tekst"/>
              <w:ind w:left="0" w:right="150" w:hanging="0"/>
              <w:rPr/>
            </w:pPr>
            <w:r>
              <w:rPr/>
              <w:t>3) posedovanje većinskog udela u vlasničkoj strukturi.</w:t>
            </w:r>
          </w:p>
          <w:p>
            <w:pPr>
              <w:pStyle w:val="Normal"/>
              <w:jc w:val="center"/>
              <w:rPr>
                <w:b/>
                <w:b/>
                <w:bCs/>
              </w:rPr>
            </w:pPr>
            <w:r>
              <w:rPr>
                <w:b/>
                <w:bCs/>
              </w:rPr>
            </w:r>
          </w:p>
          <w:p>
            <w:pPr>
              <w:pStyle w:val="1tekst"/>
              <w:ind w:left="0" w:right="150" w:hanging="0"/>
              <w:rPr/>
            </w:pPr>
            <w:r>
              <w:rPr/>
              <w:t>Predstavnik Republike Srbije u skupštini energetskog subjekta koji obavlja delatnost prenosa i upravljanja prenosnim sistemom električne energije, imenuje se u skladu sa članom 64b ovog zakona.</w:t>
            </w:r>
          </w:p>
          <w:p>
            <w:pPr>
              <w:pStyle w:val="1tekst"/>
              <w:ind w:left="0" w:right="150" w:hanging="0"/>
              <w:rPr/>
            </w:pPr>
            <w:r>
              <w:rPr/>
              <w:t>Predstavnik Republike Srbije u skupštini energetskog subjekta iz stava 1. ovog člana, mora ispunjavati najmanje sledeće uslove:</w:t>
            </w:r>
          </w:p>
          <w:p>
            <w:pPr>
              <w:pStyle w:val="1tekst"/>
              <w:ind w:left="0" w:right="150" w:hanging="0"/>
              <w:rPr/>
            </w:pPr>
            <w:r>
              <w:rPr/>
              <w:t>1) da ima stečeno visoko obrazovanje na osnovnim studijama u trajanju od najmanje četiri godine, odnosno na osnovnim akademskim studijama u obimu od najmanje 240 ESPB bodova, master akademskim studijama, master strukovnim studijama, specijalističkim akademskim studijama ili specijalističkim strukovnim studijama;</w:t>
            </w:r>
          </w:p>
          <w:p>
            <w:pPr>
              <w:pStyle w:val="1tekst"/>
              <w:ind w:left="0" w:right="150" w:hanging="0"/>
              <w:rPr/>
            </w:pPr>
            <w:r>
              <w:rPr/>
              <w:t>2) da ima najmanje pet godina radnog iskustva na poslovima za koje se zahteva visoko obrazovanje iz tačke 1) ovog stava;</w:t>
            </w:r>
          </w:p>
          <w:p>
            <w:pPr>
              <w:pStyle w:val="1tekst"/>
              <w:ind w:left="0" w:right="150" w:hanging="0"/>
              <w:rPr/>
            </w:pPr>
            <w:r>
              <w:rPr/>
              <w:t>3) da nije osuđivano na kaznu zatvora od najmanje šest meseci;</w:t>
            </w:r>
          </w:p>
          <w:p>
            <w:pPr>
              <w:pStyle w:val="1tekst"/>
              <w:ind w:left="0" w:right="150" w:hanging="0"/>
              <w:rPr/>
            </w:pPr>
            <w:r>
              <w:rPr/>
              <w:t>4) da se protiv lica ne vodi krivični postupak;</w:t>
            </w:r>
          </w:p>
          <w:p>
            <w:pPr>
              <w:pStyle w:val="1tekst"/>
              <w:ind w:left="0" w:right="150" w:hanging="0"/>
              <w:rPr/>
            </w:pPr>
            <w:r>
              <w:rPr/>
              <w:t>5) da poznaje oblast korporativnog upravljanja;</w:t>
            </w:r>
          </w:p>
          <w:p>
            <w:pPr>
              <w:pStyle w:val="1tekst"/>
              <w:ind w:left="0" w:right="150" w:hanging="0"/>
              <w:rPr/>
            </w:pPr>
            <w:r>
              <w:rPr/>
              <w:t>6) da nije u sukobu interesa, u skladu s posebnim propisima koji uređuju sprečavanje sukoba interesa.</w:t>
            </w:r>
          </w:p>
          <w:p>
            <w:pPr>
              <w:pStyle w:val="1tekst"/>
              <w:ind w:left="0" w:right="150" w:hanging="0"/>
              <w:rPr>
                <w:lang w:val="sr-RS"/>
              </w:rPr>
            </w:pPr>
            <w:r>
              <w:rPr>
                <w:lang w:val="sr-RS"/>
              </w:rPr>
            </w:r>
          </w:p>
          <w:p>
            <w:pPr>
              <w:pStyle w:val="1tekst"/>
              <w:ind w:left="0" w:right="150" w:hanging="0"/>
              <w:rPr>
                <w:lang w:val="sr-RS"/>
              </w:rPr>
            </w:pPr>
            <w:r>
              <w:rPr/>
              <w:t>Predstavnik Republike Srbije u skupštini energetskog subjekta koji obavlja delatnost proizvodnja električne energije, snabdevanje električnom energijom, a čiji je osnivač Republika Srbija, je ministar nadležan za poslove energetike.</w:t>
            </w:r>
          </w:p>
          <w:p>
            <w:pPr>
              <w:pStyle w:val="1tekst"/>
              <w:ind w:left="0" w:right="150" w:hanging="0"/>
              <w:rPr>
                <w:lang w:val="sr-RS"/>
              </w:rPr>
            </w:pPr>
            <w:r>
              <w:rPr>
                <w:lang w:val="sr-RS"/>
              </w:rPr>
            </w:r>
          </w:p>
          <w:p>
            <w:pPr>
              <w:pStyle w:val="1tekst"/>
              <w:ind w:left="0" w:right="150" w:hanging="0"/>
              <w:rPr>
                <w:lang w:val="sr-RS"/>
              </w:rPr>
            </w:pPr>
            <w:r>
              <w:rPr/>
              <w:t>Republička komisija za energetske mreže (u daljem tekstu: Republička komisija) je samostalan i nezavisan organ Republike Srbije, za kontrolu operatora prenosnog sistema električne energije i operatora transportnog sistema prirodnog gasa čiji je osnivač Republika Srbija, koji obavljaju delatnost prenosa i upravljanja prenosnim sistemom električne energije, odnosno transporta prirodnog gasa i upravljanja transportnim sistemom za prirodni gas, kao delatnosti od opšteg interesa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Having full regard to the relevant provisions of the TFEU, in particular Article 106 thereof, Member States may impose on undertakings operating in the electricity sector, in the general economic interest, public service obligations which may relate to security, including the security of supply, regularity, quality and price of supplies and environmental protection, including energy efficiency, energy from renewable sources and climate protection. Such obligations shall be clearly defined, transparent, non-discriminatory and verifiable, and shall guarantee equality of access for electricity undertakings of the Union to national consume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Energetskom subjektu koji poseduje licencu za obavljanje energetske delatnosti, može se uvesti obaveza pružanja javne usluge koja će obezbediti sigurnost snabdevanja, redovnost, kvalitet i cenu snabdevanja, zaštitu životne sredine, uključujući energetsku efikasnost, upotrebu energije iz obnovljivih izvora i zaštitu klime.</w:t>
            </w:r>
          </w:p>
          <w:p>
            <w:pPr>
              <w:pStyle w:val="1tekst"/>
              <w:ind w:left="0" w:right="150" w:hanging="0"/>
              <w:rPr/>
            </w:pPr>
            <w:r>
              <w:rPr/>
              <w:t>Obaveze pružanja javne usluge moraju biti jasno definisane, transparentne, nediskriminatorne, proverljive, vremenski ograničene, moraju garantovati ravnopravnost energetskih subjekata u pružanju javnih usluga i ne mogu uticati na otvaranje tržišta.</w:t>
            </w:r>
          </w:p>
          <w:p>
            <w:pPr>
              <w:pStyle w:val="1tekst"/>
              <w:ind w:left="0" w:right="150" w:hanging="0"/>
              <w:rPr>
                <w:sz w:val="18"/>
                <w:szCs w:val="18"/>
                <w:lang w:val="sr-CS"/>
              </w:rPr>
            </w:pPr>
            <w:r>
              <w:rPr>
                <w:kern w:val="2"/>
                <w:sz w:val="24"/>
                <w:szCs w:val="24"/>
                <w:lang w:val="sr-RS" w:eastAsia="en-GB"/>
              </w:rPr>
              <w:t>Agencija je dužna da sa predstavnicima udruženja za zaštitu potrošača sprovodi konsultacije u vezi sa donošenjem odluke o iznosu tarifnih stavova za pojedine elektroenergetske delatnosti koje se obavljaju kao javna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Public service obligations which concern the price setting for the supply of electricity shall comply with the requirements set out in Article 5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2,3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Snabdevanje električnom energijom domaćinstava, malih kupaca i tradicionalnih crkava i verskih zajednica ,definisanih zakonom kojim se uređuje pravni položaj crkava i verskih zajednica, kao javna usluga (u daljem tekstu: garantovano snabdevanje) obavlja snabdevač, koga odredi vlada u skladu sa ovim zakonom (u daljem tekstu: garantovani snabdevač).</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t>Agencija donosi metodologije za:</w:t>
            </w:r>
          </w:p>
          <w:p>
            <w:pPr>
              <w:pStyle w:val="1tekst"/>
              <w:ind w:left="0" w:right="150" w:hanging="0"/>
              <w:rPr/>
            </w:pPr>
            <w:r>
              <w:rPr/>
              <w:t>1) određivanje cene pristupa sistemu za prenos električne energije;</w:t>
            </w:r>
          </w:p>
          <w:p>
            <w:pPr>
              <w:pStyle w:val="1tekst"/>
              <w:ind w:left="0" w:right="150" w:hanging="0"/>
              <w:rPr/>
            </w:pPr>
            <w:r>
              <w:rPr/>
              <w:t>2) određivanje cene pristupa sistemu za distribuciju električne energije;</w:t>
            </w:r>
          </w:p>
          <w:p>
            <w:pPr>
              <w:pStyle w:val="1tekst"/>
              <w:ind w:left="0" w:right="150" w:hanging="0"/>
              <w:rPr/>
            </w:pPr>
            <w:r>
              <w:rPr/>
              <w:t>3) određivanje cene pristupa zatvorenom sistemu za distribuciju električne energije;</w:t>
            </w:r>
          </w:p>
          <w:p>
            <w:pPr>
              <w:pStyle w:val="1tekst"/>
              <w:ind w:left="0" w:right="150" w:hanging="0"/>
              <w:rPr>
                <w:lang w:val="sr-RS"/>
              </w:rPr>
            </w:pPr>
            <w:r>
              <w:rPr/>
              <w:t>5) određivanje cene električne energije za garantovano snabdevanje, u skladu sa ovim zakonom;</w:t>
            </w:r>
          </w:p>
          <w:p>
            <w:pPr>
              <w:pStyle w:val="1tekst"/>
              <w:ind w:left="0" w:right="150" w:hanging="0"/>
              <w:rPr>
                <w:lang w:val="sr-RS"/>
              </w:rPr>
            </w:pPr>
            <w:r>
              <w:rPr>
                <w:lang w:val="sr-RS"/>
              </w:rPr>
            </w:r>
          </w:p>
          <w:p>
            <w:pPr>
              <w:pStyle w:val="1tekst"/>
              <w:ind w:left="0" w:right="150" w:hanging="0"/>
              <w:rPr/>
            </w:pPr>
            <w:r>
              <w:rPr>
                <w:lang w:val="sr-RS"/>
              </w:rPr>
              <w:t>A</w:t>
            </w:r>
            <w:r>
              <w:rPr/>
              <w:t>gencija jedanput godišnje analizira potrebu regulisanja cene iz člana 88. stav 3. ovog zakona i priprema i objavljuje izveštaj o potrebi daljeg regulisanja te cene.</w:t>
            </w:r>
          </w:p>
          <w:p>
            <w:pPr>
              <w:pStyle w:val="1tekst"/>
              <w:ind w:left="0" w:right="150" w:hanging="0"/>
              <w:rPr>
                <w:lang w:val="sr-RS"/>
              </w:rPr>
            </w:pPr>
            <w:r>
              <w:rPr>
                <w:lang w:val="sr-RS"/>
              </w:rPr>
            </w:r>
          </w:p>
          <w:p>
            <w:pPr>
              <w:pStyle w:val="1tekst"/>
              <w:ind w:left="0" w:right="150" w:hanging="0"/>
              <w:rPr/>
            </w:pPr>
            <w:r>
              <w:rPr>
                <w:lang w:val="sr-RS"/>
              </w:rPr>
              <w:t>P</w:t>
            </w:r>
            <w:r>
              <w:rPr/>
              <w:t>rilikom pripreme izveštaja iz stava 1. ovog člana, agencija je dužna da proveri sledeće uslove i kriterijume:</w:t>
            </w:r>
          </w:p>
          <w:p>
            <w:pPr>
              <w:pStyle w:val="1tekst"/>
              <w:ind w:left="0" w:right="150" w:hanging="0"/>
              <w:rPr/>
            </w:pPr>
            <w:r>
              <w:rPr/>
              <w:t>1) da je potreba za garantovanim snabdevanjem praćena skupom mera za razvoj efikasne konkurencije, kao i procenom tih mera;</w:t>
            </w:r>
          </w:p>
          <w:p>
            <w:pPr>
              <w:pStyle w:val="1tekst"/>
              <w:ind w:left="0" w:right="150" w:hanging="0"/>
              <w:rPr>
                <w:sz w:val="18"/>
                <w:szCs w:val="18"/>
                <w:lang w:val="sr-RS"/>
              </w:rPr>
            </w:pPr>
            <w:r>
              <w:rPr/>
              <w:t>2) da su kategorije krajnjih kupaca koje imaju pravo na garantovano snabdevanje određene analizom tržišta i nediskriminatornim</w:t>
            </w:r>
            <w:r>
              <w:rPr>
                <w:lang w:val="sr-RS"/>
              </w:rPr>
              <w:t xml:space="preserve"> tretmanom snabdev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financial compensation, other forms of compensation and exclusive rights which a Member State grants for the fulfilment of the obligations set out in paragraph 2 of this Article or for the provision of universal service as set out in Article 27 are provided, this shall be done in a non-discriminatory and transparent 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Obaveze pružanja javne usluge moraju biti jasno definisane, transparentne, nediskriminatorne, proverljive, vremenski ograničene, moraju garantovati ravnopravnost energetskih subjekata u pružanju javnih usluga i ne mogu uticati na otvaranje tržiš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upon implementation of this Directive, inform the Commission of all measures adopted to fulfil universal service and public service obligations, including consumer protection and environmental protection, and their possible effect on national and international competition, whether or not such measures require a derogation from this Directive. They shall subsequently inform the Commission every two years of any changes to those measures, whether or not they require a derogation from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5. i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6.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A</w:t>
            </w:r>
            <w:r>
              <w:rPr/>
              <w:t xml:space="preserve">gencija je dužna da u roku od osam dana od dana usvajanja izveštaja iz stava 1. ovog člana isti dostavi </w:t>
            </w:r>
            <w:r>
              <w:rPr>
                <w:lang w:val="sr-RS"/>
              </w:rPr>
              <w:t>M</w:t>
            </w:r>
            <w:r>
              <w:rPr/>
              <w:t xml:space="preserve">inistarstvu. </w:t>
            </w:r>
          </w:p>
          <w:p>
            <w:pPr>
              <w:pStyle w:val="1tekst"/>
              <w:ind w:left="0" w:right="150" w:hanging="0"/>
              <w:rPr/>
            </w:pPr>
            <w:r>
              <w:rPr>
                <w:lang w:val="sr-CS"/>
              </w:rPr>
              <w:t>U</w:t>
            </w:r>
            <w:r>
              <w:rPr/>
              <w:t xml:space="preserve"> slučaju kada izveštaj pokaže da je regulisanje cene iz člana 88. stav 3. i dalje potrebno, </w:t>
            </w:r>
            <w:r>
              <w:rPr>
                <w:lang w:val="sr-RS"/>
              </w:rPr>
              <w:t>M</w:t>
            </w:r>
            <w:r>
              <w:rPr/>
              <w:t xml:space="preserve">inistarstvo je dužno da u roku od mesec dana u skladu sa </w:t>
            </w:r>
            <w:r>
              <w:rPr>
                <w:lang w:val="sr-RS"/>
              </w:rPr>
              <w:t>U</w:t>
            </w:r>
            <w:r>
              <w:rPr/>
              <w:t xml:space="preserve">govorom o osnivanju </w:t>
            </w:r>
            <w:r>
              <w:rPr>
                <w:lang w:val="sr-RS"/>
              </w:rPr>
              <w:t>E</w:t>
            </w:r>
            <w:r>
              <w:rPr/>
              <w:t xml:space="preserve">nergetske zajednice obavesti </w:t>
            </w:r>
            <w:r>
              <w:rPr>
                <w:lang w:val="sr-RS"/>
              </w:rPr>
              <w:t>S</w:t>
            </w:r>
            <w:r>
              <w:rPr/>
              <w:t xml:space="preserve">ekretarijat </w:t>
            </w:r>
            <w:r>
              <w:rPr>
                <w:lang w:val="sr-RS"/>
              </w:rPr>
              <w:t>E</w:t>
            </w:r>
            <w:r>
              <w:rPr/>
              <w:t xml:space="preserve">neregetske zajednice. </w:t>
            </w:r>
            <w:r>
              <w:rPr>
                <w:lang w:val="sr-RS"/>
              </w:rPr>
              <w:t>O</w:t>
            </w:r>
            <w:r>
              <w:rPr/>
              <w:t xml:space="preserve">baveštenje sadrži: trajanje mera, broj krajnjih kupaca na koje mere utiču, kao i na koji način su utvrđene regulisane cene. </w:t>
            </w:r>
          </w:p>
          <w:p>
            <w:pPr>
              <w:pStyle w:val="1tekst"/>
              <w:ind w:left="0" w:right="150" w:hanging="0"/>
              <w:rPr/>
            </w:pPr>
            <w:r>
              <w:rPr/>
            </w:r>
          </w:p>
          <w:p>
            <w:pPr>
              <w:pStyle w:val="1tekst"/>
              <w:ind w:left="0" w:right="150" w:hanging="0"/>
              <w:rPr/>
            </w:pPr>
            <w:r>
              <w:rPr/>
              <w:t>Ministarstvo će u skladu sa Ugovorom o osnivanju Energetske zajednice Sekretarijatu Energetske zajednice dostaviti izveštaj iz člana 41. ovog zakona koji se odnosi na član 89. najkasnije do 1. januara 2025. godine i do 1. januara 2028. godin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decide not to apply Articles 6, 7 and 8 of this Directive insofar as their application would obstruct, in law or in fact, the performance of the obligations imposed on electricity undertakings in the general economic interest and insofar as the development of trade would not be affected to such an extent as would be contrary to the interests of the Union. The interests of the Union include, inter alia, competition with regard to customers in accordance with Article 106 TFEU and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v 5. člana 9. daje mogućnost ugovornim stranama da ne prenesu čl. 6,7 i 8. Direktive 2019/944</w:t>
            </w:r>
          </w:p>
          <w:p>
            <w:pPr>
              <w:pStyle w:val="Normal"/>
              <w:rPr>
                <w:rFonts w:ascii="Times New Roman" w:hAnsi="Times New Roman" w:cs="Times New Roman"/>
                <w:sz w:val="18"/>
                <w:szCs w:val="18"/>
                <w:lang w:val="ru-RU"/>
              </w:rPr>
            </w:pPr>
            <w:r>
              <w:rPr>
                <w:rFonts w:cs="Times New Roman" w:ascii="Times New Roman" w:hAnsi="Times New Roman"/>
                <w:sz w:val="18"/>
                <w:szCs w:val="18"/>
                <w:lang w:val="sr-CS"/>
              </w:rPr>
              <w:t>I pored navedenog Republika Srbija je prenela čl. 6, 7 i 8. Direktive 2019/944 u Predlogu Zakona o izmenama i dopunama Zakona o energetic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Basic contractual rights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ll final customers are entitled to have their electricity provided by a supplier, subject to the supplier's agreement, regardless of the Member State in which the supplier is registered, provided that the supplier follows the applicable trading and balancing rules. In that regard, Member States shall take all measures necessary to ensure that administrative procedures do not discriminate against suppliers already registered in another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3.1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2</w:t>
            </w:r>
            <w:r>
              <w:rPr>
                <w:rFonts w:cs="Times New Roman" w:ascii="Times New Roman" w:hAnsi="Times New Roman"/>
                <w:sz w:val="18"/>
                <w:szCs w:val="18"/>
                <w:lang w:val="sr-Latn-RS"/>
              </w:rPr>
              <w:t>7</w:t>
            </w: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Licenca za obavljanje energetske delatnosti snabdevanje električnom energijom može se izdati i na zahtev stranog pravnog lica koje je registrovano i koje obavlja tu delatnost u ugovornoj strani Energetske zajednice, ili Evropske unije u skladu sa ovim zakonom.</w:t>
            </w:r>
          </w:p>
          <w:p>
            <w:pPr>
              <w:pStyle w:val="Normal"/>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jc w:val="both"/>
              <w:rPr>
                <w:rFonts w:ascii="Times New Roman" w:hAnsi="Times New Roman" w:cs="Times New Roman"/>
                <w:sz w:val="23"/>
                <w:szCs w:val="23"/>
                <w:lang w:val="sr-CS"/>
              </w:rPr>
            </w:pPr>
            <w:r>
              <w:rPr>
                <w:rFonts w:cs="Times New Roman" w:ascii="Times New Roman" w:hAnsi="Times New Roman"/>
                <w:sz w:val="24"/>
                <w:szCs w:val="24"/>
                <w:lang w:val="sr-RS"/>
              </w:rPr>
              <w:t xml:space="preserve">Odredba člana 13. ovog zakona koja se odnosi na član 19. - izdavanje licence za obavljanje energetske delatnosti snabdevanje električnom energijom na zahtev stranog pravnog lica koje je registrovano i koje obavlja ovu delatnost u ugovornoj strani Energetske zajednice, primenjivaće se od 31.12.2028. godin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ithout prejudice to Union rules on consumer protection, in particular Directive 2011/83/EU of the European Parliament and of the Council (</w:t>
            </w:r>
            <w:r>
              <w:rPr>
                <w:rFonts w:cs="Times New Roman" w:ascii="Times New Roman" w:hAnsi="Times New Roman"/>
                <w:sz w:val="10"/>
                <w:szCs w:val="10"/>
              </w:rPr>
              <w:t>20</w:t>
            </w:r>
            <w:r>
              <w:rPr>
                <w:rFonts w:cs="Times New Roman" w:ascii="Times New Roman" w:hAnsi="Times New Roman"/>
                <w:sz w:val="19"/>
                <w:szCs w:val="19"/>
              </w:rPr>
              <w:t>) and Council Directive 93/13/EEC (</w:t>
            </w:r>
            <w:r>
              <w:rPr>
                <w:rFonts w:cs="Times New Roman" w:ascii="Times New Roman" w:hAnsi="Times New Roman"/>
                <w:sz w:val="10"/>
                <w:szCs w:val="10"/>
              </w:rPr>
              <w:t>21</w:t>
            </w:r>
            <w:r>
              <w:rPr>
                <w:rFonts w:cs="Times New Roman" w:ascii="Times New Roman" w:hAnsi="Times New Roman"/>
                <w:sz w:val="19"/>
                <w:szCs w:val="19"/>
              </w:rPr>
              <w:t>), Member States shall ensure that final customers have the rights provided for in paragraphs 3 to 12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a),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 i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7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8-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8) i 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Snabdevač je dužan da:</w:t>
            </w:r>
          </w:p>
          <w:p>
            <w:pPr>
              <w:pStyle w:val="1tekst"/>
              <w:ind w:left="0" w:right="150" w:hanging="0"/>
              <w:rPr>
                <w:lang w:val="sr-CS"/>
              </w:rPr>
            </w:pPr>
            <w:r>
              <w:rPr>
                <w:lang w:val="sr-RS"/>
              </w:rPr>
              <w:t xml:space="preserve">1) </w:t>
            </w:r>
            <w:r>
              <w:rPr/>
              <w:t>postupa prema krajnjim kupcima na nediskriminatoran način;</w:t>
            </w:r>
          </w:p>
          <w:p>
            <w:pPr>
              <w:pStyle w:val="1tekst"/>
              <w:ind w:left="0" w:right="150" w:hanging="0"/>
              <w:rPr>
                <w:lang w:val="sr-CS"/>
              </w:rPr>
            </w:pPr>
            <w:r>
              <w:rPr>
                <w:lang w:val="sr-CS"/>
              </w:rPr>
            </w:r>
          </w:p>
          <w:p>
            <w:pPr>
              <w:pStyle w:val="1tekst"/>
              <w:ind w:left="0" w:right="150" w:hanging="0"/>
              <w:rPr/>
            </w:pPr>
            <w:r>
              <w:rPr/>
              <w:t>1a) ponudi poštene i transparentne opšte uslove, jasne i nedvosmislene, koji omogućavaju ostvarivanje zaštite prava kupaca, kao i zaštitu kupaca od nepoštenih ili obmanjujućih metoda prodaje;</w:t>
            </w:r>
          </w:p>
          <w:p>
            <w:pPr>
              <w:pStyle w:val="1tekst"/>
              <w:ind w:left="0" w:right="150" w:hanging="0"/>
              <w:rPr/>
            </w:pPr>
            <w:r>
              <w:rPr/>
              <w:t xml:space="preserve">2) </w:t>
            </w:r>
            <w:r>
              <w:rPr>
                <w:lang w:val="sr-RS"/>
              </w:rPr>
              <w:t>objavi opšte uslove ponude za zaključenje ugovora, odnosno da kupca obavesti na prigodan način o ponuđenim uslovima, s tim da se ta obaveza odnosi i za slučaj zaključenja ugovora preko posrednika, kao i da obezbedi da ta ponuda naročito sadrži:</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1) poslovno ime i adresu snabdevača,</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2) vrstu i kvalitet usluga koje se mogu posebno ugovoriti, </w:t>
            </w:r>
          </w:p>
          <w:p>
            <w:pPr>
              <w:pStyle w:val="Normal"/>
              <w:jc w:val="both"/>
              <w:rPr/>
            </w:pPr>
            <w:r>
              <w:rPr>
                <w:rFonts w:cs="Times New Roman" w:ascii="Times New Roman" w:hAnsi="Times New Roman"/>
                <w:sz w:val="23"/>
                <w:szCs w:val="23"/>
                <w:lang w:val="sr-RS"/>
              </w:rPr>
              <w:t>(3) način na koji se mogu dobiti najnovije informacije o cenama</w:t>
            </w:r>
            <w:r>
              <w:rPr>
                <w:rFonts w:cs="Times New Roman" w:ascii="Times New Roman" w:hAnsi="Times New Roman"/>
                <w:bCs/>
                <w:sz w:val="23"/>
                <w:szCs w:val="23"/>
                <w:lang w:val="sr-RS" w:eastAsia="en-GB"/>
              </w:rPr>
              <w:t xml:space="preserve"> i troškovima vezanim uz proizvod ili uslugu,</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4) trajanje ugovora, uslove za produženje i prestanak ugovora i uslove pod kojima se ugovor ne može produžiti, kao i način uređivanja međusobnih odnosa u slučaju prestanka ugovora,</w:t>
            </w:r>
          </w:p>
          <w:p>
            <w:pPr>
              <w:pStyle w:val="Normal"/>
              <w:jc w:val="both"/>
              <w:rPr/>
            </w:pPr>
            <w:r>
              <w:rPr>
                <w:rFonts w:cs="Times New Roman" w:ascii="Times New Roman" w:hAnsi="Times New Roman"/>
                <w:bCs/>
                <w:sz w:val="23"/>
                <w:szCs w:val="23"/>
                <w:lang w:val="sr-RS" w:eastAsia="en-GB"/>
              </w:rPr>
              <w:t>(5) obaveštenje krajnjem kupcu o svakoj nameri izmene ugovornih uslova te o njihovom pravu na raskid ugovora,</w:t>
            </w:r>
          </w:p>
          <w:p>
            <w:pPr>
              <w:pStyle w:val="Normal"/>
              <w:ind w:right="150" w:hanging="0"/>
              <w:jc w:val="both"/>
              <w:rPr/>
            </w:pPr>
            <w:r>
              <w:rPr>
                <w:rFonts w:cs="Times New Roman" w:ascii="Times New Roman" w:hAnsi="Times New Roman"/>
                <w:sz w:val="23"/>
                <w:szCs w:val="23"/>
                <w:lang w:val="sr-RS"/>
              </w:rPr>
              <w:t>(6) penale</w:t>
            </w:r>
            <w:r>
              <w:rPr>
                <w:lang w:val="sr-RS"/>
              </w:rPr>
              <w:t xml:space="preserve">, </w:t>
            </w:r>
            <w:r>
              <w:rPr>
                <w:rFonts w:cs="Times New Roman" w:ascii="Times New Roman" w:hAnsi="Times New Roman"/>
                <w:sz w:val="23"/>
                <w:szCs w:val="23"/>
                <w:lang w:val="sr-RS"/>
              </w:rPr>
              <w:t>kompenzacije, refundacije i druga sredstva u slučaju da snabdevač ne ispuni ugovoreni nivo kvaliteta komercijalnih usluga snabdevača, kao i merama koje snabdevač može preduzeti za izvršavanje dospelih obaveza,</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7) način i postupak rešavanja prigovora kupca, odnosno postupak vansudskog rešavanja sporova, pri čemu je snabdevač obavezan da taj postupak učini jednostavnim, jeftinim, efikasnim i transparentnim;</w:t>
            </w:r>
          </w:p>
          <w:p>
            <w:pPr>
              <w:pStyle w:val="1tekst"/>
              <w:ind w:left="0" w:right="150" w:hanging="0"/>
              <w:rPr/>
            </w:pPr>
            <w:r>
              <w:rPr/>
              <w:t>3) na svojoj internet stranici ili na drugi prikladan način, obavesti kupce:</w:t>
            </w:r>
          </w:p>
          <w:p>
            <w:pPr>
              <w:pStyle w:val="1tekst"/>
              <w:ind w:left="0" w:right="150" w:hanging="0"/>
              <w:rPr/>
            </w:pPr>
            <w:r>
              <w:rPr/>
              <w:t>(1) o ulogama snabdevača i operatora sistema na koji je objekat kupca priključen;</w:t>
            </w:r>
          </w:p>
          <w:p>
            <w:pPr>
              <w:pStyle w:val="1tekst"/>
              <w:ind w:left="0" w:right="150" w:hanging="0"/>
              <w:rPr/>
            </w:pPr>
            <w:r>
              <w:rPr/>
              <w:t>(2) o mestu i načinu dostavljanja prigovora na obračun, komercijalne usluge snabdevača i operatora sistema, kao i na kvalitet i pouzdanost isporuke električne energije ukoliko su lošiji od nivoa definisanog tehničkim propisima i pravilima o kvalitetu isporuke i snabdevanja;</w:t>
            </w:r>
          </w:p>
          <w:p>
            <w:pPr>
              <w:pStyle w:val="1tekst"/>
              <w:ind w:left="0" w:right="150" w:hanging="0"/>
              <w:rPr/>
            </w:pPr>
            <w:r>
              <w:rPr/>
              <w:t>(3) da se po pitanju izmene tehničkih uslova priključenja, tehničkih problema vezanih za priključak na sistem, mernu opremu i tačnost merenja, nizak napon, kvar na mreži i prekid napajanja, može obratiti i direktno operatoru sistema na koji je njegov objekat priključen;</w:t>
            </w:r>
          </w:p>
          <w:p>
            <w:pPr>
              <w:pStyle w:val="1tekst"/>
              <w:ind w:left="0" w:right="150" w:hanging="0"/>
              <w:rPr/>
            </w:pPr>
            <w:r>
              <w:rPr/>
              <w:t>4) obezbedi organizacionu jedinicu, telo ili osobe odgovarajućeg radnog iskustva i stručne spreme za rešavanje prigovora, reklamacija i objektivno odlučivanje u rokovima utvrđenim zakonom;</w:t>
            </w:r>
          </w:p>
          <w:p>
            <w:pPr>
              <w:pStyle w:val="Normal"/>
              <w:jc w:val="both"/>
              <w:rPr/>
            </w:pPr>
            <w:r>
              <w:rPr>
                <w:rFonts w:cs="Times New Roman" w:ascii="Times New Roman" w:hAnsi="Times New Roman"/>
                <w:sz w:val="23"/>
                <w:szCs w:val="23"/>
              </w:rPr>
              <w:t>5</w:t>
            </w:r>
            <w:r>
              <w:rPr>
                <w:rFonts w:eastAsia="Times New Roman" w:cs="Times New Roman" w:ascii="Times New Roman" w:hAnsi="Times New Roman"/>
                <w:sz w:val="23"/>
                <w:szCs w:val="23"/>
                <w:lang w:val="sr-Latn-RS" w:eastAsia="sr-Latn-RS"/>
              </w:rPr>
              <w:t>) obavesti krajnjeg kupca, na transparentan i razumljiv način, o svakoj promeni cene i o razlozima i obimu promene, najkasnije u roku od 14 dana, ili u roku od 30 dana za kupca iz kategorije domaćinstvo, s tim da kupac ima pravo na raskid ugovora o snabdevanju, ako ne prihvati promenu cene i izmenjene uslove;</w:t>
            </w:r>
          </w:p>
          <w:p>
            <w:pPr>
              <w:pStyle w:val="1tekst"/>
              <w:ind w:left="0" w:right="150" w:hanging="0"/>
              <w:rPr/>
            </w:pPr>
            <w:r>
              <w:rPr/>
              <w:t>6) ponudi kupcima više načina plaćanja obaveza, podsticajnih mera i pogodnosti u plaćanju obaveze, u zavisnosti od ponuđenih cena, trajanja obračunskog perioda, rokova dospelosti obaveza i drugih specifičnosti;</w:t>
            </w:r>
          </w:p>
          <w:p>
            <w:pPr>
              <w:pStyle w:val="1tekst"/>
              <w:ind w:left="0" w:right="150" w:hanging="0"/>
              <w:rPr/>
            </w:pPr>
            <w:r>
              <w:rPr/>
              <w:t>7) objavi uslove, postupak, pravne posledice, odnosno prava kupca u slučaju obustave isporuke električne energije, zbog neizmirivanja obaveza iz ugovora o snabdevanju električnom energijom, kao i razloge, postupak i pravne posledice isključenja objekta kupca sa sistema;</w:t>
            </w:r>
          </w:p>
          <w:p>
            <w:pPr>
              <w:pStyle w:val="1tekst"/>
              <w:ind w:left="0" w:right="150" w:hanging="0"/>
              <w:rPr>
                <w:bCs/>
                <w:lang w:val="sr-RS" w:eastAsia="en-GB"/>
              </w:rPr>
            </w:pPr>
            <w:r>
              <w:rPr>
                <w:bCs/>
                <w:lang w:val="sr-RS" w:eastAsia="en-GB"/>
              </w:rPr>
              <w:t>7a) kupce iz kategorije domaćinstvo, pre obustave, obavesti o alternativnim merama kao što su plaćanje unapred, energetske konsultantske usluge, alternativne planove plaćanja, savete o upravljanju dugom ili izuzeća od isključenja i ne predstavljaju dodatni trošak za kupce koji se suočavaju sa obustavom isporuke;</w:t>
            </w:r>
          </w:p>
          <w:p>
            <w:pPr>
              <w:pStyle w:val="1tekst"/>
              <w:ind w:left="0" w:right="150" w:hanging="0"/>
              <w:rPr/>
            </w:pPr>
            <w:r>
              <w:rPr/>
              <w:t>8) obezbedi besplatnu telefonsku liniju za obaveštavanje i odgovore na pitanja kupaca radi informisanja o uslovima i načinu ostvarivanja prava kupaca;</w:t>
            </w:r>
          </w:p>
          <w:p>
            <w:pPr>
              <w:pStyle w:val="1tekst"/>
              <w:ind w:left="0" w:right="150" w:hanging="0"/>
              <w:rPr/>
            </w:pPr>
            <w:r>
              <w:rPr/>
              <w:t>9) u računu za prodatu električnu energiju posebno iskaže troškove pristupa sistemu po regulisanim tarifama, naknade propisane zakonom, poreze i ostale obaveze ili informacije u skladu sa ovim zakonom;</w:t>
            </w:r>
          </w:p>
          <w:p>
            <w:pPr>
              <w:pStyle w:val="1tekst"/>
              <w:ind w:left="0" w:right="150" w:hanging="0"/>
              <w:rPr/>
            </w:pPr>
            <w:r>
              <w:rPr/>
              <w:t>10) preduzima mere kako bi omogućio kupcima kratke i sadržajne kontrolne liste sa praktičnim informacijama koje se odnose na njihova prava;</w:t>
            </w:r>
          </w:p>
          <w:p>
            <w:pPr>
              <w:pStyle w:val="1tekst"/>
              <w:ind w:left="0" w:right="150" w:hanging="0"/>
              <w:rPr/>
            </w:pPr>
            <w:r>
              <w:rPr>
                <w:lang w:val="sr-RS"/>
              </w:rPr>
              <w:t>1</w:t>
            </w:r>
            <w:r>
              <w:rPr/>
              <w:t>1) izvrši i druge obaveze u skladu sa propisima kojima se uređuju obligacioni odnosi, trgovina i promet robe i usluga i zaštita potrošača;</w:t>
            </w:r>
          </w:p>
          <w:p>
            <w:pPr>
              <w:pStyle w:val="1tekst"/>
              <w:ind w:left="0" w:right="150" w:hanging="0"/>
              <w:rPr/>
            </w:pPr>
            <w:r>
              <w:rPr/>
              <w:t>12) Agenciji dostavlja izveštaj o rešavanju prigovora i žalbi krajnjih kupaca;</w:t>
            </w:r>
          </w:p>
          <w:p>
            <w:pPr>
              <w:pStyle w:val="1tekst"/>
              <w:ind w:left="0" w:right="150" w:hanging="0"/>
              <w:rPr/>
            </w:pPr>
            <w:r>
              <w:rPr/>
              <w:t>13) Agenciji dostavi podatke o količinama prodaje električne energije i ostvarenog prihoda po tom osnovu, radi praćenja tržišta, bez obzira na broj kupaca;</w:t>
            </w:r>
          </w:p>
          <w:p>
            <w:pPr>
              <w:pStyle w:val="1tekst"/>
              <w:ind w:left="0" w:right="150" w:hanging="0"/>
              <w:rPr/>
            </w:pPr>
            <w:r>
              <w:rPr/>
              <w:t>14) obaveštava kupca o potrošnji električne energije i troškovima, kako bi se kupcu omogućilo da upravlja potrošnjom;</w:t>
            </w:r>
          </w:p>
          <w:p>
            <w:pPr>
              <w:pStyle w:val="1tekst"/>
              <w:ind w:left="0" w:right="150" w:hanging="0"/>
              <w:rPr/>
            </w:pPr>
            <w:r>
              <w:rPr/>
              <w:t>15) omogući kupcu na jednostavan način pristup pravilima o promeni snabdevača;</w:t>
            </w:r>
          </w:p>
          <w:p>
            <w:pPr>
              <w:pStyle w:val="1tekst"/>
              <w:ind w:left="0" w:right="150" w:hanging="0"/>
              <w:rPr/>
            </w:pPr>
            <w:r>
              <w:rPr/>
              <w:t>16) da nakon promene snabdevača izda kupcu konačni obračun, najkasnije u roku od šest nedelja od promene snabdevača.</w:t>
            </w:r>
          </w:p>
          <w:p>
            <w:pPr>
              <w:pStyle w:val="1tekst"/>
              <w:ind w:left="0" w:right="150" w:hanging="0"/>
              <w:rPr/>
            </w:pPr>
            <w:r>
              <w:rPr>
                <w:lang w:val="sr-RS"/>
              </w:rPr>
              <w:t>1</w:t>
            </w:r>
            <w:r>
              <w:rPr/>
              <w:t>7) kupce koji su zaključili ugovor sa agregatorom ne izlaže neosnovanim troškovima ni ugovornim ograničenjima;</w:t>
            </w:r>
          </w:p>
          <w:p>
            <w:pPr>
              <w:pStyle w:val="1tekst"/>
              <w:ind w:left="0" w:right="150" w:hanging="0"/>
              <w:rPr/>
            </w:pPr>
            <w:r>
              <w:rPr/>
              <w:t>18) obezbedi da krajnji kupci mogu da raskinu ugovor ako ne prihvate nove uslove iz ugovora ili promenu cene o kojoj ih je obavestio snabdevač;</w:t>
            </w:r>
          </w:p>
          <w:p>
            <w:pPr>
              <w:pStyle w:val="1tekst"/>
              <w:ind w:left="0" w:right="150" w:hanging="0"/>
              <w:rPr/>
            </w:pPr>
            <w:r>
              <w:rPr/>
              <w:t>19) obezbedi krajnjim kupcima koji imaju ugovor sa nezavisnim agregatorima da nemaju troškove, odnosno kazne i druga nedozvoljena ugovorna ograničenja od strane njihovih snabdevača</w:t>
            </w:r>
            <w:r>
              <w:rPr>
                <w:lang w:val="sr-RS"/>
              </w:rPr>
              <w:t>.</w:t>
            </w:r>
          </w:p>
          <w:p>
            <w:pPr>
              <w:pStyle w:val="1tekst"/>
              <w:ind w:left="0" w:right="150" w:hanging="0"/>
              <w:rPr>
                <w:sz w:val="18"/>
                <w:szCs w:val="18"/>
                <w:lang w:val="sr-CS"/>
              </w:rPr>
            </w:pPr>
            <w:r>
              <w:rPr/>
              <w:t>Aktom iz člana 214. ovog zakona uređuje se bliža sadržina računa iz tačke 9)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inal customers shall have the right to a contract with their supplier that specif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he identity and address of the supplier;</w:t>
            </w:r>
          </w:p>
          <w:p>
            <w:pPr>
              <w:pStyle w:val="Normal"/>
              <w:spacing w:before="40" w:after="40"/>
              <w:rPr/>
            </w:pPr>
            <w:r>
              <w:rPr>
                <w:rFonts w:cs="Times New Roman" w:ascii="Times New Roman" w:hAnsi="Times New Roman"/>
                <w:sz w:val="19"/>
                <w:szCs w:val="19"/>
              </w:rPr>
              <w:t xml:space="preserve">(b) the services provided, the service quality levels offered, as well as the time for the initial connec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types of maintenance service offer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the means by which up-to-date information on all applicable tariffs, maintenance charges and bundled products or services may be obtained;</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duration of the contract, the conditions for renewal and termination of the contract and services, including products or services that are bundled with those services, and whether terminating the contract without charge is permitt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 any compensation and the refund arrangements which apply if contracted service quality levels are not met, including inaccurate or delayed bill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the method of initiating an out-of-court dispute settlement procedure in accordance with Article 26;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h) information relating to consumer rights, including information on complaint handling and all of the information referred to in this paragraph, that is clearly communicated on the bill or the electricity undertaking's web site.</w:t>
            </w:r>
          </w:p>
          <w:p>
            <w:pPr>
              <w:pStyle w:val="Normal"/>
              <w:spacing w:before="40" w:after="40"/>
              <w:rPr>
                <w:rFonts w:ascii="Times New Roman" w:hAnsi="Times New Roman" w:cs="Times New Roman"/>
                <w:sz w:val="18"/>
              </w:rPr>
            </w:pPr>
            <w:r>
              <w:rPr>
                <w:rFonts w:cs="Times New Roman" w:ascii="Times New Roman" w:hAnsi="Times New Roman"/>
                <w:sz w:val="19"/>
                <w:szCs w:val="19"/>
              </w:rPr>
              <w:t>Conditions shall be fair and well known in advance. In any case, this information shall be provided prior to the conclusion or confirmation of the contract. Where contracts are concluded through intermediaries, the information relating to the matters set out in this paragraph shall also be provided prior to the conclusion of the contract.</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Final customers shall be provided with a summary of the key contractual conditions in a prominent manner and in concise and simple langu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Snabdevač je dužan da:</w:t>
            </w:r>
          </w:p>
          <w:p>
            <w:pPr>
              <w:pStyle w:val="1tekst"/>
              <w:ind w:left="0" w:right="150" w:hanging="0"/>
              <w:rPr/>
            </w:pPr>
            <w:r>
              <w:rPr/>
              <w:t xml:space="preserve">2) </w:t>
            </w:r>
            <w:r>
              <w:rPr>
                <w:lang w:val="sr-RS"/>
              </w:rPr>
              <w:t>objavi opšte uslove ponude za zaključenje ugovora, odnosno da kupca obavesti na prigodan način o ponuđenim uslovima, s tim da se ta obaveza odnosi i za slučaj zaključenja ugovora preko posrednika, kao i da obezbedi da ta ponuda naročito sadrži:</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1) poslovno ime i adresu snabdevača,</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2) vrstu i kvalitet usluga koje se mogu posebno ugovoriti, </w:t>
            </w:r>
          </w:p>
          <w:p>
            <w:pPr>
              <w:pStyle w:val="Normal"/>
              <w:jc w:val="both"/>
              <w:rPr/>
            </w:pPr>
            <w:r>
              <w:rPr>
                <w:rFonts w:cs="Times New Roman" w:ascii="Times New Roman" w:hAnsi="Times New Roman"/>
                <w:sz w:val="23"/>
                <w:szCs w:val="23"/>
                <w:lang w:val="sr-RS"/>
              </w:rPr>
              <w:t>(3) način na koji se mogu dobiti najnovije informacije o cenama</w:t>
            </w:r>
            <w:r>
              <w:rPr>
                <w:rFonts w:cs="Times New Roman" w:ascii="Times New Roman" w:hAnsi="Times New Roman"/>
                <w:bCs/>
                <w:sz w:val="23"/>
                <w:szCs w:val="23"/>
                <w:lang w:val="sr-RS" w:eastAsia="en-GB"/>
              </w:rPr>
              <w:t xml:space="preserve"> i troškovima vezanim uz proizvod ili uslugu,</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4) trajanje ugovora, uslove za produženje i prestanak ugovora i uslove pod kojima se ugovor ne može produžiti, kao i način uređivanja međusobnih odnosa u slučaju prestanka ugovora,</w:t>
            </w:r>
          </w:p>
          <w:p>
            <w:pPr>
              <w:pStyle w:val="Normal"/>
              <w:jc w:val="both"/>
              <w:rPr/>
            </w:pPr>
            <w:r>
              <w:rPr>
                <w:rFonts w:cs="Times New Roman" w:ascii="Times New Roman" w:hAnsi="Times New Roman"/>
                <w:bCs/>
                <w:sz w:val="23"/>
                <w:szCs w:val="23"/>
                <w:lang w:val="sr-RS" w:eastAsia="en-GB"/>
              </w:rPr>
              <w:t>(5) obaveštenje krajnjem kupcu o svakoj nameri izmene ugovornih uslova te o njihovom pravu na raskid ugovora,</w:t>
            </w:r>
          </w:p>
          <w:p>
            <w:pPr>
              <w:pStyle w:val="Normal"/>
              <w:ind w:right="150" w:hanging="0"/>
              <w:jc w:val="both"/>
              <w:rPr/>
            </w:pPr>
            <w:r>
              <w:rPr>
                <w:rFonts w:cs="Times New Roman" w:ascii="Times New Roman" w:hAnsi="Times New Roman"/>
                <w:sz w:val="23"/>
                <w:szCs w:val="23"/>
                <w:lang w:val="sr-RS"/>
              </w:rPr>
              <w:t>(6) penale</w:t>
            </w:r>
            <w:r>
              <w:rPr>
                <w:lang w:val="sr-RS"/>
              </w:rPr>
              <w:t xml:space="preserve">, </w:t>
            </w:r>
            <w:r>
              <w:rPr>
                <w:rFonts w:cs="Times New Roman" w:ascii="Times New Roman" w:hAnsi="Times New Roman"/>
                <w:sz w:val="23"/>
                <w:szCs w:val="23"/>
                <w:lang w:val="sr-RS"/>
              </w:rPr>
              <w:t>kompenzacije, refundacije i druga sredstva u slučaju da snabdevač ne ispuni ugovoreni nivo kvaliteta komercijalnih usluga snabdevača, kao i merama koje snabdevač može preduzeti za izvršavanje dospelih obaveza,</w:t>
            </w:r>
          </w:p>
          <w:p>
            <w:pPr>
              <w:pStyle w:val="Normal"/>
              <w:ind w:right="150" w:hanging="0"/>
              <w:jc w:val="both"/>
              <w:rPr>
                <w:rFonts w:ascii="Times New Roman" w:hAnsi="Times New Roman" w:cs="Times New Roman"/>
                <w:sz w:val="18"/>
                <w:szCs w:val="18"/>
                <w:lang w:val="sr-CS"/>
              </w:rPr>
            </w:pPr>
            <w:r>
              <w:rPr>
                <w:rFonts w:cs="Times New Roman" w:ascii="Times New Roman" w:hAnsi="Times New Roman"/>
                <w:sz w:val="23"/>
                <w:szCs w:val="23"/>
                <w:lang w:val="sr-RS"/>
              </w:rPr>
              <w:t>(7) način i postupak rešavanja prigovora kupca, odnosno postupak vansudskog rešavanja sporova, pri čemu je snabdevač obavezan da taj postupak učini jednostavnim, jeftinim, efikasnim i transparentni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inal customers shall be given adequate notice of any intention to modify contractual conditions and shall be informed about their right to terminate the contract when the notice is given. Suppliers shall notify their final customers, in a transparent and comprehensible manner, directly of any adjustment in the supply price and of the reasons and preconditions for the adjustment and its scope, at an appropriate time no later than two weeks, or no later than one month in the case of household customers, before the adjustment comes into effect. Member States shall ensure that final customers are free to terminate contracts if they do not accept the new contractual conditions or adjustments in the supply price notified to them by their sup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Snabdevač je dužan da:</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5) obavesti krajnjeg kupca, na transparentan i razumljiv način, o svakoj promeni cene i o razlozima i obimu promene, najkasnije u roku od 14 dana, ili u roku od 30 dana za kupca iz kategorije domaćinstvo, s tim da kupac ima pravo na raskid ugovora o snabdevanju, ako ne prihvati promenu cene i izmenjene uslove;</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sr-Latn-RS"/>
              </w:rPr>
              <w:t>18) obezbedi da krajnji kupci mogu da raskinu ugovor ako ne prihvate nove uslove iz ugovora ili promenu cene o kojoj ih je obavestio snabdeva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provide final customers with transparent information on applicable prices and tariffs and on standard terms and conditions, in respect of access to and use of electricit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0.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a)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Garantovani snabdevač je dužan da objavi uslove snabdevanja i cenu električne energije na svojoj internet stranici ili na drugi pogodan način.</w:t>
            </w:r>
          </w:p>
          <w:p>
            <w:pPr>
              <w:pStyle w:val="1tekst"/>
              <w:ind w:left="0" w:right="150" w:hanging="0"/>
              <w:rPr>
                <w:lang w:val="sr-RS"/>
              </w:rPr>
            </w:pPr>
            <w:r>
              <w:rPr>
                <w:lang w:val="sr-RS"/>
              </w:rPr>
            </w:r>
          </w:p>
          <w:p>
            <w:pPr>
              <w:pStyle w:val="1tekst"/>
              <w:ind w:left="0" w:right="150" w:hanging="0"/>
              <w:rPr/>
            </w:pPr>
            <w:r>
              <w:rPr/>
              <w:t>Snabdevač je dužan da:</w:t>
            </w:r>
          </w:p>
          <w:p>
            <w:pPr>
              <w:pStyle w:val="1tekst"/>
              <w:ind w:left="0" w:right="150" w:hanging="0"/>
              <w:rPr/>
            </w:pPr>
            <w:r>
              <w:rPr>
                <w:lang w:val="sr-RS"/>
              </w:rPr>
              <w:t xml:space="preserve">1) </w:t>
            </w:r>
            <w:r>
              <w:rPr/>
              <w:t>postupa prema krajnjim kupcima na nediskriminatoran način;</w:t>
            </w:r>
          </w:p>
          <w:p>
            <w:pPr>
              <w:pStyle w:val="1tekst"/>
              <w:ind w:left="0" w:right="150" w:hanging="0"/>
              <w:rPr/>
            </w:pPr>
            <w:r>
              <w:rPr/>
              <w:t>1a) ponudi poštene i transparentne opšte uslove, jasne i nedvosmislene, koji omogućavaju ostvarivanje zaštite prava kupaca, kao i zaštitu kupaca od nepoštenih ili obmanjujućih metoda prodaje;</w:t>
            </w:r>
          </w:p>
          <w:p>
            <w:pPr>
              <w:pStyle w:val="1tekst"/>
              <w:ind w:left="0" w:right="150" w:hanging="0"/>
              <w:rPr/>
            </w:pPr>
            <w:r>
              <w:rPr/>
              <w:t xml:space="preserve">2) </w:t>
            </w:r>
            <w:r>
              <w:rPr>
                <w:lang w:val="sr-RS"/>
              </w:rPr>
              <w:t>objavi opšte uslove ponude za zaključenje ugovora, odnosno da kupca obavesti na prigodan način o ponuđenim uslovima, s tim da se ta obaveza odnosi i za slučaj zaključenja ugovora preko posrednika, kao i da obezbedi da ta ponuda naročito sadrži:</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1) poslovno ime i adresu snabdevača,</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2) vrstu i kvalitet usluga koje se mogu posebno ugovoriti, </w:t>
            </w:r>
          </w:p>
          <w:p>
            <w:pPr>
              <w:pStyle w:val="Normal"/>
              <w:jc w:val="both"/>
              <w:rPr/>
            </w:pPr>
            <w:r>
              <w:rPr>
                <w:rFonts w:cs="Times New Roman" w:ascii="Times New Roman" w:hAnsi="Times New Roman"/>
                <w:sz w:val="23"/>
                <w:szCs w:val="23"/>
                <w:lang w:val="sr-RS"/>
              </w:rPr>
              <w:t>(3) način na koji se mogu dobiti najnovije informacije o cenama</w:t>
            </w:r>
            <w:r>
              <w:rPr>
                <w:rFonts w:cs="Times New Roman" w:ascii="Times New Roman" w:hAnsi="Times New Roman"/>
                <w:bCs/>
                <w:sz w:val="23"/>
                <w:szCs w:val="23"/>
                <w:lang w:val="sr-RS" w:eastAsia="en-GB"/>
              </w:rPr>
              <w:t xml:space="preserve"> i troškovima vezanim uz proizvod ili uslugu,</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4) trajanje ugovora, uslove za produženje i prestanak ugovora i uslove pod kojima se ugovor ne može produžiti, kao i način uređivanja međusobnih odnosa u slučaju prestanka ugovora,</w:t>
            </w:r>
          </w:p>
          <w:p>
            <w:pPr>
              <w:pStyle w:val="Normal"/>
              <w:jc w:val="both"/>
              <w:rPr/>
            </w:pPr>
            <w:r>
              <w:rPr>
                <w:rFonts w:cs="Times New Roman" w:ascii="Times New Roman" w:hAnsi="Times New Roman"/>
                <w:bCs/>
                <w:sz w:val="23"/>
                <w:szCs w:val="23"/>
                <w:lang w:val="sr-RS" w:eastAsia="en-GB"/>
              </w:rPr>
              <w:t>(5) obaveštenje krajnjem kupcu o svakoj nameri izmene ugovornih uslova te o njihovom pravu na raskid ugovora,</w:t>
            </w:r>
          </w:p>
          <w:p>
            <w:pPr>
              <w:pStyle w:val="Normal"/>
              <w:ind w:right="150" w:hanging="0"/>
              <w:jc w:val="both"/>
              <w:rPr/>
            </w:pPr>
            <w:r>
              <w:rPr>
                <w:rFonts w:cs="Times New Roman" w:ascii="Times New Roman" w:hAnsi="Times New Roman"/>
                <w:sz w:val="23"/>
                <w:szCs w:val="23"/>
                <w:lang w:val="sr-RS"/>
              </w:rPr>
              <w:t>(6) penale</w:t>
            </w:r>
            <w:r>
              <w:rPr>
                <w:lang w:val="sr-RS"/>
              </w:rPr>
              <w:t xml:space="preserve">, </w:t>
            </w:r>
            <w:r>
              <w:rPr>
                <w:rFonts w:cs="Times New Roman" w:ascii="Times New Roman" w:hAnsi="Times New Roman"/>
                <w:sz w:val="23"/>
                <w:szCs w:val="23"/>
                <w:lang w:val="sr-RS"/>
              </w:rPr>
              <w:t>kompenzacije, refundacije i druga sredstva u slučaju da snabdevač ne ispuni ugovoreni nivo kvaliteta komercijalnih usluga snabdevača, kao i merama koje snabdevač može preduzeti za izvršavanje dospelih obaveza,</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7) način i postupak rešavanja prigovora kupca, odnosno postupak vansudskog rešavanja sporova, pri čemu je snabdevač obavezan da taj postupak učini jednostavnim, jeftinim, efikasnim i transparentnim;</w:t>
            </w:r>
          </w:p>
          <w:p>
            <w:pPr>
              <w:pStyle w:val="1tekst"/>
              <w:ind w:left="0" w:right="150" w:hanging="0"/>
              <w:rPr/>
            </w:pPr>
            <w:r>
              <w:rPr/>
              <w:t>3) na svojoj internet stranici ili na drugi prikladan način, obavesti kupce:</w:t>
            </w:r>
          </w:p>
          <w:p>
            <w:pPr>
              <w:pStyle w:val="1tekst"/>
              <w:ind w:left="0" w:right="150" w:hanging="0"/>
              <w:rPr/>
            </w:pPr>
            <w:r>
              <w:rPr/>
              <w:t>(1) o ulogama snabdevača i operatora sistema na koji je objekat kupca priključen;</w:t>
            </w:r>
          </w:p>
          <w:p>
            <w:pPr>
              <w:pStyle w:val="1tekst"/>
              <w:ind w:left="0" w:right="150" w:hanging="0"/>
              <w:rPr/>
            </w:pPr>
            <w:r>
              <w:rPr/>
              <w:t>(2) o mestu i načinu dostavljanja prigovora na obračun, komercijalne usluge snabdevača i operatora sistema, kao i na kvalitet i pouzdanost isporuke električne energije ukoliko su lošiji od nivoa definisanog tehničkim propisima i pravilima o kvalitetu isporuke i snabdevanja;</w:t>
            </w:r>
          </w:p>
          <w:p>
            <w:pPr>
              <w:pStyle w:val="1tekst"/>
              <w:ind w:left="0" w:right="150" w:hanging="0"/>
              <w:rPr>
                <w:sz w:val="18"/>
                <w:szCs w:val="18"/>
                <w:lang w:val="sr-CS"/>
              </w:rPr>
            </w:pPr>
            <w:r>
              <w:rPr/>
              <w:t>(3) da se po pitanju izmene tehničkih uslova priključenja, tehničkih problema vezanih za priključak na sistem, mernu opremu i tačnost merenja, nizak napon, kvar na mreži i prekid napajanja, može obratiti i direktno operatoru sistema na koji je njegov objekat priključ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offer final customers a wide choice of payment methods. Such payment methods shall not unduly discriminate between customers. Any difference in charges related to payment methods or prepayment systems shall be objective, non-discriminatory and proportionate and shall not exceed the direct costs borne by the payee for the use of a specific payment method or a prepayment system, in line with Article 62 of Directive (EU) 2015/2366 of the European Parliament and of the Council (</w:t>
            </w:r>
            <w:r>
              <w:rPr>
                <w:rFonts w:cs="Times New Roman" w:ascii="Times New Roman" w:hAnsi="Times New Roman"/>
                <w:sz w:val="10"/>
                <w:szCs w:val="10"/>
              </w:rPr>
              <w:t>22</w:t>
            </w:r>
            <w:r>
              <w:rPr>
                <w:rFonts w:cs="Times New Roman" w:ascii="Times New Roman" w:hAnsi="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6) ponudi kupcima više načina plaćanja obaveza, podsticajnih mera i pogodnosti u plaćanju obaveze, u zavisnosti od ponuđenih cena, trajanja obračunskog perioda, rokova dospelosti obaveza i drugih specifič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Pursuant to paragraph 6, household customers who have access to prepayment systems shall not be placed at a disadvantage by the prepayment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4.214.1.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Snabdevač je dužan da:</w:t>
            </w:r>
          </w:p>
          <w:p>
            <w:pPr>
              <w:pStyle w:val="1tekst"/>
              <w:ind w:left="0" w:right="150" w:hanging="0"/>
              <w:rPr>
                <w:lang w:val="sr-CS"/>
              </w:rPr>
            </w:pPr>
            <w:r>
              <w:rPr/>
              <w:t>6) ponudi kupcima više načina plaćanja obaveza, podsticajnih mera i pogodnosti u plaćanju obaveze, u zavisnosti od ponuđenih cena, trajanja obračunskog perioda, rokova dospelosti obaveza i drugih specifičnosti;</w:t>
            </w:r>
          </w:p>
          <w:p>
            <w:pPr>
              <w:pStyle w:val="1tekst"/>
              <w:ind w:left="0" w:right="150" w:hanging="0"/>
              <w:rPr>
                <w:lang w:val="sr-CS"/>
              </w:rPr>
            </w:pPr>
            <w:r>
              <w:rPr>
                <w:lang w:val="sr-CS"/>
              </w:rPr>
            </w:r>
          </w:p>
          <w:p>
            <w:pPr>
              <w:pStyle w:val="1tekst"/>
              <w:ind w:left="0" w:right="150" w:hanging="0"/>
              <w:rPr/>
            </w:pPr>
            <w:r>
              <w:rPr>
                <w:lang w:val="sr-CS"/>
              </w:rPr>
              <w:t>V</w:t>
            </w:r>
            <w:r>
              <w:rPr/>
              <w:t>lada bliže propisuje uslove isporuke i snabdevanja krajnjih kupaca električnom energijom, kojima se bliže uređuju:</w:t>
            </w:r>
          </w:p>
          <w:p>
            <w:pPr>
              <w:pStyle w:val="1tekst"/>
              <w:ind w:left="0" w:right="150" w:hanging="0"/>
              <w:rPr>
                <w:lang w:val="sr-CS"/>
              </w:rPr>
            </w:pPr>
            <w:r>
              <w:rPr/>
              <w:t>17) prava i obaveze operatora prenosnog, odnosno distributivnog sistema, snabdevača i krajnjeg kup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Do donošenja Uredbe o uslovima isporuke i snabdevanja električnom energijom, u skladu sa članom 126. stav 2.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offer final customers fair and transparent general terms and conditions, which shall be provided in plain and unambiguous language and shall not include non-contractual barriers to the exercise of customers' rights, such as excessive contractual documentation. Customers shall be protected against unfair or misleading selling meth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Snabdevač je dužan da:</w:t>
            </w:r>
          </w:p>
          <w:p>
            <w:pPr>
              <w:pStyle w:val="1tekst"/>
              <w:ind w:left="0" w:right="150" w:hanging="0"/>
              <w:rPr/>
            </w:pPr>
            <w:r>
              <w:rPr/>
              <w:t>1a) ponudi poštene i transparentne opšte uslove, jasne i nedvosmislene, koji omogućavaju ostvarivanje zaštite prava kupaca, kao i zaštitu kupaca od nepoštenih ili obmanjujućih metoda prodaje;</w:t>
            </w:r>
            <w:r>
              <w:rPr>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inal customers shall have the right to a good standard of service and complaint handling by their suppliers. Suppliers shall handle complaints in a simple, fair and prompt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2) (5) i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3)(2) i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Snabdevač je dužan da:</w:t>
            </w:r>
          </w:p>
          <w:p>
            <w:pPr>
              <w:pStyle w:val="1tekst"/>
              <w:ind w:left="0" w:right="150" w:hanging="0"/>
              <w:rPr/>
            </w:pPr>
            <w:r>
              <w:rPr/>
              <w:t xml:space="preserve">2) </w:t>
            </w:r>
            <w:r>
              <w:rPr>
                <w:lang w:val="sr-RS"/>
              </w:rPr>
              <w:t>objavi opšte uslove ponude za zaključenje ugovora, odnosno da kupca obavesti na prigodan način o ponuđenim uslovima, s tim da se ta obaveza odnosi i za slučaj zaključenja ugovora preko posrednika, kao i da obezbedi da ta ponuda naročito sadrži:</w:t>
            </w:r>
          </w:p>
          <w:p>
            <w:pPr>
              <w:pStyle w:val="Normal"/>
              <w:jc w:val="both"/>
              <w:rPr/>
            </w:pPr>
            <w:r>
              <w:rPr>
                <w:rFonts w:cs="Times New Roman" w:ascii="Times New Roman" w:hAnsi="Times New Roman"/>
                <w:bCs/>
                <w:sz w:val="23"/>
                <w:szCs w:val="23"/>
                <w:lang w:val="sr-RS" w:eastAsia="en-GB"/>
              </w:rPr>
              <w:t>(5) obaveštenje krajnjem kupcu o svakoj nameri izmene ugovornih uslova te o njihovom pravu na raskid ugovora,</w:t>
            </w:r>
          </w:p>
          <w:p>
            <w:pPr>
              <w:pStyle w:val="Normal"/>
              <w:ind w:right="150" w:hanging="0"/>
              <w:jc w:val="both"/>
              <w:rPr/>
            </w:pPr>
            <w:r>
              <w:rPr>
                <w:rFonts w:cs="Times New Roman" w:ascii="Times New Roman" w:hAnsi="Times New Roman"/>
                <w:sz w:val="23"/>
                <w:szCs w:val="23"/>
                <w:lang w:val="sr-RS"/>
              </w:rPr>
              <w:t>(6) penale</w:t>
            </w:r>
            <w:r>
              <w:rPr>
                <w:lang w:val="sr-RS"/>
              </w:rPr>
              <w:t xml:space="preserve">, </w:t>
            </w:r>
            <w:r>
              <w:rPr>
                <w:rFonts w:cs="Times New Roman" w:ascii="Times New Roman" w:hAnsi="Times New Roman"/>
                <w:sz w:val="23"/>
                <w:szCs w:val="23"/>
                <w:lang w:val="sr-RS"/>
              </w:rPr>
              <w:t>kompenzacije, refundacije i druga sredstva u slučaju da snabdevač ne ispuni ugovoreni nivo kvaliteta komercijalnih usluga snabdevača, kao i merama koje snabdevač može preduzeti za izvršavanje dospelih obaveza,</w:t>
            </w:r>
          </w:p>
          <w:p>
            <w:pPr>
              <w:pStyle w:val="1tekst"/>
              <w:ind w:left="0" w:right="150" w:hanging="0"/>
              <w:rPr>
                <w:rFonts w:ascii="Times New Roman" w:hAnsi="Times New Roman" w:cs="Times New Roman"/>
                <w:sz w:val="23"/>
                <w:szCs w:val="23"/>
                <w:lang w:val="sr-RS"/>
              </w:rPr>
            </w:pPr>
            <w:r>
              <w:rPr>
                <w:rFonts w:cs="Times New Roman"/>
                <w:sz w:val="23"/>
                <w:szCs w:val="23"/>
                <w:lang w:val="sr-RS"/>
              </w:rPr>
            </w:r>
          </w:p>
          <w:p>
            <w:pPr>
              <w:pStyle w:val="1tekst"/>
              <w:ind w:left="0" w:right="150" w:hanging="0"/>
              <w:rPr/>
            </w:pPr>
            <w:r>
              <w:rPr/>
              <w:t>Snabdevač je dužan da:</w:t>
            </w:r>
          </w:p>
          <w:p>
            <w:pPr>
              <w:pStyle w:val="1tekst"/>
              <w:ind w:left="0" w:right="150" w:hanging="0"/>
              <w:rPr/>
            </w:pPr>
            <w:r>
              <w:rPr/>
              <w:t>3) na svojoj internet stranici ili na drugi prikladan način, obavesti kupce:</w:t>
            </w:r>
          </w:p>
          <w:p>
            <w:pPr>
              <w:pStyle w:val="1tekst"/>
              <w:ind w:left="0" w:right="150" w:hanging="0"/>
              <w:rPr/>
            </w:pPr>
            <w:r>
              <w:rPr/>
              <w:t>(2) o mestu i načinu dostavljanja prigovora na obračun, komercijalne usluge snabdevača i operatora sistema, kao i na kvalitet i pouzdanost isporuke električne energije ukoliko su lošiji od nivoa definisanog tehničkim propisima i pravilima o kvalitetu isporuke i snabdevanja;</w:t>
            </w:r>
          </w:p>
          <w:p>
            <w:pPr>
              <w:pStyle w:val="1tekst"/>
              <w:ind w:left="0" w:right="150" w:hanging="0"/>
              <w:rPr>
                <w:sz w:val="18"/>
                <w:szCs w:val="18"/>
                <w:lang w:val="sr-CS"/>
              </w:rPr>
            </w:pPr>
            <w:r>
              <w:rPr/>
              <w:t>(3) da se po pitanju izmene tehničkih uslova priključenja, tehničkih problema vezanih za priključak na sistem, mernu opremu i tačnost merenja, nizak napon, kvar na mreži i prekid napajanja, može obratiti i direktno operatoru sistema na koji je njegov objekat priključ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n accessing universal service under the provisions adopted by Member States pursuant to Article 27, final customers shall be informed about their rights regarding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0.4. i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2. 6. i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G</w:t>
            </w:r>
            <w:r>
              <w:rPr/>
              <w:t>arantovano snabdevanje po automatizmu se ostvaruje bez zahteva krajnjeg kupca i počinje prestankom ugovora o snabdevanju sa ranijim snabdevačem, za kupce koji imaju pravo na garantovano snabdevanje, a na osnovu obaveštenja koje operator sistema dostavlja garantovanom snabdevaču, osim u slučaju raskida ugovora o snabdevanju zbog neizvršenja ugovornih obaveza.</w:t>
            </w:r>
          </w:p>
          <w:p>
            <w:pPr>
              <w:pStyle w:val="1tekst"/>
              <w:ind w:left="0" w:right="150" w:hanging="0"/>
              <w:rPr/>
            </w:pPr>
            <w:r>
              <w:rPr/>
              <w:t>Garantovani snabdevač snabdeva kupca iz stava 1. ovog člana po ugovoru o potpunom snabdevanju i dužan je da ugovor dostavi, u pismenoj formi, krajnjem kupcu u roku od osam dana od dana početka garantovanog snabdevanja.</w:t>
            </w:r>
          </w:p>
          <w:p>
            <w:pPr>
              <w:pStyle w:val="1tekst"/>
              <w:ind w:left="0" w:right="150" w:hanging="0"/>
              <w:rPr>
                <w:lang w:val="sr-RS"/>
              </w:rPr>
            </w:pPr>
            <w:r>
              <w:rPr/>
              <w:t>Garantovani snabdevač je dužan da objavi uslove snabdevanja i cenu električne energije na svojoj internet stranici ili na drugi pogodan način.</w:t>
            </w:r>
          </w:p>
          <w:p>
            <w:pPr>
              <w:pStyle w:val="1tekst"/>
              <w:ind w:left="0" w:right="150" w:hanging="0"/>
              <w:rPr>
                <w:lang w:val="sr-RS"/>
              </w:rPr>
            </w:pPr>
            <w:r>
              <w:rPr>
                <w:lang w:val="sr-RS"/>
              </w:rPr>
            </w:r>
          </w:p>
          <w:p>
            <w:pPr>
              <w:pStyle w:val="1tekst"/>
              <w:ind w:left="0" w:right="150" w:hanging="0"/>
              <w:rPr/>
            </w:pPr>
            <w:r>
              <w:rPr/>
              <w:t>Rezervni snabdevač snabdeva krajnjeg kupca po ugovoru o potpunom snabdevanju i dužan je da ugovor dostavi, u pismenoj formi, krajnjem kupcu u roku od osam dana od dana početka rezervnog snabdevanja.</w:t>
            </w:r>
          </w:p>
          <w:p>
            <w:pPr>
              <w:pStyle w:val="1tekst"/>
              <w:ind w:left="0" w:right="150" w:hanging="0"/>
              <w:rPr>
                <w:lang w:val="sr-RS"/>
              </w:rPr>
            </w:pPr>
            <w:r>
              <w:rPr/>
              <w:t>Rezervni snabdevač je dužan da uslove rezervnog snabdevanja i cenu električne energije objavi na svojoj internet stranic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provide household customers with adequate information on alternative measures to disconnection sufficiently in advance of any planned disconnection. Such alternative measures may refer to sources of support to avoid disconnection, prepayment systems, energy audits, energy consultancy services, alternative payment plans, debt management advice or disconnection moratoria and not constitute an extra cost to the customers facing dis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7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Snabdevač je dužan da:</w:t>
            </w:r>
          </w:p>
          <w:p>
            <w:pPr>
              <w:pStyle w:val="1tekst"/>
              <w:ind w:left="0" w:right="150" w:hanging="0"/>
              <w:rPr>
                <w:sz w:val="18"/>
                <w:szCs w:val="18"/>
                <w:lang w:val="sr-CS"/>
              </w:rPr>
            </w:pPr>
            <w:r>
              <w:rPr/>
              <w:t>7</w:t>
            </w:r>
            <w:r>
              <w:rPr>
                <w:lang w:val="sr-RS"/>
              </w:rPr>
              <w:t>a</w:t>
            </w:r>
            <w:r>
              <w:rPr/>
              <w:t>) kupce iz kategorije domaćinstvo, pre obustave, obavesti o alternativnim merama kao što su plaćanje unapred, energetske konsultantske usluge, alternativne planove plaćanja, savete o upravljanju dugom ili izuzeća od isključenja i ne predstavljaju dodatni trošak za kupce koji se suočavaju sa obustavom isporu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provide final customers with a final closure account after any switch of supplier no later than six weeks after such a switch has taken pl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Snabdevač je dužan da:</w:t>
            </w:r>
          </w:p>
          <w:p>
            <w:pPr>
              <w:pStyle w:val="1tekst"/>
              <w:ind w:left="0" w:right="150" w:hanging="0"/>
              <w:rPr>
                <w:sz w:val="18"/>
                <w:szCs w:val="18"/>
                <w:lang w:val="sr-CS"/>
              </w:rPr>
            </w:pPr>
            <w:r>
              <w:rPr/>
              <w:t>16) da nakon promene snabdevača izda kupcu konačni obračun, najkasnije u roku od šest nedelja od promene snabdev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Entitlement to a dynamic electricity price contract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national regulatory framework enables suppliers to offer dynamic electricity price contracts. Member States shall ensure that final customers who have a smart meter installed can request to conclude a dynamic electricity price contract with at least one supplier and with every supplier that has more than 200 000 final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a.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rPr>
              <w:t>K</w:t>
            </w:r>
            <w:r>
              <w:rPr/>
              <w:t>rajnji kupac koji ima ugrađeno napredno brojilo na mernom mestu, može zaključiti ugovor sa promenljivom cenom električne energije sa snabdevačem koji snabdeva više od 200.000 krajnjih kupa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fully informed by the suppliers of the opportunities, costs and risks of such dynamic electricity price contracts, and shall ensure that suppliers are required to provide information to the final customers accordingly, including with regard to the need to have an adequate electricity meter installed. Regulatory authorities shall monitor the market developments and assess the risks that the new products and services may entail and deal with abusive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a.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sr-Latn-RS"/>
              </w:rPr>
              <w:t>S</w:t>
            </w:r>
            <w:r>
              <w:rPr>
                <w:rFonts w:eastAsia="Times New Roman" w:cs="Times New Roman" w:ascii="Times New Roman" w:hAnsi="Times New Roman"/>
                <w:sz w:val="23"/>
                <w:szCs w:val="23"/>
                <w:lang w:val="sr-Latn-RS" w:eastAsia="sr-Latn-RS"/>
              </w:rPr>
              <w:t>nabdevač je dužan da učini dostupnim krajnjem kupcu sve informacije o uslovima, mogućnostima, troškovima i rizicima iz ugovora iz stava 1. ovoga člana.</w:t>
            </w:r>
          </w:p>
          <w:p>
            <w:pPr>
              <w:pStyle w:val="Normal"/>
              <w:jc w:val="both"/>
              <w:rPr/>
            </w:pPr>
            <w:r>
              <w:rPr>
                <w:rFonts w:eastAsia="Times New Roman" w:cs="Times New Roman" w:ascii="Times New Roman" w:hAnsi="Times New Roman"/>
                <w:sz w:val="23"/>
                <w:szCs w:val="23"/>
                <w:lang w:val="sr-RS" w:eastAsia="sr-Latn-RS"/>
              </w:rPr>
              <w:t>U</w:t>
            </w:r>
            <w:r>
              <w:rPr>
                <w:rFonts w:eastAsia="Times New Roman" w:cs="Times New Roman" w:ascii="Times New Roman" w:hAnsi="Times New Roman"/>
                <w:sz w:val="23"/>
                <w:szCs w:val="23"/>
                <w:lang w:val="sr-Latn-RS" w:eastAsia="sr-Latn-RS"/>
              </w:rPr>
              <w:t xml:space="preserve"> slučaju da krajnji kupac nema ugrađeno napredno brojilo može podneti zahtev operatoru sistema za ugradnju naprednog brojila u skladu sa članom 138a ovog zakona.</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sr-Latn-RS"/>
              </w:rPr>
              <w:t>A</w:t>
            </w:r>
            <w:r>
              <w:rPr>
                <w:rFonts w:eastAsia="Times New Roman" w:cs="Times New Roman" w:ascii="Times New Roman" w:hAnsi="Times New Roman"/>
                <w:sz w:val="23"/>
                <w:szCs w:val="23"/>
                <w:lang w:val="sr-Latn-RS" w:eastAsia="sr-Latn-RS"/>
              </w:rPr>
              <w:t>gencija prati razvoj tržišta i procenjuje rizike iz ugovora iz stava 1. ovoga člana i rešava slučajeve zloupotre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obtain each final customer's consent before that customer is switched to a dynamic electricity pric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a.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S</w:t>
            </w:r>
            <w:r>
              <w:rPr>
                <w:rFonts w:eastAsia="Times New Roman" w:cs="Times New Roman" w:ascii="Times New Roman" w:hAnsi="Times New Roman"/>
                <w:sz w:val="23"/>
                <w:szCs w:val="23"/>
                <w:lang w:val="sr-Latn-RS" w:eastAsia="sr-Latn-RS"/>
              </w:rPr>
              <w:t>nabdevač je dužan da učini dostupnim krajnjem kupcu sve informacije o uslovima, mogućnostima, troškovima i rizicima iz ugovora iz stava 1. ovoga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at least a ten-year period after dynamic electricity price contracts become available, Member States or their regulatory authorities shall monitor, and shall publish an annual report on the main developments of such contracts, including market offers and the impact on consumers' bills, and specifically the level of price volat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a.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sr-Latn-RS"/>
              </w:rPr>
              <w:t>A</w:t>
            </w:r>
            <w:r>
              <w:rPr>
                <w:rFonts w:eastAsia="Times New Roman" w:cs="Times New Roman" w:ascii="Times New Roman" w:hAnsi="Times New Roman"/>
                <w:sz w:val="23"/>
                <w:szCs w:val="23"/>
                <w:lang w:val="sr-Latn-RS" w:eastAsia="sr-Latn-RS"/>
              </w:rPr>
              <w:t>gencija prati efekte ugovora iz stava 1. ovog člana, uključujući ponude na tržištu i uticaj na račune krajnjih kupaca, a posebno promene cena i sačinjava godišnji izveštaj koji objavljuje na internet stranic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Right to switch and rules on switching-related fees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Switching supplier or market participant engaged in aggregation shall be carried out within the shortest possible time. Member States shall ensure that a customer wishing to switch suppliers or market participants engaged in aggregation, while respecting contractual conditions, is entitled to such a switch within a maximum of three weeks from the date of the request. </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By no later than 2026, the technical process of switching supplier shall take no longer than 24 hours and shall be possible on any working d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sr-Latn-RS"/>
              </w:rPr>
              <w:t>P</w:t>
            </w:r>
            <w:r>
              <w:rPr>
                <w:rFonts w:eastAsia="Times New Roman" w:cs="Times New Roman" w:ascii="Times New Roman" w:hAnsi="Times New Roman"/>
                <w:sz w:val="23"/>
                <w:szCs w:val="23"/>
                <w:lang w:val="sr-Latn-RS" w:eastAsia="sr-Latn-RS"/>
              </w:rPr>
              <w:t>ostupak promene snabdevača električnom energijom je besplatan za kupca i ne može trajati duže od 21 dan od dana prijema zahteva kupca.</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cs="Times New Roman"/>
                <w:sz w:val="18"/>
                <w:szCs w:val="18"/>
                <w:lang w:val="sr-CS"/>
              </w:rPr>
            </w:pPr>
            <w:r>
              <w:rPr>
                <w:rFonts w:cs="Times New Roman" w:ascii="Times New Roman" w:hAnsi="Times New Roman"/>
                <w:bCs/>
                <w:sz w:val="24"/>
                <w:szCs w:val="24"/>
                <w:lang w:val="sr-RS"/>
              </w:rPr>
              <w:t>Odredba člana 92. ovog zakona koja se odnosi na član 197. - trajanje postupka promene snabdevača primenjivaće se do 1. januara 2026. godine a nakon toga postupak promene će trajati 24 ča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t least household customers and small enterprises are not charged any switching- related fe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P</w:t>
            </w:r>
            <w:r>
              <w:rPr>
                <w:rFonts w:eastAsia="Times New Roman" w:cs="Times New Roman" w:ascii="Times New Roman" w:hAnsi="Times New Roman"/>
                <w:sz w:val="23"/>
                <w:szCs w:val="23"/>
                <w:lang w:val="sr-Latn-RS" w:eastAsia="sr-Latn-RS"/>
              </w:rPr>
              <w:t>ostupak promene snabdevača električnom energijom je besplatan za kupca i ne može trajati duže od 21 dan od dana prijema zahteva kup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By way of derogation from paragraph 2, Member States may permit suppliers or market participants engaged in aggregation to charge customers contract termination fees where those customers voluntarily terminate fixed-term, fixed-price electricity supply contracts before their maturity, provided that such fees are part of a contract that the customer has voluntarily entered into and that such fees are clearly communicated to the customer before the contract is entered into. Such fees shall be proportionate and shall not exceed the direct economic loss to the supplier or the market participant engaged in aggregation resulting from the customer's termination of the contract, including the costs of any bundled investments or services that have already been provided to the customer as part of the contract. The burden of proving the direct economic loss shall be on the supplier or market participant engaged in aggregation, and the permissibility of contract termination fees shall be monitored by the regulatory authority, or by an other competent national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eastAsia="en-GB"/>
              </w:rPr>
              <w:t xml:space="preserve">Izuzetno od stava 2. ovog člana, snabdevač ili agregator može naplatiti krajnjem kupcu naknadu za raskid ugovora kada krajnji kupac jednostrano raskine ugovor o snabdevanju električnom energijom ili ugovor o agregiranju na određeno vreme i sa fiksnim cenama pre isteka važnosti ugovora, pod uslovom da su takve naknade deo ugovora koji je krajnji kupac dobrovoljno zaključio i da je kupac upoznat sa tim naknadama pre zaključenja ugovora. </w:t>
            </w:r>
          </w:p>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bCs/>
                <w:sz w:val="24"/>
                <w:szCs w:val="24"/>
                <w:lang w:val="sr-RS" w:eastAsia="en-GB"/>
              </w:rPr>
              <w:t xml:space="preserve">Naknada iz stava 3. ovog člana je proporcionalna i ne može da bude veća od gubitka koji snosi snabdevač ili agregator, zbog raskida ugovora od strane krajnjeg kupca, uključujući troškove investicije ili usluge koja je već pružena kupcu kao deo ugovora.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4"/>
                <w:szCs w:val="24"/>
                <w:lang w:val="sr-RS" w:eastAsia="en-GB"/>
              </w:rPr>
              <w:t>U</w:t>
            </w:r>
            <w:r>
              <w:rPr>
                <w:rFonts w:eastAsia="Times New Roman" w:cs="Times New Roman" w:ascii="Times New Roman" w:hAnsi="Times New Roman"/>
                <w:bCs/>
                <w:sz w:val="24"/>
                <w:szCs w:val="24"/>
                <w:lang w:val="sr-RS" w:eastAsia="en-GB"/>
              </w:rPr>
              <w:t xml:space="preserve"> slučaju spora oko visine potraživanja od strane snabdevača ili agregatora, Agencija postupa u skladu sa članom 54. stav 3. tačka 1)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right to switch supplier or market participants engaged in aggregation is granted to customers in a non-discriminatory manner as regards cost, effort and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pPr>
            <w:r>
              <w:rPr>
                <w:rFonts w:eastAsia="Times New Roman" w:cs="Times New Roman" w:ascii="Times New Roman" w:hAnsi="Times New Roman"/>
                <w:sz w:val="24"/>
                <w:szCs w:val="24"/>
                <w:lang w:val="sr-RS"/>
              </w:rPr>
              <w:t>Agencija donosi pravila kojima se uređuju uslovi i postupak promene snabdevača</w:t>
            </w:r>
            <w:r>
              <w:rPr>
                <w:rFonts w:eastAsia="Times New Roman" w:cs="Times New Roman" w:ascii="Times New Roman" w:hAnsi="Times New Roman"/>
                <w:sz w:val="24"/>
                <w:szCs w:val="24"/>
                <w:lang w:val="sr-RS" w:eastAsia="en-GB"/>
              </w:rPr>
              <w:t xml:space="preserve"> i </w:t>
            </w:r>
            <w:r>
              <w:rPr>
                <w:rFonts w:eastAsia="Times New Roman" w:cs="Times New Roman" w:ascii="Times New Roman" w:hAnsi="Times New Roman"/>
                <w:bCs/>
                <w:sz w:val="24"/>
                <w:szCs w:val="24"/>
                <w:lang w:val="sr-RS" w:eastAsia="en-GB"/>
              </w:rPr>
              <w:t>agregatora</w:t>
            </w:r>
            <w:r>
              <w:rPr>
                <w:rFonts w:eastAsia="Times New Roman" w:cs="Times New Roman" w:ascii="Times New Roman" w:hAnsi="Times New Roman"/>
                <w:sz w:val="24"/>
                <w:szCs w:val="24"/>
                <w:lang w:val="sr-RS"/>
              </w:rPr>
              <w:t>, u slučaju kada krajnji kupac ima zaključen ugovor o potpunom snabdev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lang w:val="sr-RS"/>
              </w:rPr>
            </w:pPr>
            <w:r>
              <w:rPr>
                <w:rFonts w:eastAsia="Times New Roman" w:cs="Times New Roman" w:ascii="Times New Roman" w:hAnsi="Times New Roman"/>
                <w:sz w:val="18"/>
                <w:lang w:val="sr-RS"/>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Household customers shall be entitled to participate in collective switching schemes. Member States shall remove all regulatory or administrative barriers for collective switching, while providing a framework that ensures the utmost consumer protection to avoid any abusive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pPr>
            <w:r>
              <w:rPr>
                <w:rFonts w:eastAsia="Times New Roman" w:cs="Times New Roman" w:ascii="Times New Roman" w:hAnsi="Times New Roman"/>
                <w:sz w:val="24"/>
                <w:szCs w:val="24"/>
                <w:lang w:val="sr-RS"/>
              </w:rPr>
              <w:t>Agencija donosi pravila kojima se uređuju uslovi i postupak promene snabdevača</w:t>
            </w:r>
            <w:r>
              <w:rPr>
                <w:rFonts w:eastAsia="Times New Roman" w:cs="Times New Roman" w:ascii="Times New Roman" w:hAnsi="Times New Roman"/>
                <w:sz w:val="24"/>
                <w:szCs w:val="24"/>
                <w:lang w:val="sr-RS" w:eastAsia="en-GB"/>
              </w:rPr>
              <w:t xml:space="preserve"> i </w:t>
            </w:r>
            <w:r>
              <w:rPr>
                <w:rFonts w:eastAsia="Times New Roman" w:cs="Times New Roman" w:ascii="Times New Roman" w:hAnsi="Times New Roman"/>
                <w:bCs/>
                <w:sz w:val="24"/>
                <w:szCs w:val="24"/>
                <w:lang w:val="sr-RS" w:eastAsia="en-GB"/>
              </w:rPr>
              <w:t>agregatora</w:t>
            </w:r>
            <w:r>
              <w:rPr>
                <w:rFonts w:eastAsia="Times New Roman" w:cs="Times New Roman" w:ascii="Times New Roman" w:hAnsi="Times New Roman"/>
                <w:sz w:val="24"/>
                <w:szCs w:val="24"/>
                <w:lang w:val="sr-RS"/>
              </w:rPr>
              <w:t>, u slučaju kada krajnji kupac ima zaključen ugovor o potpunom snabdevanju.</w:t>
            </w:r>
          </w:p>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ravila iz stava 7. ovog člana sadrže naročito:</w:t>
            </w:r>
          </w:p>
          <w:p>
            <w:pPr>
              <w:pStyle w:val="Normal"/>
              <w:rPr/>
            </w:pPr>
            <w:r>
              <w:rPr>
                <w:rFonts w:eastAsia="Times New Roman" w:cs="Times New Roman" w:ascii="Times New Roman" w:hAnsi="Times New Roman"/>
                <w:sz w:val="24"/>
                <w:szCs w:val="24"/>
                <w:lang w:val="sr-RS"/>
              </w:rPr>
              <w:t>1) uslove za promenu i postupak promene snabdevača i</w:t>
            </w:r>
            <w:r>
              <w:rPr>
                <w:rFonts w:eastAsia="Times New Roman" w:cs="Times New Roman" w:ascii="Times New Roman" w:hAnsi="Times New Roman"/>
                <w:bCs/>
                <w:sz w:val="24"/>
                <w:szCs w:val="24"/>
                <w:lang w:val="sr-RS" w:eastAsia="en-GB"/>
              </w:rPr>
              <w:t xml:space="preserve"> agregatora</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bCs/>
                <w:sz w:val="24"/>
                <w:szCs w:val="24"/>
                <w:lang w:val="sr-RS" w:eastAsia="en-GB"/>
              </w:rPr>
            </w:pPr>
            <w:r>
              <w:rPr>
                <w:rFonts w:eastAsia="Times New Roman" w:cs="Times New Roman" w:ascii="Times New Roman" w:hAnsi="Times New Roman"/>
                <w:bCs/>
                <w:sz w:val="24"/>
                <w:szCs w:val="24"/>
                <w:lang w:val="sr-RS" w:eastAsia="en-GB"/>
              </w:rPr>
              <w:t>2) uslove za kolektivnu promenu snabdevača;</w:t>
            </w:r>
          </w:p>
          <w:p>
            <w:pPr>
              <w:pStyle w:val="Normal"/>
              <w:ind w:right="150" w:hanging="0"/>
              <w:jc w:val="both"/>
              <w:rPr/>
            </w:pPr>
            <w:r>
              <w:rPr>
                <w:rFonts w:eastAsia="Times New Roman" w:cs="Times New Roman" w:ascii="Times New Roman" w:hAnsi="Times New Roman"/>
                <w:sz w:val="24"/>
                <w:szCs w:val="24"/>
                <w:lang w:val="sr-RS"/>
              </w:rPr>
              <w:t xml:space="preserve">3) obaveze snabdevača </w:t>
            </w:r>
            <w:r>
              <w:rPr>
                <w:rFonts w:eastAsia="Times New Roman" w:cs="Times New Roman" w:ascii="Times New Roman" w:hAnsi="Times New Roman"/>
                <w:bCs/>
                <w:sz w:val="24"/>
                <w:szCs w:val="24"/>
                <w:lang w:val="sr-RS" w:eastAsia="en-GB"/>
              </w:rPr>
              <w:t>i agregatora</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RS"/>
              </w:rPr>
              <w:t>čiji ugovor prestaje;</w:t>
            </w:r>
          </w:p>
          <w:p>
            <w:pPr>
              <w:pStyle w:val="Normal"/>
              <w:ind w:right="150" w:hanging="0"/>
              <w:jc w:val="both"/>
              <w:rPr/>
            </w:pPr>
            <w:r>
              <w:rPr>
                <w:rFonts w:eastAsia="Times New Roman" w:cs="Times New Roman" w:ascii="Times New Roman" w:hAnsi="Times New Roman"/>
                <w:sz w:val="24"/>
                <w:szCs w:val="24"/>
                <w:lang w:val="sr-RS"/>
              </w:rPr>
              <w:t>4) obaveze novog snabdevača</w:t>
            </w:r>
            <w:r>
              <w:rPr>
                <w:rFonts w:eastAsia="Times New Roman" w:cs="Times New Roman" w:ascii="Times New Roman" w:hAnsi="Times New Roman"/>
                <w:bCs/>
                <w:sz w:val="24"/>
                <w:szCs w:val="24"/>
                <w:lang w:val="sr-RS" w:eastAsia="en-GB"/>
              </w:rPr>
              <w:t xml:space="preserve"> i novog agregatora</w:t>
            </w:r>
            <w:r>
              <w:rPr>
                <w:rFonts w:eastAsia="Times New Roman" w:cs="Times New Roman" w:ascii="Times New Roman" w:hAnsi="Times New Roman"/>
                <w:sz w:val="24"/>
                <w:szCs w:val="24"/>
                <w:lang w:val="sr-RS"/>
              </w:rPr>
              <w:t>;</w:t>
            </w:r>
          </w:p>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obaveze operatora prenosnog, odnosno distributivnog sistema električne energije;</w:t>
            </w:r>
          </w:p>
          <w:p>
            <w:pPr>
              <w:pStyle w:val="Normal"/>
              <w:ind w:right="150" w:hanging="0"/>
              <w:jc w:val="both"/>
              <w:rPr/>
            </w:pPr>
            <w:r>
              <w:rPr>
                <w:rFonts w:eastAsia="Times New Roman" w:cs="Times New Roman" w:ascii="Times New Roman" w:hAnsi="Times New Roman"/>
                <w:sz w:val="24"/>
                <w:szCs w:val="24"/>
                <w:lang w:val="sr-RS"/>
              </w:rPr>
              <w:t xml:space="preserve">6) prava i obaveze kupca, snabdevača, </w:t>
            </w:r>
            <w:r>
              <w:rPr>
                <w:rFonts w:eastAsia="Times New Roman" w:cs="Times New Roman" w:ascii="Times New Roman" w:hAnsi="Times New Roman"/>
                <w:bCs/>
                <w:sz w:val="24"/>
                <w:szCs w:val="24"/>
                <w:lang w:val="sr-RS" w:eastAsia="en-GB"/>
              </w:rPr>
              <w:t>agregatora</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RS"/>
              </w:rPr>
              <w:t>i operatora sistema u slučaju preseljenja kupca;</w:t>
            </w:r>
          </w:p>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rokove za postupanje učesnika u postupku;</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rPr>
              <w:t>8) druga pitanja od značaja za promenu snabdevača</w:t>
            </w:r>
            <w:r>
              <w:rPr>
                <w:rFonts w:eastAsia="Times New Roman" w:cs="Times New Roman" w:ascii="Times New Roman" w:hAnsi="Times New Roman"/>
                <w:sz w:val="24"/>
                <w:szCs w:val="24"/>
                <w:lang w:eastAsia="en-GB"/>
              </w:rPr>
              <w:t xml:space="preserve"> i agregatora</w:t>
            </w:r>
            <w:r>
              <w:rPr>
                <w:rFonts w:eastAsia="Times New Roman"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b/>
                <w:bCs/>
                <w:sz w:val="19"/>
                <w:szCs w:val="19"/>
              </w:rPr>
              <w:t xml:space="preserve">Aggregation contract </w:t>
            </w:r>
            <w:r>
              <w:rPr>
                <w:rFonts w:cs="Times New Roman" w:ascii="Times New Roman" w:hAnsi="Times New Roman"/>
                <w:sz w:val="19"/>
                <w:szCs w:val="19"/>
              </w:rPr>
              <w:t>Member States shall ensure that all customers are free to purchase and sell electricity services, including aggregation, other than supply, independently from their electricity supply contract and from an electricity undertaking of their cho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b.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Krajnji kupac koji ispunjava tehničke i druge uslove u skladu sa pravilima kojima se uređuje rad sistema i pravilima kojima se uređuje rad tržišta električne energije, može zaključiti ugovor o agregiranju sa agregatorom nezavisno od postojećeg ugovora o snabdevanju električnom energijom, u skladu sa odredbama ovog zakona kojima se uređuje promena snabdevača i agregato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where a final customer wishes to conclude an aggregation contract, the final customer is entitled to do so without the consent of the final customer's electricity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b.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Krajnjem kupcu nije potrebna saglasnost snabdevača za zaključenje ugovora o agregiranju sa nezavisnim agregator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market participants engaged in aggregation fully inform customers of the terms and conditions of the contracts that they offer to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b.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Pre zaključenja ugovora o agregiranju iz stava 1. ovog člana agregator je dužan da informiše krajnjeg kupca o uslovima ugovo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entitled to receive all relevant demand response data or data on supplied and sold electricity free of charge at least once every billing period if requested by the custom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b.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Pre zaključenja ugovora o agregiranju iz stava 1. ovog člana agregator je dužan da informiše krajnjeg kupca o uslovima ugovo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rights referred to in paragraphs 2 and 3 are granted to final customers in a non-discriminatory manner as regards cost, effort or time. In particular, Member States shall ensure that customers are not subject to discriminatory technical and administrative requirements, procedures or charges by their supplier on the basis of whether they have a contract with a market participant engaged in aggre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b.2. i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Ispunjenost tehničkih i drugih uslova iz stava 1. ovog člana potvrđuje operator sistema.</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Snabdevač krajnjem kupcu sa kojim ima zaključen ugovor o snabdevanju ne može nametnuti diskriminatorne tehničke i administrativne zahteve, procedure ili naknade zbog toga što je zaključio ugovor o agregiranju sa nezavisnim agregator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Comparison tools </w:t>
            </w:r>
            <w:r>
              <w:rPr>
                <w:rFonts w:cs="Times New Roman" w:ascii="Times New Roman" w:hAnsi="Times New Roman"/>
                <w:sz w:val="19"/>
                <w:szCs w:val="19"/>
              </w:rPr>
              <w:t>1</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Member States shall ensure that at least household customers, and microenterprises with an expected yearly consumption of below 100 000 kWh, have access, free of charge, to at least one tool comparing the offers of suppliers, including offers for dynamic electricity price contrac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Kupci iz kategorije domaćinstvo i mali kupci sa očekivanom godišnjom potrošnjom ispod od 100.000 kWh, imaju pravo na besplatan pristup aplikaciji za poređenje ponuda snabdevača, uključujući ponude za ugovore sa promenljivom cenom električne energije. </w:t>
            </w:r>
          </w:p>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r>
          </w:p>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Agencija je dužna da izradi aplikaciju za poređenje koja pokriva celo tržište električne energije u Republici Srbiji i obezbedi da aplikacija ispunjava uslove iz stava 3.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Customers shall be informed of the availability of such tools in or together with their bills or by other me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rPr>
              <w:t>Kupci iz stava 1. ovog člana moraju biti informisani o dostupnosti aplikacije za poređenje preko računa za električnu energiju ili na neki drugi nači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tools shall meet at least the following requirements: </w:t>
            </w:r>
          </w:p>
          <w:p>
            <w:pPr>
              <w:pStyle w:val="Normal"/>
              <w:spacing w:before="40" w:after="40"/>
              <w:rPr/>
            </w:pPr>
            <w:r>
              <w:rPr>
                <w:rFonts w:cs="Times New Roman" w:ascii="Times New Roman" w:hAnsi="Times New Roman"/>
                <w:sz w:val="19"/>
                <w:szCs w:val="19"/>
              </w:rPr>
              <w:t>(a) they shall be independent from market participants and ensure that electricity undertakings are given equal treatment in search results;</w:t>
            </w:r>
          </w:p>
          <w:p>
            <w:pPr>
              <w:pStyle w:val="Normal"/>
              <w:spacing w:before="40" w:after="40"/>
              <w:rPr>
                <w:rFonts w:ascii="Times New Roman" w:hAnsi="Times New Roman" w:cs="Times New Roman"/>
                <w:sz w:val="18"/>
              </w:rPr>
            </w:pPr>
            <w:r>
              <w:rPr>
                <w:rFonts w:cs="Times New Roman" w:ascii="Times New Roman" w:hAnsi="Times New Roman"/>
                <w:sz w:val="19"/>
                <w:szCs w:val="19"/>
              </w:rPr>
              <w:t>b) they shall clearly disclose their owners and the natural or legal person operating and controlling the tools, as well as information on how the tools are financed;</w:t>
            </w:r>
          </w:p>
          <w:p>
            <w:pPr>
              <w:pStyle w:val="Normal"/>
              <w:spacing w:before="40" w:after="40"/>
              <w:rPr>
                <w:rFonts w:ascii="Times New Roman" w:hAnsi="Times New Roman" w:cs="Times New Roman"/>
                <w:sz w:val="18"/>
              </w:rPr>
            </w:pPr>
            <w:r>
              <w:rPr>
                <w:rFonts w:cs="Times New Roman" w:ascii="Times New Roman" w:hAnsi="Times New Roman"/>
                <w:sz w:val="19"/>
                <w:szCs w:val="19"/>
              </w:rPr>
              <w:t>(c) they shall set out clear and objective criteria on which the comparison is to be based, including services, and disclose them;</w:t>
            </w:r>
          </w:p>
          <w:p>
            <w:pPr>
              <w:pStyle w:val="Normal"/>
              <w:spacing w:before="40" w:after="40"/>
              <w:rPr>
                <w:rFonts w:ascii="Times New Roman" w:hAnsi="Times New Roman" w:cs="Times New Roman"/>
                <w:sz w:val="18"/>
              </w:rPr>
            </w:pPr>
            <w:r>
              <w:rPr>
                <w:rFonts w:cs="Times New Roman" w:ascii="Times New Roman" w:hAnsi="Times New Roman"/>
                <w:sz w:val="19"/>
                <w:szCs w:val="19"/>
              </w:rPr>
              <w:t>(d) they shall use plain and unambiguous language;</w:t>
            </w:r>
          </w:p>
          <w:p>
            <w:pPr>
              <w:pStyle w:val="Normal"/>
              <w:spacing w:before="40" w:after="40"/>
              <w:rPr>
                <w:rFonts w:ascii="Times New Roman" w:hAnsi="Times New Roman" w:cs="Times New Roman"/>
                <w:sz w:val="18"/>
              </w:rPr>
            </w:pPr>
            <w:r>
              <w:rPr>
                <w:rFonts w:cs="Times New Roman" w:ascii="Times New Roman" w:hAnsi="Times New Roman"/>
                <w:sz w:val="19"/>
                <w:szCs w:val="19"/>
              </w:rPr>
              <w:t>(e) they shall provide accurate and up-to-date information and state the time of the last update;</w:t>
            </w:r>
          </w:p>
          <w:p>
            <w:pPr>
              <w:pStyle w:val="Normal"/>
              <w:spacing w:before="40" w:after="40"/>
              <w:rPr>
                <w:rFonts w:ascii="Times New Roman" w:hAnsi="Times New Roman" w:cs="Times New Roman"/>
                <w:sz w:val="18"/>
              </w:rPr>
            </w:pPr>
            <w:r>
              <w:rPr>
                <w:rFonts w:cs="Times New Roman" w:ascii="Times New Roman" w:hAnsi="Times New Roman"/>
                <w:sz w:val="19"/>
                <w:szCs w:val="19"/>
              </w:rPr>
              <w:t>(f) they shall be accessible to persons with disabilities, by being perceivable, operable, understandable and robust;</w:t>
            </w:r>
          </w:p>
          <w:p>
            <w:pPr>
              <w:pStyle w:val="Normal"/>
              <w:spacing w:before="40" w:after="40"/>
              <w:rPr>
                <w:rFonts w:ascii="Times New Roman" w:hAnsi="Times New Roman" w:cs="Times New Roman"/>
                <w:sz w:val="18"/>
              </w:rPr>
            </w:pPr>
            <w:r>
              <w:rPr>
                <w:rFonts w:cs="Times New Roman" w:ascii="Times New Roman" w:hAnsi="Times New Roman"/>
                <w:sz w:val="19"/>
                <w:szCs w:val="19"/>
              </w:rPr>
              <w:t>g) they shall provide an effective procedure for reporting incorrect information on published offers; and</w:t>
            </w:r>
          </w:p>
          <w:p>
            <w:pPr>
              <w:pStyle w:val="Normal"/>
              <w:spacing w:before="40" w:after="40"/>
              <w:rPr>
                <w:rFonts w:ascii="Times New Roman" w:hAnsi="Times New Roman" w:cs="Times New Roman"/>
                <w:sz w:val="18"/>
              </w:rPr>
            </w:pPr>
            <w:r>
              <w:rPr>
                <w:rFonts w:cs="Times New Roman" w:ascii="Times New Roman" w:hAnsi="Times New Roman"/>
                <w:sz w:val="19"/>
                <w:szCs w:val="19"/>
              </w:rPr>
              <w:t>(h) they shall perform comparisons, while limiting the personal data requested to that strictly necessary for the comparis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Aplikacija za poređenje  mora da ispunjava najmanje sledeće zahteve: </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pokriva celo  tržište električne energije u Republici Srbiji ;</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je nezavisna od učesnika na tržištu i osigurava da energetski subjekti  imaju jednak tretman u rezultatima pretraživanja;</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da jasno prikazuju podatke o vlasniku aplikacije, podatke o fizičkom ili pravnom licu koje koristi i upravlja aplikacijom i o načinu finasiranja aplikacije; </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postavlja jasne i objektivne kriterijume na kojima se poređenja zasnivaju, uključujući usluge, kao i da ih objavi;</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koristi jednostavan i nedvosmislen jezik;</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pruža tačne i ažurne informacije, navodeći i vreme poslednjeg ažuriranja;</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je dostupna osobama sa invaliditetom;</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obezbeđuje efikasnu proceduru za prijavljivanje netačnih informacija o objavljenim ponudama;</w:t>
            </w:r>
          </w:p>
          <w:p>
            <w:pPr>
              <w:pStyle w:val="ListParagraph"/>
              <w:numPr>
                <w:ilvl w:val="0"/>
                <w:numId w:val="7"/>
              </w:numPr>
              <w:spacing w:lineRule="auto" w:line="240" w:before="0" w:after="0"/>
              <w:ind w:left="0" w:right="150" w:hanging="0"/>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rPr>
              <w:t>da vrši poređenja, ograničavajući tražene lične podatke na ono što je neophodno za pore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t least one tool covers the entire market. Where multiple tools cover the market, those tools shall include, as complete as practicable, a range of electricity offers covering a significant part of the market and, where those tools do not completely cover the market, a clear statement to that effect, before displaying res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6.</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Agencija je dužna da izradi aplikaciju za poređenje koja pokriva celo tržište električne energije u Republici Srbiji i obezbedi da aplikacija ispunjava uslove iz stava 3.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tools referred to in paragraph 1 may be operated by any entity, including private companies and public authorities or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Agencija je dužna da izradi aplikaciju za poređenje koja pokriva celo tržište električne energije u Republici Srbiji i obezbedi da aplikacija ispunjava uslove iz stava 3.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appoint a competent authority to be responsible for issuing trust marks for comparison tools that meet the requirements set out in paragraph 1, and for ensuring that comparison tools bearing a trust mark continue to meet the requirements set out in paragraph 1. That authority shall be independent of any market participants and comparison tool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Aplikacija iz stava 6. ovog člana ne podlaže izdavanju oznake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 xml:space="preserve">Izuzeće je izvršeno u članu 197b stav 7. </w:t>
            </w:r>
            <w:r>
              <w:rPr>
                <w:rFonts w:cs="Times New Roman" w:ascii="Times New Roman" w:hAnsi="Times New Roman"/>
                <w:sz w:val="18"/>
                <w:szCs w:val="18"/>
                <w:lang w:val="sr-CS"/>
              </w:rPr>
              <w:t xml:space="preserve">Predloga </w:t>
            </w:r>
            <w:r>
              <w:rPr>
                <w:rFonts w:cs="Times New Roman" w:ascii="Times New Roman" w:hAnsi="Times New Roman"/>
                <w:sz w:val="18"/>
                <w:szCs w:val="18"/>
                <w:lang w:val="ru-RU"/>
              </w:rPr>
              <w:t>zakona o izmenama i dopunama Zakona o energetici, saglasno članu 14. stav 6. Direktive 2019/944.</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require comparison tools referred to in paragraph 1 to include comparative criteria relating to the nature of the services offered by the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Aplikacija može da uključi i uporedne kriterijume koji se odnose na prirodu usluga koje nude snabdevač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ny tool comparing the offers of market participants shall be eligible to apply for a trust mark in accordance with this Article on a voluntary and non-discriminatory basi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Agencija je dužna da izradi aplikaciju za poređenje koja pokriva celo tržište električne energije u Republici Srbiji i obezbedi da aplikacija ispunjava uslove iz stava 3.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way of derogation from paragraphs 3 and 5, Member States may choose not to provide for the issuance of trust marks to comparison tools if a public authority or body provides a comparison tool that meets the requirements set out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cs="Times New Roman"/>
                <w:sz w:val="18"/>
                <w:szCs w:val="18"/>
                <w:lang w:val="sr-CS"/>
              </w:rPr>
            </w:pPr>
            <w:r>
              <w:rPr>
                <w:rFonts w:eastAsia="Times New Roman" w:cs="Times New Roman" w:ascii="Times New Roman" w:hAnsi="Times New Roman"/>
                <w:sz w:val="24"/>
                <w:szCs w:val="24"/>
                <w:lang w:val="sr-RS"/>
              </w:rPr>
              <w:t>Aplikacija iz stava 6. ovog člana ne podlaže izdavanju oznake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Active customers</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entitled to act as active customers without being subject to disproportionate or discriminatory technical requirements, administrative requirements, procedures and charges, and to network charges that are not cost-refl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g.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Krajnji kupci imaju pravo da deluju kao aktivni kupci i da ne budu izloženi nesrazmernim ili diskriminatornim tehničkim zahtevima, administrativnim zahtevima, procedurama i naknadama, kao i naknadama za pristup sistemu koje ne odražavaju stvarne troškov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Member States shall ensure that active customers are: </w:t>
            </w:r>
          </w:p>
          <w:p>
            <w:pPr>
              <w:pStyle w:val="Normal"/>
              <w:spacing w:before="40" w:after="40"/>
              <w:rPr>
                <w:rFonts w:ascii="Times New Roman" w:hAnsi="Times New Roman" w:cs="Times New Roman"/>
                <w:sz w:val="18"/>
              </w:rPr>
            </w:pPr>
            <w:r>
              <w:rPr>
                <w:rFonts w:cs="Times New Roman" w:ascii="Times New Roman" w:hAnsi="Times New Roman"/>
                <w:sz w:val="19"/>
                <w:szCs w:val="19"/>
              </w:rPr>
              <w:t>(a) entitled to operate either directly or through aggregation;</w:t>
            </w:r>
          </w:p>
          <w:p>
            <w:pPr>
              <w:pStyle w:val="Normal"/>
              <w:spacing w:before="40" w:after="40"/>
              <w:rPr>
                <w:rFonts w:ascii="Times New Roman" w:hAnsi="Times New Roman" w:cs="Times New Roman"/>
                <w:sz w:val="18"/>
              </w:rPr>
            </w:pPr>
            <w:r>
              <w:rPr>
                <w:rFonts w:cs="Times New Roman" w:ascii="Times New Roman" w:hAnsi="Times New Roman"/>
                <w:sz w:val="19"/>
                <w:szCs w:val="19"/>
              </w:rPr>
              <w:t>(b) entitled to sell self-generated electricity, including through power purchase agreements;</w:t>
            </w:r>
          </w:p>
          <w:p>
            <w:pPr>
              <w:pStyle w:val="Normal"/>
              <w:spacing w:before="40" w:after="40"/>
              <w:rPr>
                <w:rFonts w:ascii="Times New Roman" w:hAnsi="Times New Roman" w:cs="Times New Roman"/>
                <w:sz w:val="18"/>
              </w:rPr>
            </w:pPr>
            <w:r>
              <w:rPr>
                <w:rFonts w:cs="Times New Roman" w:ascii="Times New Roman" w:hAnsi="Times New Roman"/>
                <w:sz w:val="19"/>
                <w:szCs w:val="19"/>
              </w:rPr>
              <w:t>(c) entitled to participate in flexibility schemes and energy efficiency schemes;</w:t>
            </w:r>
          </w:p>
          <w:p>
            <w:pPr>
              <w:pStyle w:val="Normal"/>
              <w:spacing w:before="40" w:after="40"/>
              <w:rPr>
                <w:rFonts w:ascii="Times New Roman" w:hAnsi="Times New Roman" w:cs="Times New Roman"/>
                <w:sz w:val="18"/>
              </w:rPr>
            </w:pPr>
            <w:r>
              <w:rPr>
                <w:rFonts w:cs="Times New Roman" w:ascii="Times New Roman" w:hAnsi="Times New Roman"/>
                <w:sz w:val="19"/>
                <w:szCs w:val="19"/>
              </w:rPr>
              <w:t>(d) entitled to delegate to a third party the management of the installations required for their activities, including installation, operation, data handling and maintenance, without that third party being considered to be an active custom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g.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 xml:space="preserve">Aktivni kupac iz stava 1. ovog člana ima pravo da: </w:t>
            </w:r>
          </w:p>
          <w:p>
            <w:pPr>
              <w:pStyle w:val="1tekst"/>
              <w:ind w:left="0" w:right="150" w:hanging="0"/>
              <w:rPr>
                <w:lang w:val="sr-RS" w:eastAsia="en-GB"/>
              </w:rPr>
            </w:pPr>
            <w:r>
              <w:rPr>
                <w:lang w:val="sr-RS" w:eastAsia="en-GB"/>
              </w:rPr>
              <w:t>1) učestvuje na tržištu električne energije direktno ili putem agregiranja;</w:t>
            </w:r>
          </w:p>
          <w:p>
            <w:pPr>
              <w:pStyle w:val="1tekst"/>
              <w:ind w:left="0" w:right="150" w:hanging="0"/>
              <w:rPr>
                <w:lang w:val="sr-RS" w:eastAsia="en-GB"/>
              </w:rPr>
            </w:pPr>
            <w:bookmarkStart w:id="2" w:name="_Hlk176787227"/>
            <w:bookmarkEnd w:id="2"/>
            <w:r>
              <w:rPr>
                <w:lang w:val="sr-RS" w:eastAsia="en-GB"/>
              </w:rPr>
              <w:t>2) prodaje sopstvenu proizvedenu električnu energiju uključujući i putem ugovora o otkupu električne energije;</w:t>
            </w:r>
          </w:p>
          <w:p>
            <w:pPr>
              <w:pStyle w:val="1tekst"/>
              <w:ind w:left="0" w:right="150" w:hanging="0"/>
              <w:rPr>
                <w:lang w:val="sr-RS" w:eastAsia="en-GB"/>
              </w:rPr>
            </w:pPr>
            <w:r>
              <w:rPr>
                <w:lang w:val="sr-RS" w:eastAsia="en-GB"/>
              </w:rPr>
              <w:t>3) koristi sopstvenu proizvodnju isključivo za svoje potrebe;</w:t>
            </w:r>
          </w:p>
          <w:p>
            <w:pPr>
              <w:pStyle w:val="1tekst"/>
              <w:ind w:left="0" w:right="150" w:hanging="0"/>
              <w:rPr>
                <w:lang w:val="sr-RS" w:eastAsia="en-GB"/>
              </w:rPr>
            </w:pPr>
            <w:bookmarkStart w:id="3" w:name="_Hlk176787227"/>
            <w:bookmarkEnd w:id="3"/>
            <w:r>
              <w:rPr>
                <w:lang w:val="sr-RS" w:eastAsia="en-GB"/>
              </w:rPr>
              <w:t>4) učestvuje u uslugama fleksibilnosti i šemama energetske efikasnosti;</w:t>
            </w:r>
          </w:p>
          <w:p>
            <w:pPr>
              <w:pStyle w:val="1tekst"/>
              <w:ind w:left="0" w:right="150" w:hanging="0"/>
              <w:rPr>
                <w:sz w:val="18"/>
                <w:szCs w:val="18"/>
                <w:lang w:val="sr-CS"/>
              </w:rPr>
            </w:pPr>
            <w:r>
              <w:rPr>
                <w:lang w:val="sr-RS" w:eastAsia="en-GB"/>
              </w:rPr>
              <w:t>5) poveri trećoj strani izgradnju, bez obzira da li je treća strana vlasnik ili ne upravljanje objektima, uključujući postavljanje, upravljanje i održavanje kao i upravljanje podacima, s tim da se treća strana ne može smatrati aktivnim kupc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subject to cost-reflective, transparent and non-discriminatory network charges that account separately for the electricity fed into the grid and the electricity consumed from the grid, in accordance with Article 59(9) of this Directive and Article 18 of Regulation (EU) 2019/943, ensuring that they contribute in an adequate and balanced way to the overall cost sharing of the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g.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RS" w:eastAsia="en-GB"/>
              </w:rPr>
              <w:t xml:space="preserve">Aktivni kupac podleže tarifnim stavovima utvrđenim metodologijom za određivanje cene pristupa prenosnom i distributivnom sistemu, a </w:t>
            </w:r>
            <w:r>
              <w:rPr>
                <w:rFonts w:eastAsia="Calibri"/>
                <w:lang w:val="sr-RS"/>
              </w:rPr>
              <w:t xml:space="preserve">koji odražavaju troškove koji su transparentni i nediskriminatorni, </w:t>
            </w:r>
            <w:r>
              <w:rPr>
                <w:lang w:val="sr-RS" w:eastAsia="en-GB"/>
              </w:rPr>
              <w:t>pri čemu se posebno obračunava električna energija koja se predaje u mrežu, odnosno preuzima iz mreže</w:t>
            </w:r>
            <w:r>
              <w:rPr>
                <w:rFonts w:eastAsia="Calibri"/>
                <w:lang w:val="sr-RS"/>
              </w:rPr>
              <w:t>, čime se obezbeđuje odgovarajući i uravnotežen doprinos raspodeli ukupnih troškova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 financially responsible for the imbalances they cause in the electricity system; to that extent they shall be balance responsible parties or shall delegate their balancing responsibility in accordance with Article 5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g.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eastAsia="en-GB"/>
              </w:rPr>
              <w:t>Aktivni kupac je finansijski odgovoran za odstupanje koji prouzrokuje u sistemu i dužan je da uredi svoju balansnu odgovornost u skladu sa ovim zakonom u oba smera isporu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have different provisions applicable to individual and jointly-acting active customers in their national law, provided that all rights and obligations under this Article apply to all active customers. Any difference in the treatment of jointly-acting active customers shall be proportionate and duly jus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Predlog </w:t>
            </w:r>
            <w:r>
              <w:rPr>
                <w:rFonts w:cs="Times New Roman" w:ascii="Times New Roman" w:hAnsi="Times New Roman"/>
                <w:sz w:val="18"/>
                <w:szCs w:val="18"/>
              </w:rPr>
              <w:t>Zakona o izmenama i dopunama Zakona o energetici ne sadrži odredbe koje bi bile diskriminatorne za aktivne kupce koji deluju zajedničk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that have existing schemes that do not account separately for the electricity fed into the grid and the electricity consumed from the grid, shall not grant new rights under such schemes after 31 December 2023. In any event, customers subject to existing schemes shall have the possibility at any time to opt for a new scheme that accounts separately for the electricity fed into the grid and the electricity consumed from the grid as the basis for calculating network charg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g.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U slučaju da se obračun električne energije krajnjem kupcu ne vrši u skladu sa stavom 3. ovog člana, krajnji kupac može da zadrži postojeći način obračuna ili da odabere način obračuna iz stava 3. ovog člana.</w:t>
            </w:r>
          </w:p>
          <w:p>
            <w:pPr>
              <w:pStyle w:val="1tekst"/>
              <w:ind w:left="0" w:right="150" w:hanging="0"/>
              <w:rPr>
                <w:lang w:val="sr-RS" w:eastAsia="en-GB"/>
              </w:rPr>
            </w:pPr>
            <w:r>
              <w:rPr>
                <w:lang w:val="sr-RS" w:eastAsia="en-GB"/>
              </w:rPr>
            </w:r>
          </w:p>
          <w:p>
            <w:pPr>
              <w:pStyle w:val="1tekst"/>
              <w:ind w:left="0" w:right="150" w:hanging="0"/>
              <w:rPr>
                <w:lang w:val="sr-RS" w:eastAsia="en-GB"/>
              </w:rPr>
            </w:pPr>
            <w:r>
              <w:rPr>
                <w:lang w:val="sr-RS" w:eastAsia="en-GB"/>
              </w:rPr>
              <w:t xml:space="preserve">Odredba člana 102. koja se odnosi na član 210g stav 3. primenjuje se od 1. januara 2026. godine na krajnje kupce koji steknu status kupca-proizvođača u kategoriji domaćinstvo na način da zaključuju ugovor o potpunom snabdevanju sa neto obračunom. </w:t>
            </w:r>
          </w:p>
          <w:p>
            <w:pPr>
              <w:pStyle w:val="1tekst"/>
              <w:ind w:left="0" w:right="150" w:hanging="0"/>
              <w:rPr>
                <w:lang w:val="sr-RS" w:eastAsia="en-GB"/>
              </w:rPr>
            </w:pPr>
            <w:r>
              <w:rPr>
                <w:lang w:val="sr-RS" w:eastAsia="en-GB"/>
              </w:rPr>
              <w:t>Neto merenje utvrđeno Zakonom o korišćenju obnovljivih izvora energije („Službeni glasnik RS”, broj. 40/21 i 35/23) primenjivaće se najkasnije do 31. decembra 2026. godine.</w:t>
            </w:r>
          </w:p>
          <w:p>
            <w:pPr>
              <w:pStyle w:val="1tekst"/>
              <w:ind w:left="0" w:right="150" w:hanging="0"/>
              <w:rPr>
                <w:lang w:val="sr-CS"/>
              </w:rPr>
            </w:pPr>
            <w:r>
              <w:rPr>
                <w:lang w:val="sr-RS" w:eastAsia="en-GB"/>
              </w:rPr>
              <w:t>Za kupce-proizvođače sa neto merenjem, koji taj status steknu za proizvodni objekat za koji su podneli zahtev za prilagođavanje mernog mesta do 31. decembra 2026. godine, odredba stava 2. ovog člana ne primenjuje s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ensure that active customers that own an energy storage facility: </w:t>
            </w:r>
          </w:p>
          <w:p>
            <w:pPr>
              <w:pStyle w:val="Normal"/>
              <w:spacing w:before="40" w:after="40"/>
              <w:rPr>
                <w:rFonts w:ascii="Times New Roman" w:hAnsi="Times New Roman" w:cs="Times New Roman"/>
                <w:sz w:val="18"/>
              </w:rPr>
            </w:pPr>
            <w:r>
              <w:rPr>
                <w:rFonts w:cs="Times New Roman" w:ascii="Times New Roman" w:hAnsi="Times New Roman"/>
                <w:sz w:val="19"/>
                <w:szCs w:val="19"/>
              </w:rPr>
              <w:t>(a) have the right to a grid connection within a reasonable time after the request, provided that all necessary conditions, such as balancing responsibility and adequate metering, are fulfilled;</w:t>
            </w:r>
          </w:p>
          <w:p>
            <w:pPr>
              <w:pStyle w:val="Normal"/>
              <w:spacing w:before="40" w:after="40"/>
              <w:rPr>
                <w:rFonts w:ascii="Times New Roman" w:hAnsi="Times New Roman" w:cs="Times New Roman"/>
                <w:sz w:val="18"/>
              </w:rPr>
            </w:pPr>
            <w:r>
              <w:rPr>
                <w:rFonts w:cs="Times New Roman" w:ascii="Times New Roman" w:hAnsi="Times New Roman"/>
                <w:sz w:val="19"/>
                <w:szCs w:val="19"/>
              </w:rPr>
              <w:t>(b) are not subject to any double charges, including network charges, for stored electricity remaining within their premises or when providing flexibility services to system operators;</w:t>
            </w:r>
          </w:p>
          <w:p>
            <w:pPr>
              <w:pStyle w:val="Normal"/>
              <w:spacing w:before="40" w:after="40"/>
              <w:rPr>
                <w:rFonts w:ascii="Times New Roman" w:hAnsi="Times New Roman" w:cs="Times New Roman"/>
                <w:sz w:val="18"/>
              </w:rPr>
            </w:pPr>
            <w:r>
              <w:rPr>
                <w:rFonts w:cs="Times New Roman" w:ascii="Times New Roman" w:hAnsi="Times New Roman"/>
                <w:sz w:val="19"/>
                <w:szCs w:val="19"/>
              </w:rPr>
              <w:t>(c) are not subject to disproportionate licensing requirements or fees;</w:t>
            </w:r>
          </w:p>
          <w:p>
            <w:pPr>
              <w:pStyle w:val="Normal"/>
              <w:spacing w:before="40" w:after="40"/>
              <w:rPr>
                <w:rFonts w:ascii="Times New Roman" w:hAnsi="Times New Roman" w:cs="Times New Roman"/>
                <w:sz w:val="18"/>
              </w:rPr>
            </w:pPr>
            <w:r>
              <w:rPr>
                <w:rFonts w:cs="Times New Roman" w:ascii="Times New Roman" w:hAnsi="Times New Roman"/>
                <w:sz w:val="19"/>
                <w:szCs w:val="19"/>
              </w:rPr>
              <w:t>(d) are allowed to provide several services simultaneously, if technically fea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g.6</w:t>
            </w:r>
            <w:ins w:id="0" w:author="Author" w:date="2024-11-01T10:22:00Z">
              <w:r>
                <w:rPr>
                  <w:rFonts w:cs="Times New Roman" w:ascii="Times New Roman" w:hAnsi="Times New Roman"/>
                  <w:sz w:val="18"/>
                  <w:szCs w:val="18"/>
                  <w:lang w:val="ru-RU"/>
                </w:rPr>
                <w:t>i 7</w:t>
              </w:r>
            </w:ins>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Aktivni kupac koji poseduje objekat za skladištenje energije:</w:t>
            </w:r>
          </w:p>
          <w:p>
            <w:pPr>
              <w:pStyle w:val="1tekst"/>
              <w:ind w:left="0" w:right="150" w:hanging="0"/>
              <w:rPr>
                <w:lang w:val="sr-RS" w:eastAsia="en-GB"/>
              </w:rPr>
            </w:pPr>
            <w:r>
              <w:rPr>
                <w:lang w:val="sr-RS" w:eastAsia="en-GB"/>
              </w:rPr>
              <w:t>1) ima pravo na priključenje na mrežu u razumnom roku u skladu sa ovim zakonom i propisom iz člana 214. ovog zakona;</w:t>
            </w:r>
          </w:p>
          <w:p>
            <w:pPr>
              <w:pStyle w:val="1tekst"/>
              <w:ind w:left="0" w:right="150" w:hanging="0"/>
              <w:rPr>
                <w:lang w:val="sr-RS" w:eastAsia="en-GB"/>
              </w:rPr>
            </w:pPr>
            <w:r>
              <w:rPr>
                <w:lang w:val="sr-RS" w:eastAsia="en-GB"/>
              </w:rPr>
              <w:t>2) ne podleže dvostrukim naknadama, uključujući tarifne stavove za pristup mreži, za uskladištenu električnu energiju koja ostaje u njegovim  objektima ili kada pružaju usluge fleksibilnosti operatorima sistema;</w:t>
            </w:r>
          </w:p>
          <w:p>
            <w:pPr>
              <w:pStyle w:val="1tekst"/>
              <w:ind w:left="0" w:right="150" w:hanging="0"/>
              <w:rPr>
                <w:lang w:val="sr-RS" w:eastAsia="en-GB"/>
              </w:rPr>
            </w:pPr>
            <w:r>
              <w:rPr>
                <w:lang w:val="sr-RS" w:eastAsia="en-GB"/>
              </w:rPr>
              <w:t>3) ne podležu nesrazmernim zahtevima ili naknadama za licenciranje;</w:t>
            </w:r>
          </w:p>
          <w:p>
            <w:pPr>
              <w:pStyle w:val="1tekst"/>
              <w:ind w:left="0" w:right="150" w:hanging="0"/>
              <w:rPr>
                <w:lang w:val="sr-RS" w:eastAsia="en-GB"/>
              </w:rPr>
            </w:pPr>
            <w:r>
              <w:rPr>
                <w:lang w:val="sr-RS" w:eastAsia="en-GB"/>
              </w:rPr>
              <w:t>4) može da pruža više usluga istovremeno, ako je to tehnički izvodljivo.</w:t>
            </w:r>
          </w:p>
          <w:p>
            <w:pPr>
              <w:pStyle w:val="1tekst"/>
              <w:ind w:left="0" w:right="150" w:hanging="0"/>
              <w:rPr>
                <w:sz w:val="18"/>
                <w:szCs w:val="18"/>
                <w:lang w:val="sr-CS"/>
              </w:rPr>
            </w:pPr>
            <w:r>
              <w:rPr>
                <w:lang w:val="sr-RS" w:eastAsia="en-GB"/>
              </w:rPr>
              <w:t>Aktivni kupac je dužan da obezbedi merni uređaj za elektranu i skladište električne energije u skladu sa pravilima o radu prenosnog, odnosno distributivnog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itizen energy communities </w:t>
            </w:r>
          </w:p>
          <w:p>
            <w:pPr>
              <w:pStyle w:val="Normal"/>
              <w:spacing w:before="40" w:after="40"/>
              <w:rPr/>
            </w:pPr>
            <w:r>
              <w:rPr>
                <w:rFonts w:cs="Times New Roman" w:ascii="Times New Roman" w:hAnsi="Times New Roman"/>
                <w:sz w:val="19"/>
                <w:szCs w:val="19"/>
              </w:rPr>
              <w:t xml:space="preserve">Member States shall provide an enabling regulatory framework for citizen energy communities ensuring that: </w:t>
            </w:r>
          </w:p>
          <w:p>
            <w:pPr>
              <w:pStyle w:val="Normal"/>
              <w:spacing w:before="40" w:after="40"/>
              <w:rPr>
                <w:rFonts w:ascii="Times New Roman" w:hAnsi="Times New Roman" w:cs="Times New Roman"/>
                <w:sz w:val="18"/>
              </w:rPr>
            </w:pPr>
            <w:r>
              <w:rPr>
                <w:rFonts w:cs="Times New Roman" w:ascii="Times New Roman" w:hAnsi="Times New Roman"/>
                <w:sz w:val="19"/>
                <w:szCs w:val="19"/>
              </w:rPr>
              <w:t>(a) participation in a citizen energy community is open and volunta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Učešće u energetskoj zajednici građana otvoreno je i dobrovoljno u skladu sa zakonom</w:t>
            </w:r>
            <w:r>
              <w:rPr>
                <w:sz w:val="24"/>
                <w:szCs w:val="24"/>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members or shareholders of a citizen energy community are entitled to leave the community, in which case Article 12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Član energetske zajednice građana može napustiti energetsku zajednic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members or shareholders of a citizen energy community do not lose their rights and obligations as household customers or active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Član energetske zajednice građana ima prava i obaveze kao krajnji kupac električne energije u skladu sa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subject to fair compensation as assessed by the regulatory authority, relevant distribution system operators cooperate with citizen energy communities to facilitate electricity transfers within citizen energy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Operator distributivnog sistema dužan je da vodi javno dostupnu evidenciju o energetskim zajednicama građana i obračunskim mernim mestima koja su uključena u energetsku zajednicu građana.</w:t>
            </w:r>
          </w:p>
          <w:p>
            <w:pPr>
              <w:pStyle w:val="1tekst"/>
              <w:ind w:left="0" w:right="150" w:hanging="0"/>
              <w:rPr>
                <w:lang w:val="sr-RS" w:eastAsia="en-GB"/>
              </w:rPr>
            </w:pPr>
            <w:r>
              <w:rPr>
                <w:lang w:val="sr-RS" w:eastAsia="en-GB"/>
              </w:rPr>
            </w:r>
          </w:p>
          <w:p>
            <w:pPr>
              <w:pStyle w:val="1tekst"/>
              <w:ind w:left="0" w:right="150" w:hanging="0"/>
              <w:rPr>
                <w:sz w:val="18"/>
                <w:szCs w:val="18"/>
                <w:lang w:val="sr-CS"/>
              </w:rPr>
            </w:pPr>
            <w:r>
              <w:rPr>
                <w:lang w:val="sr-RS" w:eastAsia="en-GB"/>
              </w:rPr>
              <w:t>Operator distributivnog sistema sarađuje sa energetskim zajednicama građana  kako bi obezbedili isporuku električne energije, uz saglasnost Agencije i ima pravo na naknadu u vezi raspodele električne energije između članova energetske zajednice građana, kao vrstu nestandardne uslug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citizen energy communities are subject to non-discriminatory, fair, proportionate and transparent procedures and charges, including with respect to registration and licensing, and to transparent, non-discriminatory and cost- reflective network charges in accordance with Article 18 of Regulation (EU) 2019/943, ensuring that they contribute in an adequate and balanced way to the overall cost sharing of the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Operator distributivnog sistema dužan je da vodi javno dostupnu evidenciju o energetskim zajednicama građana i obračunskim mernim mestima koja su uključena u energetsku zajednicu građana.</w:t>
            </w:r>
          </w:p>
          <w:p>
            <w:pPr>
              <w:pStyle w:val="1tekst"/>
              <w:ind w:left="0" w:right="150" w:hanging="0"/>
              <w:rPr>
                <w:lang w:val="sr-RS" w:eastAsia="en-GB"/>
              </w:rPr>
            </w:pPr>
            <w:r>
              <w:rPr>
                <w:lang w:val="sr-RS" w:eastAsia="en-GB"/>
              </w:rPr>
            </w:r>
          </w:p>
          <w:p>
            <w:pPr>
              <w:pStyle w:val="1tekst"/>
              <w:ind w:left="0" w:right="150" w:hanging="0"/>
              <w:rPr>
                <w:sz w:val="18"/>
                <w:szCs w:val="18"/>
                <w:lang w:val="sr-CS"/>
              </w:rPr>
            </w:pPr>
            <w:r>
              <w:rPr>
                <w:lang w:val="sr-RS" w:eastAsia="en-GB"/>
              </w:rPr>
              <w:t>Operator distributivnog sistema sarađuje sa energetskim zajednicama građana  kako bi obezbedili isporuku električne energije, uz saglasnost Agencije i ima pravo na naknadu u vezi raspodele električne energije između članova energetske zajednice građana, kao vrstu nestandardne uslug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may provide in the enabling regulatory framework that citizen energy communities:</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 are open to cross-border participation;</w:t>
            </w:r>
          </w:p>
          <w:p>
            <w:pPr>
              <w:pStyle w:val="Normal"/>
              <w:spacing w:before="40" w:after="40"/>
              <w:rPr>
                <w:rFonts w:ascii="Times New Roman" w:hAnsi="Times New Roman" w:cs="Times New Roman"/>
                <w:sz w:val="18"/>
              </w:rPr>
            </w:pPr>
            <w:r>
              <w:rPr>
                <w:rFonts w:cs="Times New Roman" w:ascii="Times New Roman" w:hAnsi="Times New Roman"/>
                <w:sz w:val="19"/>
                <w:szCs w:val="19"/>
              </w:rPr>
              <w:t>(b) are entitled to own, establish, purchase or lease distribution networks and to autonomously manage them subject to conditions set out in paragraph 4 of this Article;</w:t>
            </w:r>
          </w:p>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c) are subject to the exemptions provided for in Article 3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S obzirom da je u članu 16. stav 2. Direktive 2019/944 propisano da Ugovorne strane mogu predvideti aktivnosti za energetske zajednice građana koje su  navedene u tač. a), b) i c) predmetnog člana to te aktivnosti, nisu prenete u Predlog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ensure that citizen energy communities</w:t>
            </w:r>
          </w:p>
          <w:p>
            <w:pPr>
              <w:pStyle w:val="Normal"/>
              <w:spacing w:before="40" w:after="40"/>
              <w:rPr>
                <w:rFonts w:ascii="Times New Roman" w:hAnsi="Times New Roman" w:cs="Times New Roman"/>
                <w:sz w:val="18"/>
              </w:rPr>
            </w:pPr>
            <w:r>
              <w:rPr>
                <w:rFonts w:cs="Times New Roman" w:ascii="Times New Roman" w:hAnsi="Times New Roman"/>
                <w:sz w:val="19"/>
                <w:szCs w:val="19"/>
              </w:rPr>
              <w:t>(a) are able to access all electricity markets, either directly or through aggregation, in a non-discriminatory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1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Energetska zajednica građana ima:</w:t>
            </w:r>
          </w:p>
          <w:p>
            <w:pPr>
              <w:pStyle w:val="1tekst"/>
              <w:numPr>
                <w:ilvl w:val="0"/>
                <w:numId w:val="11"/>
              </w:numPr>
              <w:ind w:left="0" w:right="0" w:hanging="0"/>
              <w:rPr>
                <w:lang w:val="sr-RS" w:eastAsia="en-GB"/>
              </w:rPr>
            </w:pPr>
            <w:r>
              <w:rPr>
                <w:lang w:val="sr-RS" w:eastAsia="en-GB"/>
              </w:rPr>
              <w:t>pravo da učestvuje na tržištu električne energije bilo direktno ili putem agregiranja na nediskriminatorni nači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are treated in a non-discriminatory and proportionate manner with regard to their activities, rights and obligations as final customers, producers, suppliers, distribution system operators or market participants engaged in aggre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1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Energetska zajednica građana ima:</w:t>
            </w:r>
          </w:p>
          <w:p>
            <w:pPr>
              <w:pStyle w:val="Normal"/>
              <w:rPr>
                <w:rFonts w:ascii="Times New Roman" w:hAnsi="Times New Roman" w:cs="Times New Roman"/>
                <w:sz w:val="18"/>
                <w:szCs w:val="18"/>
                <w:lang w:val="sr-CS"/>
              </w:rPr>
            </w:pPr>
            <w:r>
              <w:rPr>
                <w:rFonts w:cs="Times New Roman" w:ascii="Times New Roman" w:hAnsi="Times New Roman"/>
                <w:sz w:val="23"/>
                <w:szCs w:val="23"/>
                <w:lang w:val="sr-RS" w:eastAsia="en-GB"/>
              </w:rPr>
              <w:t>2) prava i obaveze u skladu sa ulogama na tržištu, kao što su prava i obaveze krajnjih kupaca, proizvođača, snabdevača, ili agregatora na nediskriminatoran i proporcionalan nači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are financially responsible for the imbalances they cause in the electricity system; to that extent they shall be balance responsible parties or shall delegate their balancing responsibility in accordance with Article 5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Energetska zajednica građana je dužna da uredi balansnu odgovornost u skladu sa članom 171.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with regard to consumption of self-generated electricity, citizen energy communities are treated like active customers in accordance with point (e) of Article 1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1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Energetska zajednica građana ima:</w:t>
            </w:r>
          </w:p>
          <w:p>
            <w:pPr>
              <w:pStyle w:val="1tekst"/>
              <w:ind w:left="0" w:right="0" w:hanging="0"/>
              <w:rPr>
                <w:sz w:val="18"/>
                <w:szCs w:val="18"/>
                <w:lang w:val="sr-CS"/>
              </w:rPr>
            </w:pPr>
            <w:r>
              <w:rPr>
                <w:lang w:val="sr-RS" w:eastAsia="en-GB"/>
              </w:rPr>
              <w:t>3) prava i obaveze kao aktivni kupac u pogledu potrošnje električne energije koju sam proizvede u skladu sa članom 210g stav 3.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are entitled to arrange within the citizen energy community the sharing of electricity that is produced by the production units owned by the community, subject to other requirements laid do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1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Energetska zajednica građana ima:</w:t>
            </w:r>
          </w:p>
          <w:p>
            <w:pPr>
              <w:pStyle w:val="1tekst"/>
              <w:ind w:left="0" w:right="0" w:hanging="0"/>
              <w:rPr>
                <w:sz w:val="18"/>
                <w:szCs w:val="18"/>
                <w:lang w:val="sr-CS"/>
              </w:rPr>
            </w:pPr>
            <w:r>
              <w:rPr>
                <w:lang w:val="sr-RS" w:eastAsia="en-GB"/>
              </w:rPr>
              <w:t xml:space="preserve">4) </w:t>
            </w:r>
            <w:r>
              <w:rPr>
                <w:sz w:val="24"/>
                <w:szCs w:val="24"/>
                <w:lang w:val="sr-RS" w:eastAsia="en-GB"/>
              </w:rPr>
              <w:t xml:space="preserve">pravo da u okviru energetske zajednice građana organizuje raspodelu električne energije koju proizvode u objektima za proizvodnju koji su u vlasništvu energetske zajednice građana uz ispunjenje uslova iz člana 214. ovog zakon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the purposes of point (e) of the first subparagraph, where electricity is shared, this shall be without prejudice to applicable network charges, tariffs and levies, in accordance with a transparent cost-benefit analysis of distributed energy resources developed by the competent national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đ.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e.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4.214.1.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Operator distributivnog sistema sarađuje sa energetskim zajednicama građana  kako bi obezbedili isporuku električne energije, uz saglasnost Agencije i ima pravo na naknadu u vezi raspodele električne energije između članova energetske zajednice građana, kao vrstu nestandardne usluge.</w:t>
            </w:r>
          </w:p>
          <w:p>
            <w:pPr>
              <w:pStyle w:val="1tekst"/>
              <w:ind w:left="0" w:right="150" w:hanging="0"/>
              <w:rPr>
                <w:sz w:val="24"/>
                <w:szCs w:val="24"/>
                <w:lang w:val="sr-RS" w:eastAsia="en-GB"/>
              </w:rPr>
            </w:pPr>
            <w:r>
              <w:rPr>
                <w:sz w:val="24"/>
                <w:szCs w:val="24"/>
                <w:lang w:val="sr-RS" w:eastAsia="en-GB"/>
              </w:rPr>
            </w:r>
          </w:p>
          <w:p>
            <w:pPr>
              <w:pStyle w:val="1tekst"/>
              <w:ind w:left="0" w:right="150" w:hanging="0"/>
              <w:rPr>
                <w:lang w:val="sr-RS" w:eastAsia="en-GB"/>
              </w:rPr>
            </w:pPr>
            <w:r>
              <w:rPr>
                <w:lang w:val="sr-RS" w:eastAsia="en-GB"/>
              </w:rPr>
              <w:t>Energetska zajednica građana:</w:t>
            </w:r>
          </w:p>
          <w:p>
            <w:pPr>
              <w:pStyle w:val="1tekst"/>
              <w:numPr>
                <w:ilvl w:val="0"/>
                <w:numId w:val="3"/>
              </w:numPr>
              <w:ind w:left="0" w:right="0" w:hanging="0"/>
              <w:rPr>
                <w:lang w:val="sr-RS" w:eastAsia="en-GB"/>
              </w:rPr>
            </w:pPr>
            <w:r>
              <w:rPr>
                <w:lang w:val="sr-RS" w:eastAsia="en-GB"/>
              </w:rPr>
              <w:t>dostavlja operatoru distributivnog sistema plan raspodele proizvedene električne energije između svojih članova ukoliko planira da koristi za svoje potrebe proizvedenu električnu energiju u elektrani;</w:t>
            </w:r>
          </w:p>
          <w:p>
            <w:pPr>
              <w:pStyle w:val="1tekst"/>
              <w:numPr>
                <w:ilvl w:val="0"/>
                <w:numId w:val="3"/>
              </w:numPr>
              <w:ind w:left="0" w:right="0" w:hanging="0"/>
              <w:rPr>
                <w:lang w:val="sr-RS" w:eastAsia="en-GB"/>
              </w:rPr>
            </w:pPr>
            <w:r>
              <w:rPr>
                <w:lang w:val="sr-RS" w:eastAsia="en-GB"/>
              </w:rPr>
              <w:t>od članova energetske zajednice naplaćuje zajedničke troškove.</w:t>
            </w:r>
          </w:p>
          <w:p>
            <w:pPr>
              <w:pStyle w:val="1tekst"/>
              <w:ind w:left="0" w:right="150" w:hanging="0"/>
              <w:rPr>
                <w:lang w:val="sr-RS" w:eastAsia="en-GB"/>
              </w:rPr>
            </w:pPr>
            <w:r>
              <w:rPr>
                <w:lang w:val="sr-RS" w:eastAsia="en-GB"/>
              </w:rPr>
              <w:t>Operator distributivnog sistema:</w:t>
            </w:r>
          </w:p>
          <w:p>
            <w:pPr>
              <w:pStyle w:val="1tekst"/>
              <w:numPr>
                <w:ilvl w:val="0"/>
                <w:numId w:val="6"/>
              </w:numPr>
              <w:ind w:left="0" w:right="0" w:hanging="0"/>
              <w:rPr>
                <w:lang w:val="sr-RS" w:eastAsia="en-GB"/>
              </w:rPr>
            </w:pPr>
            <w:r>
              <w:rPr>
                <w:lang w:val="sr-RS" w:eastAsia="en-GB"/>
              </w:rPr>
              <w:t>preuzima električnu energiju koju energetska zajednica isporuči u sistem;</w:t>
            </w:r>
          </w:p>
          <w:p>
            <w:pPr>
              <w:pStyle w:val="1tekst"/>
              <w:numPr>
                <w:ilvl w:val="0"/>
                <w:numId w:val="6"/>
              </w:numPr>
              <w:ind w:left="0" w:right="0" w:hanging="0"/>
              <w:rPr>
                <w:lang w:val="sr-RS" w:eastAsia="en-GB"/>
              </w:rPr>
            </w:pPr>
            <w:r>
              <w:rPr>
                <w:lang w:val="sr-RS" w:eastAsia="en-GB"/>
              </w:rPr>
              <w:t>očitava brojila i obračunava naknadu za  pristup sistemu svim članovima zajednica za svu preuzetu električnu energiju;</w:t>
            </w:r>
          </w:p>
          <w:p>
            <w:pPr>
              <w:pStyle w:val="1tekst"/>
              <w:numPr>
                <w:ilvl w:val="0"/>
                <w:numId w:val="6"/>
              </w:numPr>
              <w:ind w:left="0" w:right="0" w:hanging="0"/>
              <w:rPr>
                <w:sz w:val="18"/>
                <w:szCs w:val="18"/>
                <w:lang w:val="sr-CS"/>
              </w:rPr>
            </w:pPr>
            <w:r>
              <w:rPr>
                <w:lang w:val="sr-RS" w:eastAsia="en-GB"/>
              </w:rPr>
              <w:t>dostavlja snabdevaču članova zajednica podatke o preuzetoj električnoj energiji iz sistema svakog člana zajednice, raspodeljenoj električnoj energiji između članova koju je zajednica proizvela i isporučila u sistem, kao i podatke o obračunatoj naknadi za pristup sistemu.</w:t>
            </w:r>
          </w:p>
          <w:p>
            <w:pPr>
              <w:pStyle w:val="1tekst"/>
              <w:ind w:left="0" w:right="150" w:hanging="0"/>
              <w:rPr>
                <w:sz w:val="18"/>
                <w:szCs w:val="18"/>
                <w:lang w:val="sr-RS" w:eastAsia="en-GB"/>
              </w:rPr>
            </w:pPr>
            <w:r>
              <w:rPr>
                <w:sz w:val="18"/>
                <w:szCs w:val="18"/>
                <w:lang w:val="sr-RS" w:eastAsia="en-GB"/>
              </w:rPr>
            </w:r>
          </w:p>
          <w:p>
            <w:pPr>
              <w:pStyle w:val="1tekst"/>
              <w:ind w:left="0" w:right="150" w:hanging="0"/>
              <w:rPr>
                <w:lang w:val="sr-RS" w:eastAsia="en-GB"/>
              </w:rPr>
            </w:pPr>
            <w:r>
              <w:rPr>
                <w:lang w:val="sr-RS" w:eastAsia="en-GB"/>
              </w:rPr>
              <w:t>Vlada bliže propisuje uslove isporuke i snabdevanja krajnjih kupaca električnom energijom, kojima se bliže uređuju:</w:t>
            </w:r>
          </w:p>
          <w:p>
            <w:pPr>
              <w:pStyle w:val="1tekst"/>
              <w:ind w:left="0" w:right="150" w:hanging="0"/>
              <w:rPr>
                <w:sz w:val="18"/>
                <w:szCs w:val="18"/>
                <w:lang w:val="sr-CS"/>
              </w:rPr>
            </w:pPr>
            <w:r>
              <w:rPr>
                <w:sz w:val="24"/>
                <w:szCs w:val="24"/>
                <w:lang w:val="sr-RS"/>
              </w:rPr>
              <w:t>14) uslovi za osnivanje energetske zajednice građana i raspodelu energije između člano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6</w:t>
            </w:r>
            <w:r>
              <w:rPr>
                <w:rFonts w:cs="Times New Roman" w:ascii="Times New Roman" w:hAnsi="Times New Roman"/>
                <w:sz w:val="18"/>
                <w:lang w:val="sr-RS"/>
              </w:rPr>
              <w:t>.</w:t>
            </w:r>
            <w:r>
              <w:rPr>
                <w:rFonts w:cs="Times New Roman" w:ascii="Times New Roman" w:hAnsi="Times New Roman"/>
                <w:sz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Member States may decide to grant citizen energy communities the right to manage distribution networks in their area of operation and establish the relevant procedures, without prejudice to Chapter IV or to other rules and regulations applying to distribution system operators. If such a right is granted, Member States shall ensure that citizen energy communities:</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 are entitled to conclude an agreement on the operation of their network with the relevant distribution system operator or transmission system operator to which their network is connected;</w:t>
            </w:r>
          </w:p>
          <w:p>
            <w:pPr>
              <w:pStyle w:val="Normal"/>
              <w:spacing w:before="40" w:after="40"/>
              <w:rPr>
                <w:rFonts w:ascii="Times New Roman" w:hAnsi="Times New Roman" w:cs="Times New Roman"/>
                <w:sz w:val="18"/>
              </w:rPr>
            </w:pPr>
            <w:r>
              <w:rPr>
                <w:rFonts w:cs="Times New Roman" w:ascii="Times New Roman" w:hAnsi="Times New Roman"/>
                <w:sz w:val="19"/>
                <w:szCs w:val="19"/>
              </w:rPr>
              <w:t>(b) are subject to appropriate network charges at the connection points between their network and the distribution network outside the citizen energy community and that such network charges account separately for the electricity fed into the distribution network and the electricity consumed from the distribution network outside the citizen energy community in accordance with Article 59(7);</w:t>
            </w:r>
          </w:p>
          <w:p>
            <w:pPr>
              <w:pStyle w:val="Normal"/>
              <w:spacing w:before="40" w:after="40"/>
              <w:rPr>
                <w:rFonts w:ascii="Times New Roman" w:hAnsi="Times New Roman" w:cs="Times New Roman"/>
                <w:sz w:val="18"/>
              </w:rPr>
            </w:pPr>
            <w:r>
              <w:rPr>
                <w:rFonts w:cs="Times New Roman" w:ascii="Times New Roman" w:hAnsi="Times New Roman"/>
                <w:sz w:val="19"/>
                <w:szCs w:val="19"/>
              </w:rPr>
              <w:t>(c) do not discriminate or harm customers who remain connected to the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S obzirom da je u članu 16. stav 4. Direktive 2019/944 propisano da Ugovorne strane mogu odlučiti da  energetskim zajednicama građana propišu obaveze i dužnosti koje su  navedene u tač.a), b) i c) predmetnog člana to te aktivnosti, nisu prenete u Predlog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Demand response through aggregation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allow and foster participation of demand response through aggregation. Member States shall allow final customers, including those offering demand response through aggregation, to participate alongside producers in a non-discriminatory manner in all electricity mark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v.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CS"/>
              </w:rPr>
            </w:pPr>
            <w:r>
              <w:rPr>
                <w:rFonts w:cs="Times New Roman" w:ascii="Times New Roman" w:hAnsi="Times New Roman"/>
                <w:sz w:val="23"/>
                <w:szCs w:val="23"/>
                <w:lang w:val="sr-RS" w:eastAsia="en-GB"/>
              </w:rPr>
              <w:t>Krajnji kupac koji ima mogućnost pružanja usluge upravljanja potrošnjom može kao učesnik na tržištu električne energije ili putem agregiranja ravnopravno da učestvuje na odgovarajućim tržištima električne energije iz člana 168.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ransmission system operators and distribution system operators, when procuring ancillary services, treat market participants engaged in the aggregation of demand response in a non-discriminatory manner alongside producers on the basis of their technical capab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v.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RS" w:eastAsia="en-GB"/>
              </w:rPr>
            </w:pPr>
            <w:r>
              <w:rPr>
                <w:rFonts w:cs="Times New Roman" w:ascii="Times New Roman" w:hAnsi="Times New Roman"/>
                <w:sz w:val="23"/>
                <w:szCs w:val="23"/>
                <w:lang w:val="sr-RS" w:eastAsia="en-GB"/>
              </w:rPr>
              <w:t xml:space="preserve">Krajnji kupac koji ima mogućnost pružanja usluge upravljanja potrošnjom može kao učesnik na tržištu električne energije ili putem agregiranja ravnopravno da učestvuje na odgovarajućim tržištima električne energije iz člana 168. ovog zakona. </w:t>
            </w:r>
          </w:p>
          <w:p>
            <w:pPr>
              <w:pStyle w:val="Normal"/>
              <w:rPr>
                <w:rFonts w:ascii="Times New Roman" w:hAnsi="Times New Roman" w:cs="Times New Roman"/>
                <w:sz w:val="18"/>
                <w:szCs w:val="18"/>
                <w:lang w:val="sr-CS"/>
              </w:rPr>
            </w:pPr>
            <w:r>
              <w:rPr>
                <w:rFonts w:cs="Times New Roman" w:ascii="Times New Roman" w:hAnsi="Times New Roman"/>
                <w:sz w:val="23"/>
                <w:szCs w:val="23"/>
                <w:lang w:val="sr-RS" w:eastAsia="en-GB"/>
              </w:rPr>
              <w:t>Operatori sistema prilikom nabavke pomoćnih usluga ravnopravno tretiraju učesnike na tržištu koji se bave agregiranjem u upravljanju potrošnjom u skladu sa čl. 109. i 136.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Member States shall ensure that their relevant regulatory framework contains at least the following elements:</w:t>
            </w:r>
          </w:p>
          <w:p>
            <w:pPr>
              <w:pStyle w:val="Normal"/>
              <w:spacing w:before="40" w:after="4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the right for each market participant engaged in aggregation, including independent aggregators, to enter electricity markets without the consent of other market participants; 14.6.2019 L 158/152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non-discriminatory and transparent rules that clearly assign roles and responsibilities to all electricity undertakings and customer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non-discriminatory and transparent rules and procedures for the exchange of data between market participants engaged in aggregation and other electricity undertakings that ensure easy access to data on equal and non-discriminatory terms while fully protecting commercially sensitive information and customers' personal data;</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d) an obligation on market participants engaged in aggregation to be financially responsible for the imbalances that they cause in the electricity system; to that extent they shall be balance responsible parties or shall delegate their balancing responsibility in accordance with Article 5 of Regulation (EU) 2019/943;</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e) provision for final customers who have a contract with independent aggregators not to be subject to undue payments, penalties or other undue contractual restrictions by their suppliers; </w:t>
            </w:r>
          </w:p>
          <w:p>
            <w:pPr>
              <w:pStyle w:val="Normal"/>
              <w:spacing w:before="40" w:after="40"/>
              <w:rPr>
                <w:rFonts w:ascii="Times New Roman" w:hAnsi="Times New Roman" w:cs="Times New Roman"/>
                <w:sz w:val="18"/>
              </w:rPr>
            </w:pPr>
            <w:r>
              <w:rPr>
                <w:rFonts w:cs="Times New Roman" w:ascii="Times New Roman" w:hAnsi="Times New Roman"/>
                <w:sz w:val="19"/>
                <w:szCs w:val="19"/>
              </w:rPr>
              <w:t>(f) a conflict resolution mechanism between market participants engaged in aggregation and other market participants, including responsibility for imbalan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v.3, 6. i 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109.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a.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9.1.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169.1.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8.171.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4-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b.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b.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RS" w:eastAsia="en-GB"/>
              </w:rPr>
            </w:pPr>
            <w:r>
              <w:rPr>
                <w:rFonts w:cs="Times New Roman" w:ascii="Times New Roman" w:hAnsi="Times New Roman"/>
                <w:sz w:val="23"/>
                <w:szCs w:val="23"/>
                <w:lang w:val="sr-RS" w:eastAsia="en-GB"/>
              </w:rPr>
              <w:t>Agregator može učestvovati na svim tržištima električne energije u skladu sa pravilima kojima se uređuje rad tih tržišta, bez saglasnosti drugih učesnika na tržištu.</w:t>
            </w:r>
          </w:p>
          <w:p>
            <w:pPr>
              <w:pStyle w:val="1tekst"/>
              <w:ind w:left="0" w:right="150" w:hanging="0"/>
              <w:rPr>
                <w:lang w:val="sr-RS" w:eastAsia="en-GB"/>
              </w:rPr>
            </w:pPr>
            <w:r>
              <w:rPr>
                <w:lang w:val="sr-RS" w:eastAsia="en-GB"/>
              </w:rPr>
              <w:t>Pravila i procedure za razmenu podataka između učesnika na tržištu koji se bave agregiranjem i drugih energetskih subjakata u oblasti električne energije moraju biti nediskriminatorna i transparentna i obezbeđivati lak pristup podacima uz zaštitu komercijalno osetljivih informacija i ličnih podataka krajnjih kupaca.</w:t>
            </w:r>
          </w:p>
          <w:p>
            <w:pPr>
              <w:pStyle w:val="Normal"/>
              <w:rPr>
                <w:rFonts w:ascii="Times New Roman" w:hAnsi="Times New Roman" w:cs="Times New Roman"/>
                <w:sz w:val="24"/>
                <w:szCs w:val="24"/>
                <w:lang w:val="sr-RS"/>
              </w:rPr>
            </w:pPr>
            <w:r>
              <w:rPr>
                <w:rFonts w:cs="Times New Roman" w:ascii="Times New Roman" w:hAnsi="Times New Roman"/>
                <w:sz w:val="24"/>
                <w:szCs w:val="24"/>
              </w:rPr>
              <w:t>Pravilima o radu tržišta uređuju se i tehnički uslovi za učešće u upravljanju potrošnjom na svim tržištima električne energije, a na osnovu tehničkih karakteristika tih tržišta i mogućnosti upravljanja potrošnjom.</w:t>
            </w:r>
          </w:p>
          <w:p>
            <w:pPr>
              <w:pStyle w:val="Normal"/>
              <w:rPr>
                <w:rFonts w:ascii="Times New Roman" w:hAnsi="Times New Roman" w:cs="Times New Roman"/>
                <w:sz w:val="23"/>
                <w:szCs w:val="23"/>
                <w:lang w:val="sr-RS" w:eastAsia="en-GB"/>
              </w:rPr>
            </w:pPr>
            <w:r>
              <w:rPr>
                <w:rFonts w:cs="Times New Roman" w:ascii="Times New Roman" w:hAnsi="Times New Roman"/>
                <w:sz w:val="23"/>
                <w:szCs w:val="23"/>
                <w:lang w:val="sr-RS" w:eastAsia="en-GB"/>
              </w:rPr>
            </w:r>
          </w:p>
          <w:p>
            <w:pPr>
              <w:pStyle w:val="1tekst"/>
              <w:ind w:left="0" w:right="150" w:hanging="0"/>
              <w:rPr/>
            </w:pPr>
            <w:r>
              <w:rPr/>
              <w:t>Pored poslova iz stava 1. ovog člana, Agencija je dužna da u skladu sa delokrugom rada:</w:t>
            </w:r>
          </w:p>
          <w:p>
            <w:pPr>
              <w:pStyle w:val="1tekst"/>
              <w:ind w:left="0" w:right="150" w:hanging="0"/>
              <w:rPr/>
            </w:pPr>
            <w:r>
              <w:rPr/>
              <w:t>1) u slučaju spora između energetskih subjekata i između energetskog subjekta i korisnika sistema, koji se rešava u skladu sa zakonom kojim se uređuje posredovanje, pruži stranama u sporu stručnu pomoć i sve podatke kojima raspolaže u cilju pripreme dokumentacije potrebne za postupak posredovanja;</w:t>
            </w:r>
          </w:p>
          <w:p>
            <w:pPr>
              <w:pStyle w:val="1tekst"/>
              <w:ind w:left="0" w:right="150" w:hanging="0"/>
              <w:rPr/>
            </w:pPr>
            <w:r>
              <w:rPr/>
              <w:t>2) razmatra i postupa, po podnescima fizičkih i pravnih lica u vezi sa neizvršenjem obaveza operatora sistema, snabdevača na veliko električnom energijom, snabdevača na veliko prirodnim gasom, snabdevača električnom energijom</w:t>
            </w:r>
            <w:r>
              <w:rPr>
                <w:lang w:val="sr-CS"/>
              </w:rPr>
              <w:t xml:space="preserve"> </w:t>
            </w:r>
            <w:r>
              <w:rPr>
                <w:rFonts w:eastAsia="Calibri"/>
                <w:bCs/>
                <w:lang w:val="sr-RS" w:eastAsia="en-GB"/>
              </w:rPr>
              <w:t>agregatora</w:t>
            </w:r>
            <w:r>
              <w:rPr/>
              <w:t>, snabdevača prirodnim gasom i javnog snabdevača prirodnim gasom u skladu sa ovim zakonom.</w:t>
            </w:r>
          </w:p>
          <w:p>
            <w:pPr>
              <w:pStyle w:val="1tekst"/>
              <w:ind w:left="0" w:right="150" w:hanging="0"/>
              <w:rPr>
                <w:lang w:val="sr-CS"/>
              </w:rPr>
            </w:pPr>
            <w:r>
              <w:rPr/>
              <w:t>Akt Agencije u slučaju iz stava 3. tačka 2) ovog člana, ne isključuje pravo nezadovoljne stranke da zaštitu prava mogu ostvariti</w:t>
            </w:r>
            <w:r>
              <w:rPr>
                <w:lang w:val="sr-CS"/>
              </w:rPr>
              <w:t xml:space="preserve"> </w:t>
            </w:r>
            <w:r>
              <w:rPr>
                <w:rFonts w:eastAsia="Calibri"/>
                <w:bCs/>
                <w:lang w:val="sr-RS" w:eastAsia="en-GB"/>
              </w:rPr>
              <w:t>vansudskim putem ili</w:t>
            </w:r>
            <w:r>
              <w:rPr/>
              <w:t xml:space="preserve"> pred nadležnim sudom.</w:t>
            </w:r>
          </w:p>
          <w:p>
            <w:pPr>
              <w:pStyle w:val="1tekst"/>
              <w:ind w:left="0" w:right="150" w:hanging="0"/>
              <w:rPr>
                <w:lang w:val="sr-CS"/>
              </w:rPr>
            </w:pPr>
            <w:r>
              <w:rPr>
                <w:lang w:val="sr-CS"/>
              </w:rPr>
            </w:r>
          </w:p>
          <w:p>
            <w:pPr>
              <w:pStyle w:val="1tekst"/>
              <w:ind w:left="0" w:right="150" w:hanging="0"/>
              <w:rPr/>
            </w:pPr>
            <w:r>
              <w:rPr/>
              <w:t>Operator prenosnog sistema električne energije dužan je da</w:t>
            </w:r>
            <w:r>
              <w:rPr>
                <w:lang w:val="sr-RS"/>
              </w:rPr>
              <w:t>:</w:t>
            </w:r>
          </w:p>
          <w:p>
            <w:pPr>
              <w:pStyle w:val="1tekst"/>
              <w:ind w:left="0" w:right="150" w:hanging="0"/>
              <w:rPr/>
            </w:pPr>
            <w:r>
              <w:rPr/>
              <w:t>3) ne pravi diskriminaciju između korisnika prenosnog sistema ili grupa korisnika sistema;</w:t>
            </w:r>
          </w:p>
          <w:p>
            <w:pPr>
              <w:pStyle w:val="1tekst"/>
              <w:ind w:left="0" w:right="150" w:hanging="0"/>
              <w:rPr/>
            </w:pPr>
            <w:r>
              <w:rPr>
                <w:lang w:val="sr-RS"/>
              </w:rPr>
              <w:t xml:space="preserve">22) </w:t>
            </w:r>
            <w:r>
              <w:rPr/>
              <w:t>obezbedi usluge balansiranja u skladu sa transparentnim, nediskriminatornim i tržišnim principima, omogućavajući učešće učesnika na tržištu koji ispunjavaju neophodne propisane tehničke uslove, uključujući učesnike na tržištu koji nude energiju iz obnovljivih izvora, učesnike na tržištu koji se bave upravljanjem potrošnjom, skladištare i agregatore;</w:t>
            </w:r>
          </w:p>
          <w:p>
            <w:pPr>
              <w:pStyle w:val="Normal"/>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Operator distributivnog sistema električne energije dužan je da:</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 xml:space="preserve">3) </w:t>
            </w:r>
            <w:r>
              <w:rPr>
                <w:rFonts w:eastAsia="Times New Roman" w:cs="Times New Roman" w:ascii="Times New Roman" w:hAnsi="Times New Roman"/>
                <w:sz w:val="23"/>
                <w:szCs w:val="23"/>
                <w:lang w:val="sr-Latn-RS" w:eastAsia="sr-Latn-RS"/>
              </w:rPr>
              <w:t>ne pravi diskriminaciju između korisnika ili grupa korisnika distributivnog sistema;</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Operator distributivnog sistema je dužan da nabavlja usluge fleksibilnosti od učesnika na tržištu, što uključuje učesnike na tržištu koji nude energiju iz obnovljivih izvora energije, učesnike na tržištu koji se bave upravljanjem potrošnjom, odnosno proizvodnjom, učesnike na tržištu koji se bave skladištenjem energije, proizvođače, agregatore, kao i aktivne kupce. </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Operator distributivnog sistema je dužan da usluge iz stava 1. ovog člana nabavlja u skladu sa transparentnim, nediskriminirajućim i tržišnim principima.</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Svim učesnicima na tržištu električne energije koji su u mogućnosti da pruže nefrekventne pomoćne usluge, uključujući učesnike na tržištu koji nude energiju iz obnovljivih izvora, učesnike na tržištu angažovane u upravljanju potrošnjom, skladištare električne energije i agregatore, potrebno je da se omogući da pružaju nefrekventne pomoćne usluge.</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Operatori sistema su odgovorni za nabavku nefrekventnih pomoćnih usluga potrebnih za rad sistema u skladu sa transparentnim, nediskriminatornim i tržišno zasnovanim procedurama.</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Ppravilima o radu prenosnog sistema i pravilima o radu distributivnog sistema bliže se uređuje postupak kvalifikacije učesnika iz stava 1. ovog člana, uslovi pružanja nefrekventnih pomoćnih usluga i način utvrđivanja cena nefrekventnih pomoćnih usluga.</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jc w:val="both"/>
              <w:rPr/>
            </w:pPr>
            <w:r>
              <w:rPr>
                <w:rFonts w:eastAsia="Times New Roman" w:cs="Times New Roman" w:ascii="Times New Roman" w:hAnsi="Times New Roman"/>
                <w:sz w:val="23"/>
                <w:szCs w:val="23"/>
                <w:lang w:val="sr-RS" w:eastAsia="en-GB"/>
              </w:rPr>
              <w:t>U</w:t>
            </w:r>
            <w:r>
              <w:rPr>
                <w:rFonts w:eastAsia="Times New Roman" w:cs="Times New Roman" w:ascii="Times New Roman" w:hAnsi="Times New Roman"/>
                <w:bCs/>
                <w:sz w:val="23"/>
                <w:szCs w:val="23"/>
                <w:lang w:val="sr-RS" w:eastAsia="en-GB"/>
              </w:rPr>
              <w:t>česnici na tržištu, pod jednakim uslovima, podležu transparentnim, srazmernim i nediskriminatornim pravilima, naknadama i postupanju u pogledu odgovornosti za balansiranje, pristupa tržištima, pristupa podacima, promene snabdevača i agregatora, načinu obračuna i licenciranja.</w:t>
            </w:r>
          </w:p>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bCs/>
                <w:sz w:val="23"/>
                <w:szCs w:val="23"/>
                <w:lang w:val="sr-RS" w:eastAsia="en-GB"/>
              </w:rPr>
              <w:t>Na unutrašnjem tržištu električne energije ne mogu da postoje prepreke u pogledu ulaska na tržište, rada i izlaska s tržišta, ne dovodeći u pitanje nadležnosti koje se primenjuju u odnosu na treće zemlje.</w:t>
            </w:r>
          </w:p>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bCs/>
                <w:sz w:val="23"/>
                <w:szCs w:val="23"/>
                <w:lang w:val="sr-RS" w:eastAsia="en-GB"/>
              </w:rPr>
              <w:t>Učesnici na tržištu iz trećih zemalja kada posluju na unutrašnjem tržištu električne energije Republike Srbije dužni su da postupaju u skladu sa domaćim propisima, uključujući propise koji se odnose na zaštitu životne sredine i bezbednost, kao i propise u skladu sa potvrđenim međunarodnim ugovorima.</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bCs/>
                <w:sz w:val="23"/>
                <w:szCs w:val="23"/>
                <w:lang w:val="sr-RS" w:eastAsia="en-GB"/>
              </w:rPr>
              <w:t>Prilikom razvoja novih interkonektora uzimaju se u obzir ciljevi za interkonekciju električne energije utvrđeni u skladu sa preuzetim međunarodnim ugovorima.</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Učesnici na tržištu električne energije su:</w:t>
            </w:r>
          </w:p>
          <w:p>
            <w:pPr>
              <w:pStyle w:val="1tekst"/>
              <w:ind w:left="0" w:right="150" w:hanging="0"/>
              <w:rPr/>
            </w:pPr>
            <w:r>
              <w:rPr/>
              <w:t>1) proizvođač električne energije;</w:t>
            </w:r>
          </w:p>
          <w:p>
            <w:pPr>
              <w:pStyle w:val="1tekst"/>
              <w:ind w:left="0" w:right="150" w:hanging="0"/>
              <w:rPr/>
            </w:pPr>
            <w:r>
              <w:rPr/>
              <w:t>2) snabdevač;</w:t>
            </w:r>
          </w:p>
          <w:p>
            <w:pPr>
              <w:pStyle w:val="1tekst"/>
              <w:ind w:left="0" w:right="150" w:hanging="0"/>
              <w:rPr/>
            </w:pPr>
            <w:r>
              <w:rPr/>
              <w:t>3) snabdevač na veliko;</w:t>
            </w:r>
          </w:p>
          <w:p>
            <w:pPr>
              <w:pStyle w:val="1tekst"/>
              <w:ind w:left="0" w:right="150" w:hanging="0"/>
              <w:rPr/>
            </w:pPr>
            <w:r>
              <w:rPr/>
              <w:t>4) krajnji kupac;</w:t>
            </w:r>
          </w:p>
          <w:p>
            <w:pPr>
              <w:pStyle w:val="1tekst"/>
              <w:ind w:left="0" w:right="150" w:hanging="0"/>
              <w:rPr/>
            </w:pPr>
            <w:r>
              <w:rPr/>
              <w:t>5) operator prenosnog sistema električne energije;</w:t>
            </w:r>
          </w:p>
          <w:p>
            <w:pPr>
              <w:pStyle w:val="1tekst"/>
              <w:ind w:left="0" w:right="150" w:hanging="0"/>
              <w:rPr/>
            </w:pPr>
            <w:r>
              <w:rPr/>
              <w:t>6) operator distributivnog sistema električne energije;</w:t>
            </w:r>
          </w:p>
          <w:p>
            <w:pPr>
              <w:pStyle w:val="1tekst"/>
              <w:ind w:left="0" w:right="150" w:hanging="0"/>
              <w:rPr/>
            </w:pPr>
            <w:r>
              <w:rPr/>
              <w:t>7) operator zatvorenog distributivnog sistema električne energije;</w:t>
            </w:r>
          </w:p>
          <w:p>
            <w:pPr>
              <w:pStyle w:val="1tekst"/>
              <w:ind w:left="0" w:right="150" w:hanging="0"/>
              <w:rPr/>
            </w:pPr>
            <w:r>
              <w:rPr/>
              <w:t>8) operator tržišta;</w:t>
            </w:r>
          </w:p>
          <w:p>
            <w:pPr>
              <w:pStyle w:val="1tekst"/>
              <w:ind w:left="0" w:right="150" w:hanging="0"/>
              <w:rPr/>
            </w:pPr>
            <w:r>
              <w:rPr/>
              <w:t>9) nominovani operator tržišta;</w:t>
            </w:r>
          </w:p>
          <w:p>
            <w:pPr>
              <w:pStyle w:val="1tekst"/>
              <w:ind w:left="0" w:right="150" w:hanging="0"/>
              <w:rPr>
                <w:lang w:val="sr-RS"/>
              </w:rPr>
            </w:pPr>
            <w:r>
              <w:rPr>
                <w:lang w:val="sr-RS"/>
              </w:rPr>
            </w:r>
          </w:p>
          <w:p>
            <w:pPr>
              <w:pStyle w:val="1tekst"/>
              <w:ind w:left="0" w:right="150" w:hanging="0"/>
              <w:rPr>
                <w:lang w:val="sr-RS"/>
              </w:rPr>
            </w:pPr>
            <w:r>
              <w:rPr>
                <w:lang w:val="sr-RS"/>
              </w:rPr>
              <w:t>10) briše se</w:t>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RS"/>
              </w:rPr>
            </w:pPr>
            <w:r>
              <w:rPr/>
              <w:t>11) skladištar električne energije;</w:t>
            </w:r>
          </w:p>
          <w:p>
            <w:pPr>
              <w:pStyle w:val="1tekst"/>
              <w:ind w:left="0" w:right="150" w:hanging="0"/>
              <w:rPr/>
            </w:pPr>
            <w:r>
              <w:rPr/>
              <w:t>12) agregator.</w:t>
            </w:r>
          </w:p>
          <w:p>
            <w:pPr>
              <w:pStyle w:val="1tekst"/>
              <w:ind w:left="0" w:right="150" w:hanging="0"/>
              <w:rPr>
                <w:lang w:val="sr-RS"/>
              </w:rPr>
            </w:pPr>
            <w:r>
              <w:rPr/>
              <w:t>Pored učesnika na tržištu iz stava 1. ovog člana, na organizovanom tržištu električne energije učesnici mogu biti i druga pravna lica u skladu sa pravilima o radu organizovanog tržišta.</w:t>
            </w:r>
          </w:p>
          <w:p>
            <w:pPr>
              <w:pStyle w:val="1tekst"/>
              <w:ind w:left="0" w:right="150" w:hanging="0"/>
              <w:rPr>
                <w:lang w:val="sr-RS"/>
              </w:rPr>
            </w:pPr>
            <w:r>
              <w:rPr>
                <w:lang w:val="sr-RS"/>
              </w:rPr>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Učesnik na tržištu električne energije dužan je da uredi svoju balansnu odgovornost.</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Balansna odgovornost se uređuje zaključenjem ugovora o balansnoj odgovornosti sa operatorom prenosnog sistema ili prenosom balansne odgovornosti na balansno odgovornu stranu, u skladu sa ovim zakonom, zakonom kojim se uređuje oblast obnovljivih izvora energije, zakonom koji uređuje obligacione odnose i pravilima o radu tržišta električne energije.</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Zaključenjem ugovora o balansnoj odgovornosti sa operatorom prenosnog sistema i ispunjenjem uslova propisanih pravilima o radu tržišta električne energije, učesnik na tržištu električne energije stiče status balansno odgovorne strane.</w:t>
            </w:r>
          </w:p>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bCs/>
                <w:sz w:val="23"/>
                <w:szCs w:val="23"/>
                <w:lang w:val="sr-RS" w:eastAsia="en-GB"/>
              </w:rPr>
              <w:t>Svaki učesnik na tržištu je odgovoran za balansna odstupanja koja napravi elektroenergetskom sistemu.</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RS" w:eastAsia="en-GB"/>
              </w:rPr>
              <w:t>Balansno odgovorna strana je finansijski odgovorna za balansna odstupanja i dužna je da doprinese balansu elektroenergetskog sistema.</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Učesnik na tržištu prenosi balansnu odgovornost zaključenjem ugovora o prenosu balansne odgovornosti sa balansno odgovornom stranom.</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Zaključenjem ugovora o potpunom snabdevanju, krajnji kupac prenosi balansnu odgovornost za svoje mesto primopredaje na snabdevača.</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Zaključenjem ugovora o potpunom snabdevanju iz člana 188. ovog zakona operator prenosnog, odnosno operator distributivnog sistema prenosi balansnu odgovornost na snabdevača.</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Zaključenjem ugovora iz st. 2. i 4. ovog člana proizvođač prenosi balansnu odgovornost za svoje mesto primopredaje na snabdevača.</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Latn-RS" w:eastAsia="sr-Latn-RS"/>
              </w:rPr>
              <w:t>Operator prenosnog sistema je odgovoran za uspostavljanje i sprovođenje balansne odgovornosti učesnika na tržištu električne energije.</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Krajnji kupac koji ispunjava tehničke i druge uslove u skladu sa pravilima kojima se uređuje rad sistema i pravilima kojima se uređuje rad tržišta električne energije, može zaključiti ugovor o agregiranju sa agregatorom nezavisno od postojećeg ugovora o snabdevanju električnom energijom, u skladu sa odredbama ovog zakona kojima se uređuje promena snabdevača i agregatora.</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Ispunjenost tehničkih i drugih uslova iz stava 1. ovog člana potvrđuje operator sistema.</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Krajnjem kupcu nije potrebna saglasnost snabdevača za zaključenje ugovora o agregiranju sa nezavisnim agregatorom.</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Normal"/>
              <w:jc w:val="both"/>
              <w:rPr>
                <w:rFonts w:ascii="Times New Roman" w:hAnsi="Times New Roman" w:cs="Times New Roman"/>
                <w:sz w:val="18"/>
                <w:szCs w:val="18"/>
                <w:lang w:val="sr-RS"/>
              </w:rPr>
            </w:pPr>
            <w:r>
              <w:rPr>
                <w:rFonts w:eastAsia="Times New Roman" w:cs="Times New Roman" w:ascii="Times New Roman" w:hAnsi="Times New Roman"/>
                <w:sz w:val="23"/>
                <w:szCs w:val="23"/>
                <w:lang w:val="sr-RS" w:eastAsia="en-GB"/>
              </w:rPr>
              <w:t>Snabdevač krajnjem kupcu sa kojim ima zaključen ugovor o snabdevanju ne može nametnuti diskriminatorne tehničke i administrativne zahteve, procedure ili naknade zbog toga što je zaključio ugovor o agregiranju sa nezavisnim agregator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require electricity undertakings or participating final customers to pay financial compensation to other market participants or to the market participants' balance responsible parties, if those market participants or balance responsible parties are directly affected by demand response activation. Such financial compensation shall not create a barrier to market entry for market participants engaged in aggregation or a barrier to flexibility. In such cases, the financial compensation shall be strictly limited to covering the resulting costs incurred by the suppliers of participating customers or the suppliers' balance responsible parties during the activation of demand response. The method for calculating compensation may take account of the benefits brought about by the independent aggregators to other market participants and, where it does so, the aggregators or participating customers may be required to contribute to such compensation but only where and to the extent that the benefits to all suppliers, customers and their balance responsible parties do not exceed the direct costs incurred. The calculation method shall be subject to approval by the regulatory authority or by another competent national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v.7, 8 i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Krajnji kupac koji samostalno ili preko nezavisnog agregatora učestvuju u upravljanju potrošnjom dužan je da izvrši finansijsko poravnanje sa svojim snabdevačem ili balansno odgovornim stranama koji su direktno pogođeni aktiviranjem upravljanja potrošnjom, u skladu sa Pravilima o radu tržišta.</w:t>
            </w:r>
          </w:p>
          <w:p>
            <w:pPr>
              <w:pStyle w:val="1tekst"/>
              <w:ind w:left="0" w:right="150" w:hanging="0"/>
              <w:rPr>
                <w:lang w:val="sr-RS" w:eastAsia="en-GB"/>
              </w:rPr>
            </w:pPr>
            <w:r>
              <w:rPr>
                <w:lang w:val="sr-RS" w:eastAsia="en-GB"/>
              </w:rPr>
              <w:t>Nadoknada iz stava 7. ovog člana ne može biti prepreka za ulazak na tržište agregatora niti remetiti fleksibilnost i ograničena je na pokrivanje troškova koje su pretrpeli snabdevači krajnjih kupaca ili balasno odgovorne strane snabdevača tokom aktiviranja upravljanja potrošnjom.</w:t>
            </w:r>
          </w:p>
          <w:p>
            <w:pPr>
              <w:pStyle w:val="1tekst"/>
              <w:ind w:left="0" w:right="150" w:hanging="0"/>
              <w:rPr>
                <w:sz w:val="18"/>
                <w:szCs w:val="18"/>
                <w:lang w:val="sr-CS"/>
              </w:rPr>
            </w:pPr>
            <w:r>
              <w:rPr>
                <w:lang w:val="sr-RS" w:eastAsia="en-GB"/>
              </w:rPr>
              <w:t>Način utvrđivanja nadoknade iz stava 7. ovog člana uređuje se Pravilima o radu tržišta električne energije uzimajući u obzir dobit koju nezavisni agregatori donose drugim učesnicima na tržištu i u tom slučaju se od agregatora ili kupaca može zahtevati da doprinesu takvoj nadoknadi, ali samo onda i u meri u kojoj dobit za sve snabdevače, kupce i njihove balansno odgovorne strane ne prevazilaze nastale direktne troškov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regulatory authorities or, where their national legal system so requires, transmission system operators and distribution system operators, acting in close cooperation with market participants and final customers, establish the technical requirements for participation of demand response in all electricity markets on the basis of the technical characteristics of those markets and the capabilities of demand response. Such requirements shall cover participation involving aggregated loa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v.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1.1), 5) i 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7) i 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61.137b.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RS"/>
              </w:rPr>
            </w:pPr>
            <w:r>
              <w:rPr>
                <w:rFonts w:cs="Times New Roman" w:ascii="Times New Roman" w:hAnsi="Times New Roman"/>
                <w:sz w:val="23"/>
                <w:szCs w:val="23"/>
              </w:rPr>
              <w:t>Pravilima o radu tržišta uređuju se i tehnički uslovi za učešće u upravljanju potrošnjom na svim tržištima električne energije, a na osnovu tehničkih karakteristika tih tržišta i mogućnosti upravljanja potrošnjom.</w:t>
            </w:r>
          </w:p>
          <w:p>
            <w:pPr>
              <w:pStyle w:val="Normal"/>
              <w:rPr>
                <w:rFonts w:ascii="Times New Roman" w:hAnsi="Times New Roman" w:cs="Times New Roman"/>
                <w:sz w:val="23"/>
                <w:szCs w:val="23"/>
                <w:lang w:val="sr-RS"/>
              </w:rPr>
            </w:pPr>
            <w:r>
              <w:rPr>
                <w:rFonts w:cs="Times New Roman" w:ascii="Times New Roman" w:hAnsi="Times New Roman"/>
                <w:sz w:val="23"/>
                <w:szCs w:val="23"/>
                <w:lang w:val="sr-RS"/>
              </w:rPr>
            </w:r>
          </w:p>
          <w:p>
            <w:pPr>
              <w:pStyle w:val="1tekst"/>
              <w:ind w:left="0" w:right="150" w:hanging="0"/>
              <w:rPr/>
            </w:pPr>
            <w:r>
              <w:rPr/>
              <w:t>Agencija daje saglasnost na:</w:t>
            </w:r>
          </w:p>
          <w:p>
            <w:pPr>
              <w:pStyle w:val="1tekst"/>
              <w:ind w:left="0" w:right="150" w:hanging="0"/>
              <w:rPr/>
            </w:pPr>
            <w:r>
              <w:rPr/>
              <w:t>1) pravila o radu prenosnog sistema električne energije;</w:t>
            </w:r>
          </w:p>
          <w:p>
            <w:pPr>
              <w:pStyle w:val="1tekst"/>
              <w:ind w:left="0" w:right="150" w:hanging="0"/>
              <w:rPr/>
            </w:pPr>
            <w:r>
              <w:rPr/>
              <w:t>5) pravila o radu distributivnog sistema električne energije;</w:t>
            </w:r>
          </w:p>
          <w:p>
            <w:pPr>
              <w:pStyle w:val="1tekst"/>
              <w:ind w:left="0" w:right="150" w:hanging="0"/>
              <w:rPr/>
            </w:pPr>
            <w:r>
              <w:rPr/>
              <w:t>9) pravila o radu tržišta električne energije;</w:t>
            </w:r>
          </w:p>
          <w:p>
            <w:pPr>
              <w:pStyle w:val="Normal"/>
              <w:rPr>
                <w:rFonts w:ascii="Times New Roman" w:hAnsi="Times New Roman" w:cs="Times New Roman"/>
                <w:sz w:val="23"/>
                <w:szCs w:val="23"/>
                <w:lang w:val="sr-RS"/>
              </w:rPr>
            </w:pPr>
            <w:r>
              <w:rPr>
                <w:rFonts w:cs="Times New Roman" w:ascii="Times New Roman" w:hAnsi="Times New Roman"/>
                <w:sz w:val="23"/>
                <w:szCs w:val="23"/>
                <w:lang w:val="sr-RS"/>
              </w:rPr>
            </w:r>
          </w:p>
          <w:p>
            <w:pPr>
              <w:pStyle w:val="1tekst"/>
              <w:ind w:left="0" w:right="150" w:hanging="0"/>
              <w:rPr/>
            </w:pPr>
            <w:r>
              <w:rPr/>
              <w:t>Operator prenosnog sistema električne energije dužan je da:</w:t>
            </w:r>
          </w:p>
          <w:p>
            <w:pPr>
              <w:pStyle w:val="1tekst"/>
              <w:ind w:left="0" w:right="150" w:hanging="0"/>
              <w:rPr/>
            </w:pPr>
            <w:r>
              <w:rPr/>
              <w:t>7) donese pravila o radu prenosnog sistema;</w:t>
            </w:r>
          </w:p>
          <w:p>
            <w:pPr>
              <w:pStyle w:val="1tekst"/>
              <w:ind w:left="0" w:right="150" w:hanging="0"/>
              <w:rPr>
                <w:lang w:val="sr-RS"/>
              </w:rPr>
            </w:pPr>
            <w:r>
              <w:rPr/>
              <w:t>12) donese pravila o radu tržišta električne energije;</w:t>
            </w:r>
          </w:p>
          <w:p>
            <w:pPr>
              <w:pStyle w:val="1tekst"/>
              <w:ind w:left="0" w:right="150" w:hanging="0"/>
              <w:rPr>
                <w:lang w:val="sr-RS"/>
              </w:rPr>
            </w:pPr>
            <w:r>
              <w:rPr>
                <w:lang w:val="sr-RS"/>
              </w:rPr>
            </w:r>
          </w:p>
          <w:p>
            <w:pPr>
              <w:pStyle w:val="1tekst"/>
              <w:ind w:left="0" w:right="150" w:hanging="0"/>
              <w:rPr/>
            </w:pPr>
            <w:r>
              <w:rPr/>
              <w:t>Operator distributivnog sistema električne energije dužan je da:</w:t>
            </w:r>
          </w:p>
          <w:p>
            <w:pPr>
              <w:pStyle w:val="1tekst"/>
              <w:ind w:left="0" w:right="150" w:hanging="0"/>
              <w:rPr/>
            </w:pPr>
            <w:r>
              <w:rPr/>
              <w:t>1) donese pravila o radu distributivnog sistema;</w:t>
            </w:r>
          </w:p>
          <w:p>
            <w:pPr>
              <w:pStyle w:val="1tekst"/>
              <w:ind w:left="0" w:right="150" w:hanging="0"/>
              <w:rPr>
                <w:lang w:val="sr-RS"/>
              </w:rPr>
            </w:pPr>
            <w:r>
              <w:rPr>
                <w:lang w:val="sr-RS"/>
              </w:rPr>
            </w:r>
          </w:p>
          <w:p>
            <w:pPr>
              <w:pStyle w:val="Normal"/>
              <w:jc w:val="both"/>
              <w:rPr>
                <w:rFonts w:ascii="Times New Roman" w:hAnsi="Times New Roman" w:cs="Times New Roman"/>
                <w:sz w:val="23"/>
                <w:szCs w:val="23"/>
                <w:lang w:val="sr-RS"/>
              </w:rPr>
            </w:pPr>
            <w:r>
              <w:rPr>
                <w:rFonts w:cs="Times New Roman" w:ascii="Times New Roman" w:hAnsi="Times New Roman"/>
                <w:sz w:val="24"/>
                <w:szCs w:val="24"/>
                <w:lang w:val="sr-RS"/>
              </w:rPr>
              <w:t>Pravilima o radu prenosnog sistema i pravilima o radu distributivnog sistema bliže se uređuje postupak kvalifikacije učesnika iz stava 1. ovog člana, uslovi pružanja nefrekventnih pomoćnih usluga i način utvrđivanja cena nefrekventnih pomoćnih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Bills and billing information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bills and billing information are accurate, easy to understand, clear, concise, user- friendly and presented in a manner that facilitates comparison by final customers. On request, final customers shall receive a clear and understandable explanation of how their bill was derived, especially where bills are not based on actual consump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6.1.10)</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0</w:t>
            </w:r>
            <w:r>
              <w:rPr>
                <w:rFonts w:cs="Times New Roman" w:ascii="Times New Roman" w:hAnsi="Times New Roman"/>
                <w:sz w:val="18"/>
                <w:szCs w:val="18"/>
                <w:lang w:val="sr-CS"/>
              </w:rPr>
              <w:t>1</w:t>
            </w:r>
          </w:p>
          <w:p>
            <w:pPr>
              <w:pStyle w:val="Normal"/>
              <w:spacing w:before="120" w:after="120"/>
              <w:ind w:firstLine="5"/>
              <w:rPr/>
            </w:pPr>
            <w:r>
              <w:rPr>
                <w:rFonts w:cs="Times New Roman" w:ascii="Times New Roman" w:hAnsi="Times New Roman"/>
                <w:sz w:val="18"/>
                <w:szCs w:val="18"/>
              </w:rPr>
              <w:t>195.1.9</w:t>
            </w:r>
            <w:r>
              <w:rPr>
                <w:rFonts w:cs="Times New Roman" w:ascii="Times New Roman" w:hAnsi="Times New Roman"/>
                <w:sz w:val="18"/>
                <w:szCs w:val="18"/>
                <w:lang w:val="sr-CS"/>
              </w:rPr>
              <w:t>)</w:t>
            </w:r>
            <w:r>
              <w:rPr>
                <w:rFonts w:cs="Times New Roman" w:ascii="Times New Roman" w:hAnsi="Times New Roman"/>
                <w:sz w:val="18"/>
                <w:szCs w:val="18"/>
              </w:rPr>
              <w:t xml:space="preserve"> </w:t>
            </w:r>
            <w:r>
              <w:rPr>
                <w:rFonts w:cs="Times New Roman" w:ascii="Times New Roman" w:hAnsi="Times New Roman"/>
                <w:sz w:val="18"/>
                <w:szCs w:val="18"/>
                <w:lang w:val="sr-RS"/>
              </w:rPr>
              <w:t>i 10)</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04.214.1.2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pPr>
            <w:r>
              <w:rPr/>
              <w:t>10) sarađuje sa snabdevačem i operatorom distributivnog sistema u cilju preduzimanja mera kojim bi se korisnicima sistema i krajnjim kupcima učinile dostupnim kratke i sadržajne kontrolne liste sa praktičnim informacijama koje se odnose na njihova prava;</w:t>
            </w:r>
          </w:p>
          <w:p>
            <w:pPr>
              <w:pStyle w:val="1tekst"/>
              <w:ind w:left="0" w:right="150" w:hanging="0"/>
              <w:rPr>
                <w:lang w:val="sr-RS"/>
              </w:rPr>
            </w:pPr>
            <w:r>
              <w:rPr>
                <w:lang w:val="sr-RS"/>
              </w:rPr>
            </w:r>
          </w:p>
          <w:p>
            <w:pPr>
              <w:pStyle w:val="1tekst"/>
              <w:ind w:left="0" w:right="150" w:hanging="0"/>
              <w:rPr/>
            </w:pPr>
            <w:r>
              <w:rPr/>
              <w:t>Snabdevač je dužan da:</w:t>
            </w:r>
          </w:p>
          <w:p>
            <w:pPr>
              <w:pStyle w:val="1tekst"/>
              <w:ind w:left="0" w:right="150" w:hanging="0"/>
              <w:rPr/>
            </w:pPr>
            <w:r>
              <w:rPr/>
              <w:t>9) u računu za prodatu električnu energiju posebno iskaže troškove pristupa sistemu po regulisanim tarifama, naknade propisane zakonom, poreze i ostale obaveze ili informacije u skladu sa ovim zakonom;</w:t>
            </w:r>
          </w:p>
          <w:p>
            <w:pPr>
              <w:pStyle w:val="1tekst"/>
              <w:ind w:left="0" w:right="150" w:hanging="0"/>
              <w:rPr>
                <w:lang w:val="sr-RS"/>
              </w:rPr>
            </w:pPr>
            <w:r>
              <w:rPr/>
              <w:t>10) preduzima mere kako bi omogućio kupcima kratke i sadržajne kontrolne liste sa praktičnim informacijama koje se odnose na njihova prava;</w:t>
            </w:r>
          </w:p>
          <w:p>
            <w:pPr>
              <w:pStyle w:val="1tekst"/>
              <w:ind w:left="0" w:right="150" w:hanging="0"/>
              <w:rPr>
                <w:lang w:val="sr-RS"/>
              </w:rPr>
            </w:pPr>
            <w:r>
              <w:rPr>
                <w:lang w:val="sr-RS"/>
              </w:rPr>
            </w:r>
          </w:p>
          <w:p>
            <w:pPr>
              <w:pStyle w:val="Normal"/>
              <w:ind w:right="150" w:hanging="0"/>
              <w:jc w:val="both"/>
              <w:rPr/>
            </w:pPr>
            <w:r>
              <w:rPr>
                <w:rFonts w:eastAsia="Times New Roman" w:cs="Times New Roman" w:ascii="Times New Roman" w:hAnsi="Times New Roman"/>
                <w:sz w:val="23"/>
                <w:szCs w:val="23"/>
                <w:lang w:val="sr-RS" w:eastAsia="sr-Latn-RS"/>
              </w:rPr>
              <w:t>Vlada bliže propisuje uslove isporuke i snabdevanja krajnjih kupaca električnom energijom, kojima se bliže uređuju:</w:t>
            </w:r>
          </w:p>
          <w:p>
            <w:pPr>
              <w:pStyle w:val="1tekst"/>
              <w:ind w:left="0" w:right="150" w:hanging="0"/>
              <w:rPr>
                <w:rFonts w:ascii="Times New Roman" w:hAnsi="Times New Roman" w:eastAsia="Times New Roman" w:cs="Times New Roman"/>
                <w:sz w:val="23"/>
                <w:szCs w:val="23"/>
                <w:lang w:val="sr-RS" w:eastAsia="sr-Latn-RS"/>
              </w:rPr>
            </w:pPr>
            <w:r>
              <w:rPr>
                <w:rFonts w:eastAsia="Times New Roman" w:cs="Times New Roman"/>
                <w:sz w:val="23"/>
                <w:szCs w:val="23"/>
                <w:lang w:val="sr-RS" w:eastAsia="sr-Latn-RS"/>
              </w:rPr>
            </w:r>
          </w:p>
          <w:p>
            <w:pPr>
              <w:pStyle w:val="1tekst"/>
              <w:shd w:fill="FFFFFF" w:val="clear"/>
              <w:ind w:left="0" w:right="0" w:hanging="0"/>
              <w:rPr>
                <w:sz w:val="18"/>
                <w:szCs w:val="18"/>
                <w:lang w:val="sr-CS"/>
              </w:rPr>
            </w:pPr>
            <w:r>
              <w:rPr>
                <w:lang w:val="sr-RS"/>
              </w:rPr>
              <w:t xml:space="preserve">21) obračunski period </w:t>
            </w:r>
            <w:r>
              <w:rPr>
                <w:lang w:val="sr-RS" w:eastAsia="en-GB"/>
              </w:rPr>
              <w:t xml:space="preserve">u skladu sa članom 197a ovog zakona </w:t>
            </w:r>
            <w:r>
              <w:rPr>
                <w:lang w:val="sr-RS"/>
              </w:rPr>
              <w:t>i obavezan sadržaj računa za naplatu isporučene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receive all their bills and billing information free of char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56.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lang w:val="sr-RS"/>
              </w:rPr>
            </w:pPr>
            <w:r>
              <w:rPr>
                <w:lang w:val="sr-RS"/>
              </w:rPr>
              <w:t xml:space="preserve">11) </w:t>
            </w:r>
            <w:r>
              <w:rPr/>
              <w:t>propiše postupak ostvarivanja prava na pristup podacima o sopstvenoj potrošnji kupca električne energije, odnosno prirodnog gasa, vrstu dostupnih podataka i rokove u kojima operator sistema mora da obezbedi podatke i postupak objavi na internet stanici Agencije zajedno sa jednostavnim i lako razumljivim obrascem za prikazivanje podataka o potrošnji i time obezbedi krajnjem kupcu, a na zahtev krajnjeg kupca i snabdevaču pravo na besplatan pristup tim podacima;</w:t>
            </w:r>
          </w:p>
          <w:p>
            <w:pPr>
              <w:pStyle w:val="1tekst"/>
              <w:ind w:left="0" w:right="150" w:hanging="0"/>
              <w:rPr>
                <w:lang w:val="sr-RS"/>
              </w:rPr>
            </w:pPr>
            <w:r>
              <w:rPr>
                <w:lang w:val="sr-RS"/>
              </w:rPr>
            </w:r>
          </w:p>
          <w:p>
            <w:pPr>
              <w:pStyle w:val="1tekst"/>
              <w:ind w:left="0" w:right="150" w:hanging="0"/>
              <w:rPr/>
            </w:pPr>
            <w:r>
              <w:rPr>
                <w:lang w:val="sr-CS" w:eastAsia="en-US"/>
              </w:rPr>
              <w:t>Trgovac je dužan da za kupljenu robu ili uslugu potrošaču izda račun.</w:t>
            </w:r>
          </w:p>
          <w:p>
            <w:pPr>
              <w:pStyle w:val="1tekst"/>
              <w:ind w:left="0" w:right="150" w:hanging="0"/>
              <w:rPr>
                <w:sz w:val="18"/>
                <w:szCs w:val="18"/>
                <w:lang w:val="sr-CS"/>
              </w:rPr>
            </w:pPr>
            <w:r>
              <w:rPr>
                <w:lang w:val="sr-CS" w:eastAsia="en-US"/>
              </w:rPr>
              <w:t>Zabranjeno je naplaćivanje izdavanja i slanja računa potrošač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offered the option of electronic bills and billing information and are offered flexible arrangements for the actual payment of the bil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eastAsia="en-US"/>
              </w:rPr>
            </w:pPr>
            <w:r>
              <w:rPr>
                <w:lang w:val="sr-CS" w:eastAsia="en-US"/>
              </w:rPr>
              <w:t>Računi mogu da se dostave na adresu elektronske pošte, na zahtev korisnika sistema.</w:t>
            </w:r>
          </w:p>
          <w:p>
            <w:pPr>
              <w:pStyle w:val="1tekst"/>
              <w:ind w:left="0" w:right="150" w:hanging="0"/>
              <w:rPr>
                <w:lang w:val="sr-RS" w:eastAsia="en-US"/>
              </w:rPr>
            </w:pPr>
            <w:r>
              <w:rPr>
                <w:lang w:val="sr-RS" w:eastAsia="en-US"/>
              </w:rPr>
            </w:r>
          </w:p>
          <w:p>
            <w:pPr>
              <w:pStyle w:val="1tekst"/>
              <w:ind w:left="0" w:right="150" w:hanging="0"/>
              <w:rPr/>
            </w:pPr>
            <w:r>
              <w:rPr/>
              <w:t>Snabdevač je dužan da:</w:t>
            </w:r>
          </w:p>
          <w:p>
            <w:pPr>
              <w:pStyle w:val="1tekst"/>
              <w:ind w:left="0" w:right="150" w:hanging="0"/>
              <w:rPr>
                <w:sz w:val="18"/>
                <w:szCs w:val="18"/>
                <w:lang w:val="sr-CS"/>
              </w:rPr>
            </w:pPr>
            <w:r>
              <w:rPr/>
              <w:t>6) ponudi kupcima više načina plaćanja obaveza, podsticajnih mera i pogodnosti u plaćanju obaveze, u zavisnosti od ponuđenih cena, trajanja obračunskog perioda, rokova dospelosti obaveza i drugih specifič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If the contract provides for a future change of the product or price, or a discount, this shall be indicated on the bill together with the date on which the change takes pl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4.214.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Vlada bliže propisuje uslove isporuke i snabdevanja krajnjih kupaca električnom energijom, kojima se bliže uređuju:</w:t>
            </w:r>
          </w:p>
          <w:p>
            <w:pPr>
              <w:pStyle w:val="1tekst"/>
              <w:shd w:fill="FFFFFF" w:val="clear"/>
              <w:ind w:left="0" w:right="0" w:hanging="0"/>
              <w:rPr>
                <w:sz w:val="24"/>
                <w:szCs w:val="24"/>
                <w:lang w:val="sr-RS"/>
              </w:rPr>
            </w:pPr>
            <w:r>
              <w:rPr>
                <w:sz w:val="24"/>
                <w:szCs w:val="24"/>
                <w:lang w:val="sr-RS"/>
              </w:rPr>
              <w:t xml:space="preserve">21) obračunski period </w:t>
            </w:r>
            <w:r>
              <w:rPr>
                <w:sz w:val="24"/>
                <w:szCs w:val="24"/>
                <w:lang w:val="sr-RS" w:eastAsia="en-GB"/>
              </w:rPr>
              <w:t xml:space="preserve">u skladu sa članom 197a ovog zakona </w:t>
            </w:r>
            <w:r>
              <w:rPr>
                <w:sz w:val="24"/>
                <w:szCs w:val="24"/>
                <w:lang w:val="sr-RS"/>
              </w:rPr>
              <w:t>i obavezan sadržaj računa za naplatu isporučene električne energij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redba o uslovima isporuke i snabdevanja električnom energijom biće usaglašena sa odredbama Direktive 2019/944 u roku propisanom članom 126. stav 2.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consult consumer organisations when they consider changes to the requirements for the content of bil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CS"/>
              </w:rPr>
            </w:pPr>
            <w:r>
              <w:rPr>
                <w:rFonts w:eastAsia="Times New Roman" w:cs="Times New Roman" w:ascii="Times New Roman" w:hAnsi="Times New Roman"/>
                <w:kern w:val="2"/>
                <w:sz w:val="23"/>
                <w:szCs w:val="23"/>
                <w:lang w:val="sr-RS" w:eastAsia="en-GB"/>
              </w:rPr>
              <w:t>Agencija je dužna da sa predstavnicima udruženja za zaštitu potrošača sprovodi konsultacije u vezi sa donošenjem odluke o iznosu tarifnih stavova za pojedine elektroenergetske delatnosti koje se obavljaju kao javna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bills and billing information fulfil the minimum requirements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04.214.1.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 xml:space="preserve">75.1. </w:t>
            </w:r>
            <w:r>
              <w:rPr>
                <w:rFonts w:cs="Times New Roman" w:ascii="Times New Roman" w:hAnsi="Times New Roman"/>
                <w:sz w:val="18"/>
                <w:szCs w:val="18"/>
                <w:lang w:val="sr-RS"/>
              </w:rPr>
              <w:t>1. i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Vlada bliže propisuje uslove isporuke i snabdevanja krajnjih kupaca električnom energijom, kojima se bliže uređuju:</w:t>
            </w:r>
          </w:p>
          <w:p>
            <w:pPr>
              <w:pStyle w:val="1tekst"/>
              <w:shd w:fill="FFFFFF" w:val="clear"/>
              <w:ind w:left="0" w:right="0" w:hanging="0"/>
              <w:rPr>
                <w:lang w:val="en-US"/>
              </w:rPr>
            </w:pPr>
            <w:r>
              <w:rPr>
                <w:lang w:val="sr-RS"/>
              </w:rPr>
              <w:t xml:space="preserve">21) obračunski period </w:t>
            </w:r>
            <w:r>
              <w:rPr>
                <w:lang w:val="sr-RS" w:eastAsia="en-GB"/>
              </w:rPr>
              <w:t xml:space="preserve">u skladu sa članom 197a ovog zakona </w:t>
            </w:r>
            <w:r>
              <w:rPr>
                <w:lang w:val="sr-RS"/>
              </w:rPr>
              <w:t>i obavezan sadržaj računa za naplatu isporučene električne energije;</w:t>
            </w:r>
          </w:p>
          <w:p>
            <w:pPr>
              <w:pStyle w:val="1tekst"/>
              <w:shd w:fill="FFFFFF" w:val="clear"/>
              <w:ind w:left="0" w:right="0" w:hanging="0"/>
              <w:rPr>
                <w:lang w:val="en-US"/>
              </w:rPr>
            </w:pPr>
            <w:r>
              <w:rPr>
                <w:lang w:val="en-US"/>
              </w:rPr>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Račun koji snabdevač izdaje krajnjem kupcu, osim elemenata utvrđenih Zakonom i ovom uredbom, sadrži i podatke o:</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 identifikacionom broju krajnjeg kupc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 jedinstvenom identifikacionom kodu ili broju mesta primopredaj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3) količini preuzete električne energije iz sistema, odnosno isporučene električne energije u sistem po tarifama, odnosno ugovorenim elementima, za obračunski period;</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4) cenama po tarifama, odnosno ugovorenim elementim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5) osnovici za proračun naknada i poreza u skladu sa propisim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6) vrednosti obračunatih naknada i porez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7) ukupnom iznosu za naplatu za obračunski period za koji je račun izdat;</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8) iznosu zaduženja po osnovu duga iz prethodnog period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9) datumu dospeća plaćanj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0) nazivu i kontakt podacima snabdevača, uključujući telefon za korisničku podršku i adresu e-pošt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1) nazivu kategorije i grupi potrošnj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2) trajanju ugovora o snabdevanju električnom energijom;</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3) mogućnosti promene snabdevača električnom energijom – link ka internet stranici snabdevača na kom se nalaze sva potrebna objašnjenja i linkovi;</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4) pravima krajnjih kupaca u vezi sa vansudskim rešavanjem sporova, uključujući kontakt podatke odgovornog subjekt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5) linku ka aplikaciji za poređenje cena električne energije na internet stranici Agencij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6) poređenju trenutne potrošnje električne energije krajnjeg kupca sa potrošnjom krajnjeg kupca za isti period prethodne godine u grafičkom obliku;</w:t>
            </w:r>
          </w:p>
          <w:p>
            <w:pPr>
              <w:pStyle w:val="Normal"/>
              <w:ind w:right="150" w:hanging="0"/>
              <w:jc w:val="both"/>
              <w:rPr/>
            </w:pPr>
            <w:r>
              <w:rPr>
                <w:rFonts w:eastAsia="Times New Roman" w:cs="Times New Roman" w:ascii="Times New Roman" w:hAnsi="Times New Roman"/>
                <w:color w:val="000000"/>
                <w:sz w:val="23"/>
                <w:szCs w:val="23"/>
              </w:rPr>
              <w:t>17) linku za informacije o kontaktu sa potrošačkim organizacijama i Agencijom i adresama internet stranica na kojima mogu da se dobiju informacije o dostupnim merama za poboljšanje energetske efikasnosti za opremu koja koristi energiju.</w:t>
            </w:r>
          </w:p>
          <w:p>
            <w:pPr>
              <w:pStyle w:val="1tekst"/>
              <w:shd w:fill="FFFFFF" w:val="clear"/>
              <w:ind w:left="0" w:right="0" w:hanging="0"/>
              <w:rPr>
                <w:sz w:val="18"/>
                <w:szCs w:val="18"/>
                <w:lang w:val="sr-CS"/>
              </w:rPr>
            </w:pPr>
            <w:r>
              <w:rPr>
                <w:color w:val="000000"/>
              </w:rPr>
              <w:t>Račun snabdevača može da sadrži i obračun popusta, ukoliko je predviđen, koji se iskazuje u narednom mesecu, ukoliko je račun plaćen u roku dospeć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Smart metering systems</w:t>
            </w:r>
          </w:p>
          <w:p>
            <w:pPr>
              <w:pStyle w:val="Normal"/>
              <w:spacing w:before="40" w:after="40"/>
              <w:rPr>
                <w:rFonts w:ascii="Times New Roman" w:hAnsi="Times New Roman" w:cs="Times New Roman"/>
                <w:sz w:val="18"/>
              </w:rPr>
            </w:pPr>
            <w:r>
              <w:rPr>
                <w:rFonts w:cs="Times New Roman" w:ascii="Times New Roman" w:hAnsi="Times New Roman"/>
                <w:sz w:val="19"/>
                <w:szCs w:val="19"/>
              </w:rPr>
              <w:t>In order to promote energy efficiency and to empower final customers, Member States or, where a Member State has so provided, the regulatory authority shall strongly recommend that electricity undertakings and other market participants optimise the use of electricity, inter alia, by providing energy management services, developing innovative pricing formulas, and introducing smart metering systems that are interoperable, in particular with consumer energy management systems and with smart grids, in accordance with the applicable Union data protection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1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1.12) i 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prenosnog sistema utvrđuje tehničke zahteve za uvođenje raznih oblika naprednih mernih sistema i analizira tehničku i ekonomsku opravdanost uvođenja naprednih sistema merenja, efekte na razvoj tržišta.</w:t>
            </w:r>
          </w:p>
          <w:p>
            <w:pPr>
              <w:pStyle w:val="1tekst"/>
              <w:ind w:left="0" w:right="150" w:hanging="0"/>
              <w:rPr/>
            </w:pPr>
            <w:r>
              <w:rPr/>
              <w:t>Na osnovu analize iz stava 1. ovog člana, operator prenosnog sistema je dužan da izradi plan implementacije ekonomski opravdanih oblika naprednih mernih sistema i dostaviti ga Agenciji radi pribavljanja mišljenja.</w:t>
            </w:r>
          </w:p>
          <w:p>
            <w:pPr>
              <w:pStyle w:val="1tekst"/>
              <w:ind w:left="0" w:right="150" w:hanging="0"/>
              <w:rPr>
                <w:lang w:val="sr-CS"/>
              </w:rPr>
            </w:pPr>
            <w:r>
              <w:rPr/>
              <w:t>Operator prenosnog sistema je dužan da planom razvoja sistema obuhvati uvođenje naprednih mernih sistema u skladu sa planom implementacije, za period za koji se plan razvoja donosi.</w:t>
            </w:r>
          </w:p>
          <w:p>
            <w:pPr>
              <w:pStyle w:val="1tekst"/>
              <w:ind w:left="0" w:right="150" w:hanging="0"/>
              <w:rPr>
                <w:lang w:val="sr-CS"/>
              </w:rPr>
            </w:pPr>
            <w:r>
              <w:rPr>
                <w:lang w:val="sr-CS"/>
              </w:rPr>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Operator distributivnog sistema utvrđuje tehničke zahteve za uvođenje raznih oblika naprednih mernih sistema i analizira tehničku i ekonomsku opravdanost uvođenja naprednih sistema merenja, efekte na razvoj tržišta i koristi za pojedinačne kategorije krajnjih kupaca električne energije.</w:t>
            </w:r>
          </w:p>
          <w:p>
            <w:pPr>
              <w:pStyle w:val="Normal"/>
              <w:ind w:right="150" w:hanging="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ko analiza iz stava 1. ovog člana pokaže da je uvođenje naprednog mernog sistema isplativo ili kada se napredni merni sistemi u potpunosti primene, napredni merni sistemi moraju zadovoljavati evropske standarde i zahteve iz člana 138v stav 6. ovog zakona.</w:t>
            </w:r>
          </w:p>
          <w:p>
            <w:pPr>
              <w:pStyle w:val="Normal"/>
              <w:ind w:right="150" w:hanging="0"/>
              <w:jc w:val="both"/>
              <w:rPr/>
            </w:pPr>
            <w:r>
              <w:rPr>
                <w:rFonts w:eastAsia="Times New Roman" w:cs="Times New Roman" w:ascii="Times New Roman" w:hAnsi="Times New Roman"/>
                <w:sz w:val="23"/>
                <w:szCs w:val="23"/>
                <w:lang w:val="sr-RS" w:eastAsia="sr-Latn-RS"/>
              </w:rPr>
              <w:t xml:space="preserve">Na osnovu analize iz stava 1. ovog člana, </w:t>
            </w:r>
            <w:r>
              <w:rPr>
                <w:rFonts w:eastAsia="Times New Roman" w:cs="Times New Roman" w:ascii="Times New Roman" w:hAnsi="Times New Roman"/>
                <w:sz w:val="23"/>
                <w:szCs w:val="23"/>
                <w:lang w:val="sr-RS" w:eastAsia="en-GB"/>
              </w:rPr>
              <w:t xml:space="preserve">u slučaju iz stava 2. ovog člana, </w:t>
            </w:r>
            <w:r>
              <w:rPr>
                <w:rFonts w:eastAsia="Times New Roman" w:cs="Times New Roman" w:ascii="Times New Roman" w:hAnsi="Times New Roman"/>
                <w:sz w:val="23"/>
                <w:szCs w:val="23"/>
                <w:lang w:val="sr-RS" w:eastAsia="sr-Latn-RS"/>
              </w:rPr>
              <w:t>operator distributivnog sistema će izraditi plan implementacije ekonomski opravdanih oblika naprednih mernih sistema i dostaviti ga Agenciji radi pribavljanja mišljenja.</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Operator distributivnog sistema će planom razvoja sistema obuhvatiti uvođenje naprednih mernih sistema u skladu sa planom implementacije, za period za koji se plan razvoja donosi.</w:t>
            </w:r>
          </w:p>
          <w:p>
            <w:pPr>
              <w:pStyle w:val="Normal"/>
              <w:jc w:val="both"/>
              <w:rPr/>
            </w:pPr>
            <w:r>
              <w:rPr>
                <w:rFonts w:eastAsia="Times New Roman" w:cs="Times New Roman" w:ascii="Times New Roman" w:hAnsi="Times New Roman"/>
                <w:sz w:val="23"/>
                <w:szCs w:val="23"/>
                <w:lang w:val="sr-RS" w:eastAsia="sr-Latn-RS"/>
              </w:rPr>
              <w:t>Planom implementacije iz stava 2. ovog člana, operator distributivnog sistema će obuhvatiti minimalno 80% mesta primopredaje u kategoriji krajnjih kupaca električne energije za koju je utvrđena ekonomska opravdanost implementacije.</w:t>
            </w:r>
            <w:r>
              <w:rPr>
                <w:rFonts w:eastAsia="Times New Roman" w:cs="Times New Roman" w:ascii="Times New Roman" w:hAnsi="Times New Roman"/>
                <w:sz w:val="23"/>
                <w:szCs w:val="23"/>
                <w:lang w:val="sr-RS" w:eastAsia="en-GB"/>
              </w:rPr>
              <w:t xml:space="preserve"> </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Ako analiza iz stava 1. ovog člana pokaže da uvođenje naprednog mernog sistema nije isplativo, operator distributivnog sistema je dužan ponoviti analizu u roku od četiri godine i o rezultatima analize obavestiti Ministarstvo i Agenciju. </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Ministarstvo o rezultatima analize u skladu sa Ugovorom o osnivanju Energetske zajedniceobaveštava Sekretarijat Energetske zajednice.</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Pravilima o radu distributivnog sistema bliže se uređuju funkcionalnosti naprednih mernih sistema.</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1tekst"/>
              <w:ind w:left="0" w:right="150" w:hanging="0"/>
              <w:rPr>
                <w:lang w:val="sr-RS"/>
              </w:rPr>
            </w:pPr>
            <w:r>
              <w:rPr/>
              <w:t xml:space="preserve">Agencija daje saglasnost na: </w:t>
            </w:r>
          </w:p>
          <w:p>
            <w:pPr>
              <w:pStyle w:val="1tekst"/>
              <w:ind w:left="0" w:right="150" w:hanging="0"/>
              <w:rPr/>
            </w:pPr>
            <w:r>
              <w:rPr/>
              <w:t>12) plan razvoja prenosnog sistema električne energije, sa planom investicija;</w:t>
            </w:r>
          </w:p>
          <w:p>
            <w:pPr>
              <w:pStyle w:val="1tekst"/>
              <w:ind w:left="0" w:right="150" w:hanging="0"/>
              <w:rPr>
                <w:sz w:val="18"/>
                <w:szCs w:val="18"/>
                <w:lang w:val="sr-RS"/>
              </w:rPr>
            </w:pPr>
            <w:r>
              <w:rPr/>
              <w:t>13) plan razvoja distributivnog sistema električne energije, sa planom investic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deployment in their territories of smart metering systems that assist the active participation of customers in the electricity market. Such deployment may be subject to a cost-benefit assessment which shall be undertaken in accordance with the principles laid down in Annex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prenosnog sistema utvrđuje tehničke zahteve za uvođenje raznih oblika naprednih mernih sistema i analizira tehničku i ekonomsku opravdanost uvođenja naprednih sistema merenja, efekte na razvoj tržišta.</w:t>
            </w:r>
          </w:p>
          <w:p>
            <w:pPr>
              <w:pStyle w:val="1tekst"/>
              <w:ind w:left="0" w:right="150" w:hanging="0"/>
              <w:rPr/>
            </w:pPr>
            <w:r>
              <w:rPr/>
              <w:t>Na osnovu analize iz stava 1. ovog člana, operator prenosnog sistema je dužan da izradi plan implementacije ekonomski opravdanih oblika naprednih mernih sistema i dostaviti ga Agenciji radi pribavljanja mišljenja.</w:t>
            </w:r>
          </w:p>
          <w:p>
            <w:pPr>
              <w:pStyle w:val="1tekst"/>
              <w:ind w:left="0" w:right="150" w:hanging="0"/>
              <w:rPr>
                <w:lang w:val="sr-RS"/>
              </w:rPr>
            </w:pPr>
            <w:r>
              <w:rPr/>
              <w:t>Operator prenosnog sistema je dužan da planom razvoja sistema obuhvati uvođenje naprednih mernih sistema u skladu sa planom implementacije, za period za koji se plan razvoja donosi.</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Operator distributivnog sistema utvrđuje tehničke zahteve za uvođenje raznih oblika naprednih mernih sistema i analizira tehničku i ekonomsku opravdanost uvođenja naprednih sistema merenja, efekte na razvoj tržišta i koristi za pojedinačne kategorije krajnjih kupaca električne energije.</w:t>
            </w:r>
          </w:p>
          <w:p>
            <w:pPr>
              <w:pStyle w:val="Normal"/>
              <w:ind w:right="150" w:hanging="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ko analiza iz stava 1. ovog člana pokaže da je uvođenje naprednog mernog sistema isplativo ili kada se napredni merni sistemi u potpunosti primene, napredni merni sistemi moraju zadovoljavati evropske standarde i zahteve iz člana 138v stav 6. ovog zakona.</w:t>
            </w:r>
          </w:p>
          <w:p>
            <w:pPr>
              <w:pStyle w:val="Normal"/>
              <w:ind w:right="150" w:hanging="0"/>
              <w:jc w:val="both"/>
              <w:rPr/>
            </w:pPr>
            <w:r>
              <w:rPr>
                <w:rFonts w:eastAsia="Times New Roman" w:cs="Times New Roman" w:ascii="Times New Roman" w:hAnsi="Times New Roman"/>
                <w:sz w:val="23"/>
                <w:szCs w:val="23"/>
                <w:lang w:val="sr-RS" w:eastAsia="sr-Latn-RS"/>
              </w:rPr>
              <w:t xml:space="preserve">Na osnovu analize iz stava 1. ovog člana, </w:t>
            </w:r>
            <w:r>
              <w:rPr>
                <w:rFonts w:eastAsia="Times New Roman" w:cs="Times New Roman" w:ascii="Times New Roman" w:hAnsi="Times New Roman"/>
                <w:sz w:val="23"/>
                <w:szCs w:val="23"/>
                <w:lang w:val="sr-RS" w:eastAsia="en-GB"/>
              </w:rPr>
              <w:t xml:space="preserve">u slučaju iz stava 2. ovog člana, </w:t>
            </w:r>
            <w:r>
              <w:rPr>
                <w:rFonts w:eastAsia="Times New Roman" w:cs="Times New Roman" w:ascii="Times New Roman" w:hAnsi="Times New Roman"/>
                <w:sz w:val="23"/>
                <w:szCs w:val="23"/>
                <w:lang w:val="sr-RS" w:eastAsia="sr-Latn-RS"/>
              </w:rPr>
              <w:t>operator distributivnog sistema će izraditi plan implementacije ekonomski opravdanih oblika naprednih mernih sistema i dostaviti ga Agenciji radi pribavljanja mišljenja.</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that proceed with the deployment of smart metering systems shall adopt and publish the minimum functional and technical requirements for the smart metering systems to be deployed in their territories, in accordance with Article 20 and Annex II. Member States shall ensure the interoperability of those smart metering systems, as well as their ability to provide output for consumer energy management systems. In that respect, Member States shall have due regard to the use of the relevant available standards, including those enabling interoperability, to best practices and to the importance of the development of smart grids and the development of the internal market for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that proceed with the deployment of smart metering systems shall ensure that final customers contribute to the associated costs of the deployment in a transparent and non-discriminatory manner, while taking into account the long-term benefits to the whole value chain. Member States or, where a Member State has so provided, the designated competent authorities, shall regularly monitor such deployment in their territories to track the delivery of benefits to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5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1, 3,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RS" w:eastAsia="en-GB"/>
              </w:rPr>
            </w:pPr>
            <w:r>
              <w:rPr>
                <w:rFonts w:cs="Times New Roman" w:ascii="Times New Roman" w:hAnsi="Times New Roman"/>
                <w:bCs/>
                <w:sz w:val="23"/>
                <w:szCs w:val="23"/>
                <w:lang w:val="sr-RS" w:eastAsia="en-GB"/>
              </w:rPr>
              <w:t>Agencija daje mišljenje:</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1) na plan implementacije ekonomski opravdanih oblika naprednih mernih sistema koji donosi operator prenosnog, transportnog, odnosno distributivnog sistema;</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r>
          </w:p>
          <w:p>
            <w:pPr>
              <w:pStyle w:val="Normal"/>
              <w:ind w:right="150" w:hanging="0"/>
              <w:jc w:val="both"/>
              <w:rPr/>
            </w:pPr>
            <w:r>
              <w:rPr>
                <w:rFonts w:eastAsia="Times New Roman" w:cs="Times New Roman" w:ascii="Times New Roman" w:hAnsi="Times New Roman"/>
                <w:sz w:val="23"/>
                <w:szCs w:val="23"/>
                <w:lang w:val="sr-RS" w:eastAsia="sr-Latn-RS"/>
              </w:rPr>
              <w:t>Operator distributivnog sistema utvrđuje tehničke zahteve za uvođenje raznih oblika naprednih mernih sistema i analizira tehničku i ekonomsku opravdanost uvođenja naprednih sistema merenja, efekte na razvoj tržišta i koristi za pojedinačne kategorije krajnjih kupaca električne energije.</w:t>
            </w:r>
          </w:p>
          <w:p>
            <w:pPr>
              <w:pStyle w:val="Normal"/>
              <w:ind w:right="150" w:hanging="0"/>
              <w:jc w:val="both"/>
              <w:rPr/>
            </w:pPr>
            <w:r>
              <w:rPr>
                <w:rFonts w:eastAsia="Times New Roman" w:cs="Times New Roman" w:ascii="Times New Roman" w:hAnsi="Times New Roman"/>
                <w:sz w:val="23"/>
                <w:szCs w:val="23"/>
                <w:lang w:val="sr-RS" w:eastAsia="sr-Latn-RS"/>
              </w:rPr>
              <w:t xml:space="preserve">Na osnovu analize iz stava 1. ovog člana, </w:t>
            </w:r>
            <w:r>
              <w:rPr>
                <w:rFonts w:eastAsia="Times New Roman" w:cs="Times New Roman" w:ascii="Times New Roman" w:hAnsi="Times New Roman"/>
                <w:sz w:val="23"/>
                <w:szCs w:val="23"/>
                <w:lang w:val="sr-RS" w:eastAsia="en-GB"/>
              </w:rPr>
              <w:t xml:space="preserve">u slučaju iz stava 2. ovog člana, </w:t>
            </w:r>
            <w:r>
              <w:rPr>
                <w:rFonts w:eastAsia="Times New Roman" w:cs="Times New Roman" w:ascii="Times New Roman" w:hAnsi="Times New Roman"/>
                <w:sz w:val="23"/>
                <w:szCs w:val="23"/>
                <w:lang w:val="sr-RS" w:eastAsia="sr-Latn-RS"/>
              </w:rPr>
              <w:t>operator distributivnog sistema će izraditi plan implementacije ekonomski opravdanih oblika naprednih mernih sistema i dostaviti ga agenciji radi pribavljanja mišljenja.</w:t>
            </w:r>
          </w:p>
          <w:p>
            <w:pPr>
              <w:pStyle w:val="Normal"/>
              <w:ind w:right="150" w:hanging="0"/>
              <w:jc w:val="both"/>
              <w:rPr/>
            </w:pPr>
            <w:r>
              <w:rPr>
                <w:rFonts w:eastAsia="Times New Roman" w:cs="Times New Roman" w:ascii="Times New Roman" w:hAnsi="Times New Roman"/>
                <w:sz w:val="23"/>
                <w:szCs w:val="23"/>
                <w:lang w:val="sr-RS" w:eastAsia="sr-Latn-RS"/>
              </w:rPr>
              <w:t>Operator distributivnog sistema će planom razvoja sistema obuhvatiti uvođenje naprednih mernih sistema u skladu sa planom implementacije, za period za koji se plan razvoja donosi.</w:t>
            </w:r>
          </w:p>
          <w:p>
            <w:pPr>
              <w:pStyle w:val="Normal"/>
              <w:rPr>
                <w:rFonts w:ascii="Times New Roman" w:hAnsi="Times New Roman" w:cs="Times New Roman"/>
                <w:sz w:val="23"/>
                <w:szCs w:val="23"/>
                <w:lang w:val="sr-CS"/>
              </w:rPr>
            </w:pPr>
            <w:r>
              <w:rPr>
                <w:rFonts w:cs="Times New Roman" w:ascii="Times New Roman" w:hAnsi="Times New Roman"/>
                <w:sz w:val="23"/>
                <w:szCs w:val="23"/>
                <w:lang w:val="sr-RS"/>
              </w:rPr>
              <w:t>Planom implementacije iz stava 2. ovog člana, operator distributivnog sistema će obuhvatiti minimalno 80% mesta primopredaje u kategoriji krajnjih kupaca električne energije za koju je utvrđena ekonomska opravdanost implement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the deployment of smart metering systems has been negatively assessed as a result of the cost-benefit assessment referred to in paragraph 2, Member States shall ensure that this assessment is revised at least every four years, or more frequently, in response to significant changes in the underlying assumptions and in response to technological and market developments. Member States shall notify to the Commission the outcome of their updated cost- benefit assessment as it become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6. i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pPr>
            <w:r>
              <w:rPr>
                <w:rFonts w:eastAsia="Times New Roman" w:cs="Times New Roman" w:ascii="Times New Roman" w:hAnsi="Times New Roman"/>
                <w:sz w:val="23"/>
                <w:szCs w:val="23"/>
                <w:lang w:val="sr-RS" w:eastAsia="sr-Latn-RS"/>
              </w:rPr>
              <w:t>Ako analiza iz stava 1. ovog člana pokaže da uvođenje naprednog mernog sistema nije isplativo, operator distributivnog sistema je dužan ponoviti analizu u roku od četiri godine i o rezultatima analize obavestiti Ministarstvo i Agenciju.</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Ministarstvo o rezultatima analize u skladu sa Ugovorom o osnivanju Energetske zajednice obaveštava Sekretarijat Energetske zajedni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provisions in this Directive concerning smart metering systems shall apply to future installations and to installations that replace older smart meters. Smart metering systems that have already been installed, or for which the ‘start of works’ began, before 4 July 2019, may remain in operation over their lifetime but, in the case of smart metering systems that do not meet the requirements of Article 20 and Annex II, shall not remain in operation after 5 July 2031. </w:t>
            </w:r>
          </w:p>
          <w:p>
            <w:pPr>
              <w:pStyle w:val="Normal"/>
              <w:spacing w:before="40" w:after="40"/>
              <w:rPr>
                <w:rFonts w:ascii="Times New Roman" w:hAnsi="Times New Roman" w:cs="Times New Roman"/>
                <w:sz w:val="18"/>
              </w:rPr>
            </w:pPr>
            <w:r>
              <w:rPr>
                <w:rFonts w:cs="Times New Roman" w:ascii="Times New Roman" w:hAnsi="Times New Roman"/>
                <w:sz w:val="19"/>
                <w:szCs w:val="19"/>
              </w:rPr>
              <w:t>For the purpose of this paragraph, ‘start of works’ means either the start of construction works on the investment or the first firm commitment to order equipment or other commitment that makes the investment irreversible, whichever is the first in time. Buying of land and preparatory works such as obtaining permits and conducting preliminary feasibility studies are not considered as start of works. For take-overs, ‘start of works’ means the moment of acquiring the assets directly linked to the acquired establish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počela je ugradnja naprednih mernih uređaja i naprednih mernih sistema u novembru 2023. godin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Functionalities of smart metering system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Where the deployment of smart metering systems is positively assessed as a result of the cost-benefit assessment referred to in Article 19(2), or where smart metering systems are systematically deployed after 4 July 2019, Member States shall deploy smart metering systems in accordance with European standards, Annex II and the following requiremen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 the smart metering systems shall accurately measure actual electricity consumption and shall be capable of providing to final customers information on actual time of use. Validated historical consumption data shall be made easily and securely available and visualised to final customers on request and at no additional cost.</w:t>
            </w:r>
          </w:p>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Non-validated near real-time consumption data shall also be made easily and securely available to final customers at no additional cost, through a standardised interface or through remote access, in order to support automated energy efficiency programmes, demand response and other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the security of the smart metering systems and data communication shall comply with relevant Union security rules, having due regard of the best available techniques for ensuring the highest level of cybersecurity protection while bearing in mind the costs and the principle of proportion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the privacy of final customers and the protection of their data shall comply with relevant Union data protection and privacy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meter operators shall ensure that the meters of active customers who feed electricity into the grid can account for electricity fed into the grid from the active customers' premi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if final customers request it, data on the electricity they fed into the grid and their electricity consumption data shall be made available to them, in accordance with the implementing acts adopted pursuant to Article 24, through a standardised communication interface or through remote access, or to a third party acting on their behalf, in an easily understandable format allowing them to compare offers on a like-for-like basi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 appropriate advice and information shall be given to final customers prior to or at the time of installation of smart meters, in particular concerning their full potential with regard to the management of meter reading and the monitoring of energy consumption, and concerning the collection and processing of personal data in accordance with the applicable Union data protection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g) smart metering systems shall enable final customers to be metered and settled at the same time resolution as the imbalance settlement period in the national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the purposes of point (e) of the first subparagraph, it shall be possible for final customers to retrieve their metering data or transmit them to another party at no additional cost and in accordance with their right to data portability under Union data protection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avilima o radu distributivnog sistema bliže se uređuju funkcionalnosti naprednih mernih sistem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avila o radu distributivnog sistema, biće usklađena u roku propisanom u članu 126. stav 5. Predloga zakona o izmenama i dopunama Zakona o energetic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Entitlement to a smart met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Where the deployment of smart metering systems has been negatively assessed as a result of the cost-benefit assessment referred to in Article 19(2) and where smart metering systems are not systematically deployed, Member States shall ensure that every final customer is entitled on request, while bearing the associated costs, to have installed or, where applicable, to have upgraded, under fair, reasonable and cost-effective conditions, a smart meter that: </w:t>
            </w:r>
          </w:p>
          <w:p>
            <w:pPr>
              <w:pStyle w:val="Normal"/>
              <w:spacing w:before="40" w:after="40"/>
              <w:rPr>
                <w:rFonts w:ascii="Times New Roman" w:hAnsi="Times New Roman" w:cs="Times New Roman"/>
                <w:sz w:val="18"/>
              </w:rPr>
            </w:pPr>
            <w:r>
              <w:rPr>
                <w:rFonts w:cs="Times New Roman" w:ascii="Times New Roman" w:hAnsi="Times New Roman"/>
                <w:sz w:val="19"/>
                <w:szCs w:val="19"/>
              </w:rPr>
              <w:t>(a) is equipped, where technically feasible, with the functionalities referred to in Article 20, or with a minimum set of functionalities to be defined and published by Member States at national level in accordance with Annex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a.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Times New Roman" w:ascii="Times New Roman" w:hAnsi="Times New Roman"/>
                <w:sz w:val="23"/>
                <w:szCs w:val="23"/>
                <w:lang w:val="sr-RS" w:eastAsia="en-GB"/>
              </w:rPr>
              <w:t>Ako analiza iz člana 138. stav 1. ovog zakona pokaže da uvođenje naprednog mernog sistema nije isplativo ili ako planom uvođenja naprednih mernih sistema nisu obuhvaćeni svi krajnji kupci, operator distributivnog sistema dužan je da na zahtev krajnjeg kupca obezbedi i ugradi napredno brojilo.</w:t>
            </w:r>
          </w:p>
          <w:p>
            <w:pPr>
              <w:pStyle w:val="Normal"/>
              <w:shd w:fill="FFFFFF" w:val="clear"/>
              <w:jc w:val="both"/>
              <w:rPr/>
            </w:pPr>
            <w:r>
              <w:rPr>
                <w:rFonts w:eastAsia="Times New Roman" w:cs="Times New Roman" w:ascii="Times New Roman" w:hAnsi="Times New Roman"/>
                <w:sz w:val="23"/>
                <w:szCs w:val="23"/>
                <w:lang w:val="sr-RS" w:eastAsia="en-GB"/>
              </w:rPr>
              <w:t>Troškove nabavke i ugradnje naprednog brojila iz stava 1. ovog člana snosi podnosilac zahteva.</w:t>
            </w:r>
          </w:p>
          <w:p>
            <w:pPr>
              <w:pStyle w:val="Normal"/>
              <w:shd w:fill="FFFFFF" w:val="clear"/>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is interoperable and able to deliver the desired connectivity of the metering infrastructure with consumer energy management systems in near real-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a.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Napredno brojilo treba da zadovolji interoperabilnost i sposobnost da pruži povezanost merne infrastrukture blisko realnom vremenu sa sistemima za upravljanje energijom kupa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In the context of a customer request for a smart meter pursuant to paragraph 1, Member States or, where a Member State has so provided, the designated competent authorities shal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ensure that the offer to the final customer requesting the installation of a smart meter explicitly states and clearly describes:</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i) the functions and interoperability that can be supported by the smart meter and the services that are feasib</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ii) any associated costs to be borne by the final customer;</w:t>
            </w:r>
          </w:p>
          <w:p>
            <w:pPr>
              <w:pStyle w:val="Normal"/>
              <w:spacing w:before="40" w:after="40"/>
              <w:rPr/>
            </w:pPr>
            <w:r>
              <w:rPr>
                <w:rFonts w:cs="Times New Roman" w:ascii="Times New Roman" w:hAnsi="Times New Roman"/>
                <w:sz w:val="18"/>
                <w:lang w:val="sr-RS"/>
              </w:rPr>
              <w:t>(b) ensure that it is installed within a reasonable time, no later than four months after the customer's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a.3. i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Times New Roman" w:ascii="Times New Roman" w:hAnsi="Times New Roman"/>
                <w:sz w:val="23"/>
                <w:szCs w:val="23"/>
                <w:lang w:val="sr-RS" w:eastAsia="en-GB"/>
              </w:rPr>
              <w:t xml:space="preserve">Operator distributivnog sistema dužan je da najkasnije u roku od četiri meseca od dana podnošenja zahteva iz stava 1. ovog člana ugradi napredno brojilo. </w:t>
            </w:r>
          </w:p>
          <w:p>
            <w:pPr>
              <w:pStyle w:val="Normal"/>
              <w:shd w:fill="FFFFFF" w:val="clear"/>
              <w:jc w:val="both"/>
              <w:rPr/>
            </w:pPr>
            <w:r>
              <w:rPr>
                <w:rFonts w:eastAsia="Times New Roman" w:cs="Times New Roman" w:ascii="Times New Roman" w:hAnsi="Times New Roman"/>
                <w:sz w:val="23"/>
                <w:szCs w:val="23"/>
                <w:lang w:val="sr-RS" w:eastAsia="en-GB"/>
              </w:rPr>
              <w:t>U ponudi za ugradnju naprednog brojila iz stava 1. ovog člana, operator distributivnog sistema je dužan da podnosiocu zahteva za ugradnju naprednog brojila precizno navede:</w:t>
            </w:r>
          </w:p>
          <w:p>
            <w:pPr>
              <w:pStyle w:val="Normal"/>
              <w:shd w:fill="FFFFFF" w:val="clear"/>
              <w:tabs>
                <w:tab w:val="clear" w:pos="708"/>
                <w:tab w:val="left" w:pos="709" w:leader="none"/>
              </w:tabs>
              <w:spacing w:before="0" w:after="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1) funkcije i interoperabilnost koje napredno brojilo može da podrži;</w:t>
            </w:r>
          </w:p>
          <w:p>
            <w:pPr>
              <w:pStyle w:val="Normal"/>
              <w:shd w:fill="FFFFFF" w:val="clear"/>
              <w:tabs>
                <w:tab w:val="clear" w:pos="708"/>
                <w:tab w:val="left" w:pos="709" w:leader="none"/>
              </w:tabs>
              <w:jc w:val="both"/>
              <w:rPr/>
            </w:pPr>
            <w:r>
              <w:rPr>
                <w:rFonts w:eastAsia="Times New Roman" w:cs="Times New Roman" w:ascii="Times New Roman" w:hAnsi="Times New Roman"/>
                <w:sz w:val="23"/>
                <w:szCs w:val="23"/>
                <w:lang w:val="sr-RS" w:eastAsia="en-GB"/>
              </w:rPr>
              <w:t>2) usluge koje su izvodljive kao i prednosti koje se mogu ostvariti upotrebom naprednog brojila;</w:t>
            </w:r>
          </w:p>
          <w:p>
            <w:pPr>
              <w:pStyle w:val="Normal"/>
              <w:shd w:fill="FFFFFF" w:val="clear"/>
              <w:tabs>
                <w:tab w:val="clear" w:pos="708"/>
                <w:tab w:val="left" w:pos="709" w:leader="none"/>
              </w:tabs>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3) sve povezane troškove koje snosi podnosilac zahte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regularly, and at least every two years, review and make publicly available the associated costs, and trace the evolution of those costs as a result of technology developments and potential metering system upgrad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a.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Operator distributivnog sistema redovno, a najmanje svake dve godine, preispituje i javno objavljuje troškove povezane s načinom ugradnje naprednih brojila u skladu s odredbama ovog člana te prati promene troškova naprednih brojila u skladu s tehnološkim razvojem celokupnog naprednog sistema m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Conventional meters </w:t>
            </w:r>
          </w:p>
          <w:p>
            <w:pPr>
              <w:pStyle w:val="Normal"/>
              <w:spacing w:before="40" w:after="40"/>
              <w:rPr>
                <w:rFonts w:ascii="Times New Roman" w:hAnsi="Times New Roman" w:cs="Times New Roman"/>
                <w:sz w:val="18"/>
              </w:rPr>
            </w:pPr>
            <w:r>
              <w:rPr>
                <w:rFonts w:cs="Times New Roman" w:ascii="Times New Roman" w:hAnsi="Times New Roman"/>
                <w:sz w:val="19"/>
                <w:szCs w:val="19"/>
              </w:rPr>
              <w:t>Where final customers do not have smart meters, Member States shall ensure that final customers are provided with individual conventional meters that accurately measure their actual consump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b.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sz w:val="23"/>
                <w:szCs w:val="23"/>
                <w:lang w:val="sr-RS" w:eastAsia="en-GB"/>
              </w:rPr>
              <w:t>Operator distributivnog sistema je dužan da svako obračunsko merno mesto krajnjeg kupca koje nije opremljeno naprednim brojilom opremi individualnim konvencionalnim brojilom kojim se tačno meri stvarna potrošnja na tom obračunskom mernom mest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able to easily read their conventional meters, either directly or indirectly through an online interface or through another appropriate interf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b.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sz w:val="23"/>
                <w:szCs w:val="23"/>
                <w:lang w:val="sr-RS" w:eastAsia="en-GB"/>
              </w:rPr>
              <w:t>Krajnji kupac treba da ima mogućnost da direktno ili indirektno očita svoje konvencionalno brojilo ili da mu se obezbedi pristup očitanom stanju brojila putem korisničkog interfejsa ili drugog odgovarajućeg interfej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Data management </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When laying down the rules regarding the management and exchange of data, Member States or, where a Member State has so provided, the designated competent authorities shall specify the rules on the access to data of the final customer by eligible parties in accordance with this Article and the applicable Union legal framework. For the purpose of this Directive, data shall be understood to include metering and consumption data as well as data required for customer switching, demand response and other servic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8.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3.138v.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prenosnog sistema električne energije odgovoran je za</w:t>
            </w:r>
            <w:r>
              <w:rPr>
                <w:lang w:val="sr-RS"/>
              </w:rPr>
              <w:t>:</w:t>
            </w:r>
          </w:p>
          <w:p>
            <w:pPr>
              <w:pStyle w:val="1tekst"/>
              <w:ind w:left="0" w:right="150" w:hanging="0"/>
              <w:rPr/>
            </w:pPr>
            <w:r>
              <w:rPr>
                <w:lang w:val="sr-RS"/>
              </w:rPr>
              <w:t xml:space="preserve">17) </w:t>
            </w:r>
            <w:r>
              <w:rPr/>
              <w:t>upravljanje podacima, uključujući razvoj sistema za upravljanje podacima, bezbednost i zaštitu podataka, u skladu sa propisima koji uređuju informacionu bezbednost.</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1tekst"/>
              <w:ind w:left="0" w:right="150" w:hanging="0"/>
              <w:rPr/>
            </w:pPr>
            <w:r>
              <w:rPr/>
              <w:t>Operator prenosnog sistema električne energije dužan je da:</w:t>
            </w:r>
          </w:p>
          <w:p>
            <w:pPr>
              <w:pStyle w:val="1tekst"/>
              <w:ind w:left="0" w:right="150" w:hanging="0"/>
              <w:rPr/>
            </w:pPr>
            <w:r>
              <w:rPr/>
              <w:t>5) obezbedi poverljivost komercijalno osetljivih informacija dobijenih tokom obavljanja delatnosti i da informacije koje mogu obezbediti prednost na tržištu objavljuje na nediskriminatoran način;</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Normal"/>
              <w:jc w:val="both"/>
              <w:rPr/>
            </w:pPr>
            <w:r>
              <w:rPr>
                <w:rFonts w:eastAsia="Times New Roman" w:cs="Times New Roman" w:ascii="Times New Roman" w:hAnsi="Times New Roman"/>
                <w:sz w:val="23"/>
                <w:szCs w:val="23"/>
                <w:lang w:val="sr-RS" w:eastAsia="en-GB"/>
              </w:rPr>
              <w:t>Upravljanje podacima odnosi se na podatke o merenju i potrošnji, kao i na podatke o krajnjem kupcu koji su potrebni radi promene snabdevača, agregatora ili za usluge upravljanja potrošnjom kao i za druge usluge.</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Pravilima o radu distributivnog sistema bliže se uređuje način upravljanja, razmena i pristup podacima o krajnjim kupc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Member States shall organise the management of data in order to ensure efficient and secure data access and exchange, as well as data protection and data security. Independently of the data management model applied in each Member State, the parties responsible for data management shall provide access to the data of the final customer to any eligible party, in accordance with paragraph 1. Eligible parties shall have the requested data at their disposal in a non-discriminatory manner and simultaneously. Access to data shall be easy and the relevant procedures for obtaining access to data shall be made publicly availabl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v.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en-GB"/>
              </w:rPr>
              <w:t>Podacima se upravlja na način da se obezbedi efikasan, jednostavan i bezbedan pristup i razmena podataka, kao i zaštita i bezbednost podatak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ules on access to data and data storage for the purpose of this Directive shall comply with the relevant Union law. The processing of personal data within the framework of this Directive shall be carried out in accordance with Regulation (EU) 2016/6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v.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en-GB"/>
              </w:rPr>
              <w:t>Obrada ličnih podataka sprovodi se u skladu sa propisom kojim se uređuje zaštita podatak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2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or, where a Member State has so provided, the designated competent authorities, shall authorise and certify or, where applicable, supervise the parties responsible for the data management, in order to ensure that they comply with the requirements of this Directive. Without prejudice to the tasks of the data protection officers under Regulation (EU) 2016/679, Member States may decide to require that parties responsible for the data management appoint compliance officers who are to be responsible for monitoring the implementation of measures taken by those parties to ensure non-discriminatory access to data and compliance with the requirements of this Directive. Member States may appoint compliance officers or bodies referred to in point (d) of Article 35(2) of this Directive to fulfil the obligations under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v.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en-GB"/>
              </w:rPr>
              <w:t>Obrada ličnih podataka sprovodi se u skladu sa propisom kojim se uređuje zaštita podataka.</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2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No additional costs shall be charged to final customers for access to their data or for a request to make their data available. Member States shall be responsible for setting the relevant charges for access to data by eligible parties. Member States or, where a Member State has so provided, the designated competent authorities shall ensure that any charges imposed by regulated entities that provide data services are reasonable and duly jus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v.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Pristup podacima ili podnošenje zahteva za stavljanje na raspolaganje podataka za krajnjeg kupca se ne naplaćuju.</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teroperability requirements and procedures for access to data </w:t>
            </w:r>
          </w:p>
          <w:p>
            <w:pPr>
              <w:pStyle w:val="Normal"/>
              <w:spacing w:before="40" w:after="40"/>
              <w:rPr>
                <w:rFonts w:ascii="Times New Roman" w:hAnsi="Times New Roman" w:cs="Times New Roman"/>
                <w:sz w:val="17"/>
                <w:szCs w:val="17"/>
              </w:rPr>
            </w:pPr>
            <w:r>
              <w:rPr>
                <w:rFonts w:cs="Times New Roman" w:ascii="Times New Roman" w:hAnsi="Times New Roman"/>
                <w:sz w:val="19"/>
                <w:szCs w:val="19"/>
              </w:rPr>
              <w:t xml:space="preserve">1.In order to promote competition in the retail market and to avoid excessive administrative costs for the eligible parties, Member States shall facilitate the full interoperability of energy services within the Un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3"/>
                <w:szCs w:val="23"/>
                <w:lang w:val="sr-CS"/>
              </w:rPr>
            </w:pPr>
            <w:r>
              <w:rPr>
                <w:rFonts w:cs="Times New Roman" w:ascii="Times New Roman" w:hAnsi="Times New Roman"/>
                <w:sz w:val="23"/>
                <w:szCs w:val="23"/>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Predlogom zakona o izmenama i dopunama Zakona o energetici ne uređuju se pitanja koja važe za sve ugovorne strane Energetske zajednic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Commission shall adopt, by means of implementing acts, interoperability requirements and non-discriminatory and transparent procedures for access to data referred to in Article 23(1). Those implementing acts shall be adopted in accordance with the advisory procedure referred to in Article 6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Član 24. stav 2. Direktive 2019/944 ne nalazi se u Direktivi 2019/944 koja je adaptirana Odlukom Ministarskog saveta Energetske zajednice broj 2021/13/MC-EnC od 30.novembra 2021. godin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Member States shall ensure that electricity undertakings apply the interoperability requirements and procedures for access to data referred to in paragraph 2. Those requirements and procedures shall be based on existing national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v.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CS"/>
              </w:rPr>
            </w:pPr>
            <w:r>
              <w:rPr>
                <w:rFonts w:eastAsia="Times New Roman" w:cs="Times New Roman" w:ascii="Times New Roman" w:hAnsi="Times New Roman"/>
                <w:sz w:val="23"/>
                <w:szCs w:val="23"/>
                <w:lang w:val="sr-RS" w:eastAsia="en-GB"/>
              </w:rPr>
              <w:t>Operatori sistema su dužni da primenjuju zahteve interoperabilnosti i nediskriminatorske postupke za pristup podacima u skladu sa aktom koje donosi sekretarijat energetske zajedni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Single points of contact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provision of single points of contact, to provide customers with all necessary information concerning their rights, the applicable law and dispute settlement mechanisms available to them in the event of a dispute. Such single points of contact may be part of general consumer information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56.1.10</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3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pPr>
            <w:r>
              <w:rPr/>
              <w:t>10) sarađuje sa snabdevačem i operatorom distributivnog sistema u cilju preduzimanja mera kojim bi se korisnicima sistema i krajnjim kupcima učinile dostupnim kratke i sadržajne kontrolne liste sa praktičnim informacijama koje se odnose na njihova prava;</w:t>
            </w:r>
          </w:p>
          <w:p>
            <w:pPr>
              <w:pStyle w:val="1tekst"/>
              <w:ind w:left="0" w:right="150" w:hanging="0"/>
              <w:rPr/>
            </w:pPr>
            <w:r>
              <w:rPr/>
            </w:r>
          </w:p>
          <w:p>
            <w:pPr>
              <w:pStyle w:val="1tekst"/>
              <w:ind w:left="0" w:right="150" w:hanging="0"/>
              <w:rPr/>
            </w:pPr>
            <w:r>
              <w:rPr/>
              <w:t>Operator distributivnog sistema električne energije dužan je da:</w:t>
            </w:r>
          </w:p>
          <w:p>
            <w:pPr>
              <w:pStyle w:val="1tekst"/>
              <w:ind w:left="0" w:right="150" w:hanging="0"/>
              <w:rPr>
                <w:lang w:val="sr-RS"/>
              </w:rPr>
            </w:pPr>
            <w:r>
              <w:rPr/>
              <w:t>39) uspostavi posebnu organizacionu jedinicu i procedure za postupanje po prigovorima, pritužbama iz nadležnosti operatora sistema i vodi evidenciju o tome;</w:t>
            </w:r>
          </w:p>
          <w:p>
            <w:pPr>
              <w:pStyle w:val="1tekst"/>
              <w:ind w:left="0" w:right="150" w:hanging="0"/>
              <w:rPr>
                <w:lang w:val="sr-RS"/>
              </w:rPr>
            </w:pPr>
            <w:r>
              <w:rPr>
                <w:lang w:val="sr-RS"/>
              </w:rPr>
            </w:r>
          </w:p>
          <w:p>
            <w:pPr>
              <w:pStyle w:val="1tekst"/>
              <w:ind w:left="0" w:right="150" w:hanging="0"/>
              <w:rPr/>
            </w:pPr>
            <w:r>
              <w:rPr/>
              <w:t>Snabdevač je dužan da:</w:t>
            </w:r>
          </w:p>
          <w:p>
            <w:pPr>
              <w:pStyle w:val="1tekst"/>
              <w:ind w:left="0" w:right="150" w:hanging="0"/>
              <w:rPr>
                <w:sz w:val="18"/>
                <w:szCs w:val="18"/>
                <w:lang w:val="sr-CS"/>
              </w:rPr>
            </w:pPr>
            <w:r>
              <w:rPr/>
              <w:t>4) obezbedi organizacionu jedinicu, telo ili osobe odgovarajućeg radnog iskustva i stručne spreme za rešavanje prigovora, reklamacija i objektivno odlučivanje u rokovima utvrđen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Right to out-of-court dispute settlement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have access to simple, fair, transparent, independent, effective and efficient out-of-court mechanisms for the settlement of disputes concerning rights and obligations established under this Directive, through an independent mechanism such as an energy ombudsman or a consumer body, or through a regulatory authority. Where the final customer is a consumer within the meaning of Directive 2013/11/EU of the European Parliament and of the Council (</w:t>
            </w:r>
            <w:r>
              <w:rPr>
                <w:rFonts w:cs="Times New Roman" w:ascii="Times New Roman" w:hAnsi="Times New Roman"/>
                <w:sz w:val="10"/>
                <w:szCs w:val="10"/>
              </w:rPr>
              <w:t>23</w:t>
            </w:r>
            <w:r>
              <w:rPr>
                <w:rFonts w:cs="Times New Roman" w:ascii="Times New Roman" w:hAnsi="Times New Roman"/>
                <w:sz w:val="19"/>
                <w:szCs w:val="19"/>
              </w:rPr>
              <w:t>), such out-of-court dispute settlement mechanisms shall comply with the quality requirements of Directive 2013/11/EU and shall provide, where warranted, for systems of reimbursement and compen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ins w:id="2" w:author="Author" w:date="2024-11-01T14:49:00Z"/>
              </w:rPr>
            </w:pPr>
            <w:ins w:id="1"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4" w:author="Author" w:date="2024-11-01T14:49:00Z"/>
              </w:rPr>
            </w:pPr>
            <w:ins w:id="3"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6" w:author="Author" w:date="2024-11-01T14:49:00Z"/>
              </w:rPr>
            </w:pPr>
            <w:ins w:id="5"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8" w:author="Author" w:date="2024-11-01T14:49:00Z"/>
              </w:rPr>
            </w:pPr>
            <w:ins w:id="7"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10" w:author="Author" w:date="2024-11-01T14:49:00Z"/>
              </w:rPr>
            </w:pPr>
            <w:ins w:id="9"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207.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iz stava 1. ovog člana, Agencija je dužna da u skladu sa delokrugom rada:</w:t>
            </w:r>
          </w:p>
          <w:p>
            <w:pPr>
              <w:pStyle w:val="1tekst"/>
              <w:ind w:left="0" w:right="150" w:hanging="0"/>
              <w:rPr/>
            </w:pPr>
            <w:r>
              <w:rPr/>
              <w:t>1) u slučaju spora između energetskih subjekata i između energetskog subjekta i korisnika sistema, koji se rešava u skladu sa zakonom kojim se uređuje posredovanje, pruži stranama u sporu stručnu pomoć i sve podatke kojima raspolaže u cilju pripreme dokumentacije potrebne za postupak posredovanja;</w:t>
            </w:r>
          </w:p>
          <w:p>
            <w:pPr>
              <w:pStyle w:val="1tekst"/>
              <w:ind w:left="0" w:right="150" w:hanging="0"/>
              <w:rPr/>
            </w:pPr>
            <w:r>
              <w:rPr/>
              <w:t>2) razmatra i postupa, po podnescima fizičkih i pravnih lica u vezi sa neizvršenjem obaveza operatora sistema, snabdevača na veliko električnom energijom, snabdevača na veliko prirodnim gasom, snabdevača električnom energijom</w:t>
            </w:r>
            <w:r>
              <w:rPr>
                <w:lang w:val="sr-CS"/>
              </w:rPr>
              <w:t xml:space="preserve"> </w:t>
            </w:r>
            <w:r>
              <w:rPr>
                <w:rFonts w:eastAsia="Calibri"/>
                <w:bCs/>
                <w:sz w:val="24"/>
                <w:szCs w:val="24"/>
                <w:lang w:val="sr-RS" w:eastAsia="en-GB"/>
              </w:rPr>
              <w:t>agregatora</w:t>
            </w:r>
            <w:r>
              <w:rPr/>
              <w:t>, snabdevača prirodnim gasom i javnog snabdevača prirodnim gasom u skladu sa ovim zakonom.</w:t>
            </w:r>
          </w:p>
          <w:p>
            <w:pPr>
              <w:pStyle w:val="1tekst"/>
              <w:ind w:left="0" w:right="150" w:hanging="0"/>
              <w:rPr>
                <w:lang w:val="sr-CS"/>
              </w:rPr>
            </w:pPr>
            <w:r>
              <w:rPr/>
              <w:t>Akt Agencije u slučaju iz stava 3. tačka 2) ovog člana, ne isključuje pravo nezadovoljne stranke da zaštitu prava mogu ostvariti</w:t>
            </w:r>
            <w:r>
              <w:rPr>
                <w:lang w:val="sr-CS"/>
              </w:rPr>
              <w:t xml:space="preserve"> </w:t>
            </w:r>
            <w:r>
              <w:rPr>
                <w:rFonts w:eastAsia="Calibri"/>
                <w:bCs/>
                <w:sz w:val="24"/>
                <w:szCs w:val="24"/>
                <w:lang w:val="sr-RS" w:eastAsia="en-GB"/>
              </w:rPr>
              <w:t>vansudskim putem ili</w:t>
            </w:r>
            <w:r>
              <w:rPr/>
              <w:t xml:space="preserve"> pred nadležnim sudom.</w:t>
            </w:r>
          </w:p>
          <w:p>
            <w:pPr>
              <w:pStyle w:val="1tekst"/>
              <w:ind w:left="0" w:right="150" w:hanging="0"/>
              <w:rPr>
                <w:lang w:val="sr-CS"/>
              </w:rPr>
            </w:pPr>
            <w:r>
              <w:rPr>
                <w:lang w:val="sr-CS"/>
              </w:rPr>
            </w:r>
          </w:p>
          <w:p>
            <w:pPr>
              <w:pStyle w:val="1tekst"/>
              <w:ind w:left="0" w:right="150" w:hanging="0"/>
              <w:rPr/>
            </w:pPr>
            <w:r>
              <w:rPr/>
              <w:t>Krajnji kupac uživa zaštitu svojih prava u skladu sa ovim zakonom, propisima donetim na osnovu ovog zakona, zakonom kojim se uređuje zaštita potrošača i drugim propisima.</w:t>
            </w:r>
          </w:p>
          <w:p>
            <w:pPr>
              <w:pStyle w:val="1tekst"/>
              <w:ind w:left="0" w:right="150" w:hanging="0"/>
              <w:rPr/>
            </w:pPr>
            <w:r>
              <w:rPr/>
              <w:t xml:space="preserve">Ako krajnji kupac nije zadovoljan odlukama donetim u skladu sa ovim zakonom po prigovorima, reklamacijama, zahtevima i žalbama svoja prava može ostvariti u sudskom </w:t>
            </w:r>
            <w:r>
              <w:rPr>
                <w:sz w:val="24"/>
                <w:szCs w:val="24"/>
                <w:lang w:val="sr-RS" w:eastAsia="en-GB"/>
              </w:rPr>
              <w:t>i vansudskom</w:t>
            </w:r>
            <w:r>
              <w:rPr/>
              <w:t xml:space="preserve"> postupku.</w:t>
            </w:r>
          </w:p>
          <w:p>
            <w:pPr>
              <w:pStyle w:val="1tekst"/>
              <w:ind w:left="0" w:right="150" w:hanging="0"/>
              <w:rPr/>
            </w:pPr>
            <w:r>
              <w:rPr>
                <w:sz w:val="24"/>
                <w:szCs w:val="24"/>
                <w:lang w:val="sr-RS" w:eastAsia="en-GB"/>
              </w:rPr>
              <w:t>Energetski subjekti su dužni da pre zaključenja ugovora o pružanju usluga obaveste kupca iz kategorije domaćinstvo o postojanju mogućnosti vansudskog rešavanja sporova.</w:t>
            </w:r>
          </w:p>
          <w:p>
            <w:pPr>
              <w:pStyle w:val="1tekst"/>
              <w:ind w:left="0" w:right="150" w:hanging="0"/>
              <w:rPr/>
            </w:pPr>
            <w:r>
              <w:rPr>
                <w:sz w:val="24"/>
                <w:szCs w:val="24"/>
                <w:lang w:val="sr-RS" w:eastAsia="en-GB"/>
              </w:rPr>
              <w:t>Energetski subjekti su dužni da učestvuju u vansudskom rešavanju sporova kupaca iz kategorije domaćinstvo</w:t>
            </w:r>
            <w:r>
              <w:rPr>
                <w:sz w:val="24"/>
                <w:szCs w:val="24"/>
                <w:lang w:val="sr-RS"/>
              </w:rPr>
              <w:t>, pred telom za vansudsko rešavanje potrošačkih sporova upisanim u listu tela za vansudsko rešavanje potrošačkih sporova u skladu sa zakonom kojim se uređuje zaštita potrošača.</w:t>
            </w:r>
          </w:p>
          <w:p>
            <w:pPr>
              <w:pStyle w:val="1tekst"/>
              <w:ind w:left="0" w:right="150" w:hanging="0"/>
              <w:rPr>
                <w:sz w:val="24"/>
                <w:szCs w:val="24"/>
                <w:lang w:val="sr-RS"/>
              </w:rPr>
            </w:pPr>
            <w:r>
              <w:rPr>
                <w:sz w:val="24"/>
                <w:szCs w:val="24"/>
                <w:lang w:val="sr-RS" w:eastAsia="en-GB"/>
              </w:rPr>
              <w:t>Kupac iz kategorije domaćinstvo</w:t>
            </w:r>
            <w:r>
              <w:rPr>
                <w:sz w:val="24"/>
                <w:szCs w:val="24"/>
                <w:lang w:val="sr-RS"/>
              </w:rPr>
              <w:t xml:space="preserve"> može pokrenuti sudski ili vansudski postupak rešavanja spora tek nakon prijema odgovora, odnosno odluke snabdevača po izjavljenom prigovoru u skladu sa zakonom kojim se uređuje zaštita potrošača i zakonom kojim se uređuje opšti upravni postupak.</w:t>
            </w:r>
          </w:p>
          <w:p>
            <w:pPr>
              <w:pStyle w:val="1tekst"/>
              <w:ind w:left="0" w:right="150" w:hanging="0"/>
              <w:rPr>
                <w:sz w:val="24"/>
                <w:szCs w:val="24"/>
                <w:lang w:val="sr-RS"/>
              </w:rPr>
            </w:pPr>
            <w:r>
              <w:rPr>
                <w:sz w:val="24"/>
                <w:szCs w:val="24"/>
                <w:lang w:val="sr-RS"/>
              </w:rPr>
            </w:r>
          </w:p>
          <w:p>
            <w:pPr>
              <w:pStyle w:val="1tekst"/>
              <w:ind w:left="0" w:right="150" w:hanging="0"/>
              <w:rPr>
                <w:sz w:val="18"/>
                <w:szCs w:val="18"/>
                <w:lang w:val="sr-CS"/>
              </w:rPr>
            </w:pPr>
            <w:r>
              <w:rPr/>
              <w:t>Potrošač može pokrenuti sudski ili vansudski postupak rešavanja potrošačkog spora tek nakon prijema odgovora na izjavljenu reklamaciju u skladu sa ovim zakonom ili nakon prijema odluke trgovca koji pruža usluge od opšteg ekonomskog interesa po izjavljenom prigovoru u skladu sa zakonom kojim se uređuje opšti upravni postupa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necessary, Member States shall ensure that alternative dispute resolution entities cooperate to provide simple, fair, transparent, independent, effective and efficient out-of-court dispute settlement mechanisms for any dispute that arises from products or services that are tied to, or bundled with, any product or service falling under the scope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20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U cilju zaštite položaja potrošača ovim zakonom uređuju se prava i obaveze potrošača, instrumenti i načini zaštite prava potrošača, informisanje i unapređenje znanja potrošača o njihovim pravima i načinima zaštite prava, prava i obaveze udruženja i saveza čija je oblast delovanja ostvarivanje ciljeva zaštite potrošača, vansudsko rešavanje potrošačkih sporova, prava i obaveze državnih organa u oblasti zaštite potrošača i druga pitanja od značaja za položaj i zaštitu potrošača.</w:t>
            </w:r>
          </w:p>
          <w:p>
            <w:pPr>
              <w:pStyle w:val="1tekst"/>
              <w:ind w:left="0" w:right="150" w:hanging="0"/>
              <w:rPr>
                <w:lang w:val="sr-CS"/>
              </w:rPr>
            </w:pPr>
            <w:r>
              <w:rPr>
                <w:lang w:val="sr-CS"/>
              </w:rPr>
            </w:r>
          </w:p>
          <w:p>
            <w:pPr>
              <w:pStyle w:val="1tekst"/>
              <w:ind w:left="0" w:right="150" w:hanging="0"/>
              <w:rPr>
                <w:lang w:val="sr-CS"/>
              </w:rPr>
            </w:pPr>
            <w:r>
              <w:rPr/>
              <w:t>Potrošač može pokrenuti sudski ili vansudski postupak rešavanja potrošačkog spora tek nakon prijema odgovora na izjavljenu reklamaciju u skladu sa ovim zakonom ili nakon prijema odluke trgovca koji pruža usluge od opšteg ekonomskog interesa po izjavljenom prigovoru u skladu sa zakonom kojim se uređuje opšti upravni postupak.</w:t>
            </w:r>
          </w:p>
          <w:p>
            <w:pPr>
              <w:pStyle w:val="1tekst"/>
              <w:ind w:left="0" w:right="150" w:hanging="0"/>
              <w:rPr>
                <w:lang w:val="sr-CS"/>
              </w:rPr>
            </w:pPr>
            <w:r>
              <w:rPr>
                <w:lang w:val="sr-CS"/>
              </w:rPr>
            </w:r>
          </w:p>
          <w:p>
            <w:pPr>
              <w:pStyle w:val="1tekst"/>
              <w:ind w:left="0" w:right="150" w:hanging="0"/>
              <w:rPr>
                <w:sz w:val="18"/>
                <w:szCs w:val="18"/>
                <w:lang w:val="sr-CS"/>
              </w:rPr>
            </w:pPr>
            <w:r>
              <w:rPr>
                <w:lang w:val="sr-RS" w:eastAsia="en-GB"/>
              </w:rPr>
              <w:t>Kupac iz kategorije domaćinstvo</w:t>
            </w:r>
            <w:r>
              <w:rPr>
                <w:lang w:val="sr-RS"/>
              </w:rPr>
              <w:t xml:space="preserve"> može pokrenuti sudski ili vansudski postupak rešavanja spora tek nakon prijema odgovora, odnosno odluke snabdevača po izjavljenom prigovoru u skladu sa zakonom kojim se uređuje zaštita potrošača i zakonom kojim se uređuje opšti upravni postupa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participation of electricity undertakings in out-of-court dispute settlement mechanisms for household customers shall be mandatory unless the Member State demonstrates to the Commission that other mechanisms are equally eff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20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RS" w:eastAsia="en-GB"/>
              </w:rPr>
              <w:t>Energetski subjekti su dužni da učestvuju u vansudskom rešavanju sporova kupaca iz kategorije domaćinstvo</w:t>
            </w:r>
            <w:r>
              <w:rPr>
                <w:lang w:val="sr-RS"/>
              </w:rPr>
              <w:t>, pred telom za vansudsko rešavanje potrošačkih sporova upisanim u listu tela za vansudsko rešavanje potrošačkih sporova u skladu sa zakonom kojim se uređuje zaštita potroš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Universal service</w:t>
            </w:r>
          </w:p>
          <w:p>
            <w:pPr>
              <w:pStyle w:val="Normal"/>
              <w:spacing w:before="40" w:after="40"/>
              <w:rPr/>
            </w:pPr>
            <w:r>
              <w:rPr>
                <w:rFonts w:eastAsia="Times New Roman" w:cs="Times New Roman" w:ascii="Times New Roman" w:hAnsi="Times New Roman"/>
                <w:b/>
                <w:bCs/>
                <w:sz w:val="19"/>
                <w:szCs w:val="19"/>
              </w:rPr>
              <w:t xml:space="preserve"> </w:t>
            </w:r>
            <w:r>
              <w:rPr>
                <w:rFonts w:cs="Times New Roman" w:ascii="Times New Roman" w:hAnsi="Times New Roman"/>
                <w:sz w:val="19"/>
                <w:szCs w:val="19"/>
              </w:rPr>
              <w:t xml:space="preserve">1.Member States shall ensure that all household customers, and, where Member States deem it to be appropriate, small enterprises, enjoy universal service, namely the right to be supplied with electricity of a specified quality within their territory at competitive, easily and clearly comparable, transparent and non-discriminatory prices. To ensure the provision of universal service, Member States may appoint a supplier of last resort. Member States shall impose on distribution system operators an obligation to connect customers to their network under terms, conditions and tariffs set in accordance with the procedure laid down in Article 59(7). This Directive does not prevent Member States from strengthening the market position of the household customers and small and medium-sized non-household customers by promoting the possibilities for the voluntary aggregation of representation for that class of custome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0.1. i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3, 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0.4-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riključenje na distributivni sistem električne energije vrši se u postupku objedinjene procedure propisane zakonom kojim se uređuje izgradnja objekata.</w:t>
            </w:r>
          </w:p>
          <w:p>
            <w:pPr>
              <w:pStyle w:val="1tekst"/>
              <w:ind w:left="0" w:right="150" w:hanging="0"/>
              <w:rPr>
                <w:lang w:val="sr-CS"/>
              </w:rPr>
            </w:pPr>
            <w:r>
              <w:rPr/>
              <w:t>Izuzetno od stava 1. ovog člana, objekti koji su u funkciji proizvodnje, prenosa i distribucije električne energije, objekti koji se grade ili postavljaju po drugim zakonima (rudarstvo i sl.), ozakonjeni objekti, gradilišta i objekti u probnom radu, kao i objekti koji se prvi put priključuju za koje nije potrebno pribavljanje akta za građenje, priključuju se na distributivni sistem, trajno ili privremeno, na osnovu odobrenja za priključenje operatora distributivnog sistema, u skladu sa ovim zakonom i propisima donetim u skladu sa ovim zakonom.</w:t>
            </w:r>
          </w:p>
          <w:p>
            <w:pPr>
              <w:pStyle w:val="1tekst"/>
              <w:ind w:left="0" w:right="150" w:hanging="0"/>
              <w:rPr>
                <w:lang w:val="sr-CS"/>
              </w:rPr>
            </w:pPr>
            <w:r>
              <w:rPr>
                <w:lang w:val="sr-CS"/>
              </w:rPr>
            </w:r>
          </w:p>
          <w:p>
            <w:pPr>
              <w:pStyle w:val="1tekst"/>
              <w:ind w:left="0" w:right="150" w:hanging="0"/>
              <w:rPr>
                <w:lang w:val="sr-CS"/>
              </w:rPr>
            </w:pPr>
            <w:r>
              <w:rPr/>
              <w:t>Troškove priključenja iz člana 143. stav 1. ovog zakona utvrđuje operator distributivnog sistema, u skladu sa Metodologijom za utvrđivanje troškova priključenja koju donosi Agencija.</w:t>
            </w:r>
          </w:p>
          <w:p>
            <w:pPr>
              <w:pStyle w:val="1tekst"/>
              <w:ind w:left="0" w:right="150" w:hanging="0"/>
              <w:rPr>
                <w:lang w:val="sr-CS"/>
              </w:rPr>
            </w:pPr>
            <w:r>
              <w:rPr>
                <w:lang w:val="sr-CS"/>
              </w:rPr>
            </w:r>
          </w:p>
          <w:p>
            <w:pPr>
              <w:pStyle w:val="1tekst"/>
              <w:tabs>
                <w:tab w:val="clear" w:pos="708"/>
                <w:tab w:val="left" w:pos="3775" w:leader="none"/>
              </w:tabs>
              <w:ind w:left="0" w:right="150" w:hanging="0"/>
              <w:rPr/>
            </w:pPr>
            <w:r>
              <w:rPr>
                <w:lang w:val="sr-RS" w:eastAsia="en-GB"/>
              </w:rPr>
              <w:t>Snabdevanje električnom energijom domaćinstava, malih kupaca i tradicionalnih crkava i verskih zajednica, definisanih zakonom kojim se uređuje pravni položaj crkava i verskih zajednica, kao javna usluga (u daljem tekstu: garantovano snabdevanje) obavlja snabdevač, koga odredi Vlada u skladu sa ovim zakonom (u daljem tekstu: garantovani snabdevač).</w:t>
            </w:r>
          </w:p>
          <w:p>
            <w:pPr>
              <w:pStyle w:val="1tekst"/>
              <w:ind w:left="0" w:right="150" w:hanging="0"/>
              <w:rPr/>
            </w:pPr>
            <w:r>
              <w:rPr>
                <w:lang w:val="sr-CS"/>
              </w:rPr>
              <w:t>G</w:t>
            </w:r>
            <w:r>
              <w:rPr/>
              <w:t>arantovani snabdevač je dužan da pruža garantovano snabdevanje kupcu iz stava 1. ovog člana na njegov zahtev ili po automatizmu, ako kupac ne izabere drugog snabdevača.</w:t>
            </w:r>
          </w:p>
          <w:p>
            <w:pPr>
              <w:pStyle w:val="Pf0"/>
              <w:spacing w:before="0" w:after="0"/>
              <w:jc w:val="both"/>
              <w:rPr/>
            </w:pPr>
            <w:r>
              <w:rPr>
                <w:lang w:val="sr-RS" w:eastAsia="en-GB"/>
              </w:rPr>
              <w:t xml:space="preserve">Garantovani snabdevač je dužan da svake godine do 30. aprila utvrdi listu krajnjih kupaca koji ispunjavaju uslove za malog kupca. </w:t>
            </w:r>
          </w:p>
          <w:p>
            <w:pPr>
              <w:pStyle w:val="Pf0"/>
              <w:spacing w:before="0" w:after="0"/>
              <w:jc w:val="both"/>
              <w:rPr>
                <w:strike/>
              </w:rPr>
            </w:pPr>
            <w:r>
              <w:rPr>
                <w:lang w:val="sr-RS" w:eastAsia="en-GB"/>
              </w:rPr>
              <w:t xml:space="preserve">U slučaju da krajnji kupac, koga snabdeva garantovani snabdevač, prestane da ispunjava uslove za sticanje statusa malog kupca garantovani snabdevač dužan je da sa njim raskine ugovor do 1. juna tekuće </w:t>
            </w:r>
          </w:p>
          <w:p>
            <w:pPr>
              <w:pStyle w:val="Pf0"/>
              <w:spacing w:before="0" w:after="0"/>
              <w:jc w:val="both"/>
              <w:rPr/>
            </w:pPr>
            <w:r>
              <w:rPr>
                <w:lang w:val="sr-RS" w:eastAsia="en-GB"/>
              </w:rPr>
              <w:t>Garantovano snabdevanje po automatizmu se ostvaruje bez zahteva krajnjeg kupca i počinje prestankom ugovora o snabdevanju sa ranijim snabdevačem, za kupce koji imaju pravo na garantovano snabdevanje, a na osnovu obaveštenja koje operator sistema dostavlja garantovanom snabdevaču, osim u slučaju raskida ugovora o snabdevanju zbog neizvršenja ugovornih obaveza.</w:t>
            </w:r>
          </w:p>
          <w:p>
            <w:pPr>
              <w:pStyle w:val="1tekst"/>
              <w:ind w:left="0" w:right="150" w:hanging="0"/>
              <w:rPr/>
            </w:pPr>
            <w:r>
              <w:rPr/>
              <w:t>Garantovani snabdevač snabdeva kupca iz stava 1. ovog člana po ugovoru o potpunom snabdevanju i dužan je da ugovor dostavi, u pismenoj formi, krajnjem kupcu u roku od osam dana od dana početka garantovanog snabdevanja.</w:t>
            </w:r>
          </w:p>
          <w:p>
            <w:pPr>
              <w:pStyle w:val="1tekst"/>
              <w:ind w:left="0" w:right="150" w:hanging="0"/>
              <w:rPr/>
            </w:pPr>
            <w:r>
              <w:rPr/>
              <w:t>Ako krajnji kupac ne zaključi ugovor iz stava 4. ovog člana u roku od osam dana od dana prijema ugovora, operator sistema je dužan da mu, na zahtev garantovanog snabdevača, obustavi isporuku električne energije, a krajnji kupac je dužan da plati preuzetu električnu energiju.</w:t>
            </w:r>
          </w:p>
          <w:p>
            <w:pPr>
              <w:pStyle w:val="1tekst"/>
              <w:ind w:left="0" w:right="150" w:hanging="0"/>
              <w:rPr/>
            </w:pPr>
            <w:r>
              <w:rPr/>
              <w:t>Garantovani snabdevač je dužan da objavi uslove snabdevanja i cenu električne energije na svojoj internet stranici ili na drugi pogodan način.</w:t>
            </w:r>
          </w:p>
          <w:p>
            <w:pPr>
              <w:pStyle w:val="1tekst"/>
              <w:ind w:left="0" w:right="150" w:hanging="0"/>
              <w:rPr/>
            </w:pPr>
            <w:r>
              <w:rPr/>
              <w:t>Ugovor o potpunom snabdevanju iz stava 4. ovog člana može biti zaključen i kao formularni ugovor u skladu sa objavljenim uslovima snabdevanja iz stava 6. ovog člana i propisom kojim se uređuje isporuka i snabdevanje električnom energijom.</w:t>
            </w:r>
          </w:p>
          <w:p>
            <w:pPr>
              <w:pStyle w:val="1tekst"/>
              <w:ind w:left="0" w:right="150" w:hanging="0"/>
              <w:rPr>
                <w:lang w:val="sr-CS"/>
              </w:rPr>
            </w:pPr>
            <w:r>
              <w:rPr>
                <w:lang w:val="sr-CS"/>
              </w:rPr>
            </w:r>
          </w:p>
          <w:p>
            <w:pPr>
              <w:pStyle w:val="1tekst"/>
              <w:ind w:left="0" w:right="150" w:hanging="0"/>
              <w:rPr/>
            </w:pPr>
            <w:r>
              <w:rPr/>
              <w:t>Garantovani snabdevač iz člana 190. stav 1. ovog zakona određuje se na osnovu sprovedenog postupka javnog tendera i bira se na period od najduže pet godina.</w:t>
            </w:r>
          </w:p>
          <w:p>
            <w:pPr>
              <w:pStyle w:val="1tekst"/>
              <w:ind w:left="0" w:right="150" w:hanging="0"/>
              <w:rPr/>
            </w:pPr>
            <w:r>
              <w:rPr/>
              <w:t>Postupak javnog tendera sprovodi Ministarstvo.</w:t>
            </w:r>
          </w:p>
          <w:p>
            <w:pPr>
              <w:pStyle w:val="1tekst"/>
              <w:ind w:left="0" w:right="150" w:hanging="0"/>
              <w:rPr/>
            </w:pPr>
            <w:r>
              <w:rPr/>
              <w:t>Odluka o raspisivanju tendera iz stava 1. ovog člana sadrži naročito uslove i kriterijume za izbor garantovanog snabdevača, uslove i način obrazovanja i promene cene, elemente ugovora koji garantovani snabdevač zaključuje sa krajnjim kupcem, kao i rok na koji se bira garantovani snabdevač.</w:t>
            </w:r>
          </w:p>
          <w:p>
            <w:pPr>
              <w:pStyle w:val="1tekst"/>
              <w:ind w:left="0" w:right="150" w:hanging="0"/>
              <w:rPr/>
            </w:pPr>
            <w:r>
              <w:rPr/>
              <w:t>U slučaju da se na način iz stava 1. ovog člana ne izabere garantovani snabdevač, Vlada određuje snabdevača koji će privremeno obavljati garantovano snabdevanje, a najduže na period od godinu dana.</w:t>
            </w:r>
          </w:p>
          <w:p>
            <w:pPr>
              <w:pStyle w:val="1tekst"/>
              <w:ind w:left="0" w:right="150" w:hanging="0"/>
              <w:rPr>
                <w:lang w:val="sr-CS"/>
              </w:rPr>
            </w:pPr>
            <w:r>
              <w:rPr>
                <w:lang w:val="sr-CS"/>
              </w:rPr>
            </w:r>
          </w:p>
          <w:p>
            <w:pPr>
              <w:pStyle w:val="1tekst"/>
              <w:ind w:left="0" w:right="150" w:hanging="0"/>
              <w:rPr/>
            </w:pPr>
            <w:r>
              <w:rPr/>
              <w:t>Pravo na rezervno snabdevanje ima krajnji kupac električne energije koji nema pravo na garantovano snabdevanje, u skladu sa odredbama ovog zakona, u slučaju:</w:t>
            </w:r>
          </w:p>
          <w:p>
            <w:pPr>
              <w:pStyle w:val="1tekst"/>
              <w:ind w:left="0" w:right="150" w:hanging="0"/>
              <w:rPr/>
            </w:pPr>
            <w:r>
              <w:rPr/>
              <w:t>1) stečaja ili likvidacije snabdevača koji ga je do tada snabdevao;</w:t>
            </w:r>
          </w:p>
          <w:p>
            <w:pPr>
              <w:pStyle w:val="1tekst"/>
              <w:ind w:left="0" w:right="150" w:hanging="0"/>
              <w:rPr/>
            </w:pPr>
            <w:r>
              <w:rPr/>
              <w:t>2) prestanka ili oduzimanja licence snabdevaču koji ga je do tada snabdevao;</w:t>
            </w:r>
          </w:p>
          <w:p>
            <w:pPr>
              <w:pStyle w:val="1tekst"/>
              <w:ind w:left="0" w:right="150" w:hanging="0"/>
              <w:rPr/>
            </w:pPr>
            <w:r>
              <w:rPr/>
              <w:t>2a) da snabdevač ne obezbedi pristup sistemu za postojeća merna mesta krajnjih kupaca sa ugovorima o potpunom snabdevanju;</w:t>
            </w:r>
          </w:p>
          <w:p>
            <w:pPr>
              <w:pStyle w:val="1tekst"/>
              <w:ind w:left="0" w:right="150" w:hanging="0"/>
              <w:rPr/>
            </w:pPr>
            <w:r>
              <w:rPr/>
              <w:t>3) da nije našao novog snabdevača nakon prestanka ugovora o snabdevanju sa prethodnim, osim ako je prestanak ugovora posledica neizvršavanja obaveza plaćanja kupca;</w:t>
            </w:r>
          </w:p>
          <w:p>
            <w:pPr>
              <w:pStyle w:val="1tekst"/>
              <w:ind w:left="0" w:right="150" w:hanging="0"/>
              <w:rPr/>
            </w:pPr>
            <w:r>
              <w:rPr/>
              <w:t>4) da nije našao novog snabdevača nakon prestanka ugovora o snabdevanju sa prethodnim, a pripada kategoriji kupaca kojima se ne može obustaviti isporuka električne energije u slučaju neizvršavanja obaveza, u skladu sa ovim zakonom.</w:t>
            </w:r>
          </w:p>
          <w:p>
            <w:pPr>
              <w:pStyle w:val="1tekst"/>
              <w:ind w:left="0" w:right="150" w:hanging="0"/>
              <w:rPr/>
            </w:pPr>
            <w:r>
              <w:rPr/>
              <w:t>Snabdevač koji nije u mogućnosti da snabdeva krajnjeg kupca, u slučaju iz stava 1. tač. 1) i 2) ovog člana, dužan je da o danu prestanka snabdevanja blagovremeno obavesti rezervnog snabdevača, kupca i operatora sistema.</w:t>
            </w:r>
          </w:p>
          <w:p>
            <w:pPr>
              <w:pStyle w:val="1tekst"/>
              <w:ind w:left="0" w:right="150" w:hanging="0"/>
              <w:rPr/>
            </w:pPr>
            <w:r>
              <w:rPr/>
              <w:t>Snabdevač koji prestaje da snabdeva krajnjeg kupca, u slučaju iz stava 1. tač. 3) i 4) ovog člana, dužan je da o danu prestanka ugovora o snabdevanju blagovremeno obavesti operatora sistema.</w:t>
            </w:r>
          </w:p>
          <w:p>
            <w:pPr>
              <w:pStyle w:val="1tekst"/>
              <w:ind w:left="0" w:right="150" w:hanging="0"/>
              <w:rPr/>
            </w:pPr>
            <w:r>
              <w:rPr/>
              <w:t>Rezervno snabdevanje se ostvaruje bez zahteva krajnjeg kupca i počinje prestankom ugovora o snabdevanju sa ranijim snabdevačem.</w:t>
            </w:r>
          </w:p>
          <w:p>
            <w:pPr>
              <w:pStyle w:val="1tekst"/>
              <w:ind w:left="0" w:right="150" w:hanging="0"/>
              <w:rPr/>
            </w:pPr>
            <w:r>
              <w:rPr/>
              <w:t>Rezervno snabdevanje može neprekidno trajati najduže 60 dana.</w:t>
            </w:r>
          </w:p>
          <w:p>
            <w:pPr>
              <w:pStyle w:val="1tekst"/>
              <w:ind w:left="0" w:right="150" w:hanging="0"/>
              <w:rPr/>
            </w:pPr>
            <w:r>
              <w:rPr/>
              <w:t>Rezervni snabdevač snabdeva krajnjeg kupca po ugovoru o potpunom snabdevanju i dužan je da ugovor dostavi, u pismenoj formi, krajnjem kupcu u roku od osam dana od dana početka rezervnog snabdevanja.</w:t>
            </w:r>
          </w:p>
          <w:p>
            <w:pPr>
              <w:pStyle w:val="1tekst"/>
              <w:ind w:left="0" w:right="150" w:hanging="0"/>
              <w:rPr/>
            </w:pPr>
            <w:r>
              <w:rPr/>
              <w:t>Rezervni snabdevač je dužan da uslove rezervnog snabdevanja i cenu električne energije objavi na svojoj internet stranici.</w:t>
            </w:r>
          </w:p>
          <w:p>
            <w:pPr>
              <w:pStyle w:val="1tekst"/>
              <w:ind w:left="0" w:right="150" w:hanging="0"/>
              <w:rPr/>
            </w:pPr>
            <w:r>
              <w:rPr/>
              <w:t>Ako krajnji kupac ne zaključi ugovor iz stava 6. ovog člana u roku od osam dana od dana prijema ugovora, operator sistema je dužan da mu, na zahtev rezervnog snabdevača, obustavi isporuku električne energije, a krajnji kupac je dužan da plati preuzetu električnu energiju.</w:t>
            </w:r>
          </w:p>
          <w:p>
            <w:pPr>
              <w:pStyle w:val="1tekst"/>
              <w:ind w:left="0" w:right="150" w:hanging="0"/>
              <w:rPr>
                <w:sz w:val="18"/>
                <w:szCs w:val="18"/>
                <w:lang w:val="sr-CS"/>
              </w:rPr>
            </w:pPr>
            <w:r>
              <w:rPr/>
              <w:t>Ako krajnji kupac po isteku rezervnog snabdevanja nije našao novog snabdevača, operator sistema je dužan da mu obustavi isporuku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Paragraph 1 shall be implemented in a transparent and non-discriminatory way and shall not impede the free choice of supplier provided for in Article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ravo da slobodno biraju svog snabdevača na tržištu električne energije imaju svi krajnji kupci električne energije.</w:t>
            </w:r>
          </w:p>
          <w:p>
            <w:pPr>
              <w:pStyle w:val="1tekst"/>
              <w:ind w:left="0" w:right="150" w:hanging="0"/>
              <w:rPr>
                <w:lang w:val="sr-CS"/>
              </w:rPr>
            </w:pPr>
            <w:r>
              <w:rPr>
                <w:lang w:val="sr-CS"/>
              </w:rPr>
            </w:r>
          </w:p>
          <w:p>
            <w:pPr>
              <w:pStyle w:val="1tekst"/>
              <w:ind w:left="0" w:right="150" w:hanging="0"/>
              <w:rPr>
                <w:lang w:val="sr-CS"/>
              </w:rPr>
            </w:pPr>
            <w:r>
              <w:rPr/>
              <w:t>Rezervno snabdevanje može neprekidno trajati najduže 60 d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Vulnerable customers </w:t>
            </w:r>
          </w:p>
          <w:p>
            <w:pPr>
              <w:pStyle w:val="Normal"/>
              <w:spacing w:before="40" w:after="40"/>
              <w:rPr/>
            </w:pPr>
            <w:r>
              <w:rPr>
                <w:rFonts w:cs="Times New Roman" w:ascii="Times New Roman" w:hAnsi="Times New Roman"/>
                <w:sz w:val="19"/>
                <w:szCs w:val="19"/>
              </w:rPr>
              <w:t>1. Member States shall take appropriate measures to protect customers and shall ensure, in particular,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The concept of vulnerable customers may include income levels, the share of energy expenditure of disposable income, the energy efficiency of homes, critical dependence on electrical equipment for health reasons, age or other criteria. Member States shall ensure that rights and obligations linked to vulnerable customers are applied. In particular, they shall take measures to protect customers in remote areas. They shall ensure high levels of consumer protection, particularly with respect to transparency regarding contractual terms and conditions, general information and dispute settlement mechanis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Energetski ugroženi kupac električne energije ili prirodnog gasa je kupac iz kategorije domaćinstvo (samačko ili višečlano), koje živi u jednoj stambenoj jedinici sa jednim mernim mestom na kome se meri potrošnja električne energije ili prirodnog gasa, koje troši maksimalnu količinu električne energije ili prirodnog gasa u skladu sa propisom iz stava 10. ovog člana, pod uslovima propisanim ovim zakonom (u daljem tekstu: energetski ugroženi kupac).</w:t>
            </w:r>
          </w:p>
          <w:p>
            <w:pPr>
              <w:pStyle w:val="1tekst"/>
              <w:ind w:left="0" w:right="150" w:hanging="0"/>
              <w:rPr/>
            </w:pPr>
            <w:r>
              <w:rPr/>
              <w:t>Energetski ugroženi kupac je i domaćinstvo (samačko ili višečlano) koje živi u jednoj stambenoj jedinici kome se isporučuje toplotna energija, u skladu sa propisom iz stava 10. ovog člana.</w:t>
            </w:r>
          </w:p>
          <w:p>
            <w:pPr>
              <w:pStyle w:val="1tekst"/>
              <w:ind w:left="0" w:right="150" w:hanging="0"/>
              <w:rPr/>
            </w:pPr>
            <w:r>
              <w:rPr/>
              <w:t>Energetski ugroženi kupac je i domaćinstvo čijem članu zbog zdravstvenog stanja obustavom isporuke električne energije, prirodnog gasa ili toplotne energije može biti ugrožen život ili zdravlje, koje ostvaruje taj status u skladu sa propisom iz stava 10. ovog člana.</w:t>
            </w:r>
          </w:p>
          <w:p>
            <w:pPr>
              <w:pStyle w:val="1tekst"/>
              <w:ind w:left="0" w:right="150" w:hanging="0"/>
              <w:rPr/>
            </w:pPr>
            <w:r>
              <w:rPr/>
              <w:t>Domaćinstvo stiče status energetski ugroženog kupca ako:</w:t>
            </w:r>
          </w:p>
          <w:p>
            <w:pPr>
              <w:pStyle w:val="1tekst"/>
              <w:ind w:left="0" w:right="150" w:hanging="0"/>
              <w:rPr/>
            </w:pPr>
            <w:r>
              <w:rPr/>
              <w:t>1) pripada kategoriji sa najnižim prihodima po članu domaćinstva koji se utvrđuju u skladu sa aktom koji donosi Ministarstvo, uzimajući u obzir sve članove domaćinstva i svu nepokretnu imovinu u zemlji i inostranstvu;</w:t>
            </w:r>
          </w:p>
          <w:p>
            <w:pPr>
              <w:pStyle w:val="1tekst"/>
              <w:ind w:left="0" w:right="150" w:hanging="0"/>
              <w:rPr/>
            </w:pPr>
            <w:r>
              <w:rPr/>
              <w:t>2) ne poseduje drugu stambenu jedinicu osim stambene jedinice koja po strukturi i površini odgovara potrebama domaćinstva u skladu sa zakonom kojim se uređuje oblast stanovanja.</w:t>
            </w:r>
          </w:p>
          <w:p>
            <w:pPr>
              <w:pStyle w:val="1tekst"/>
              <w:ind w:left="0" w:right="150" w:hanging="0"/>
              <w:rPr/>
            </w:pPr>
            <w:r>
              <w:rPr/>
              <w:t>Status energetski ugroženog kupca stiče se na osnovu rešenja organa jedinice lokalne samouprave nadležnog za poslove socijalne zaštite.</w:t>
            </w:r>
          </w:p>
          <w:p>
            <w:pPr>
              <w:pStyle w:val="1tekst"/>
              <w:ind w:left="0" w:right="150" w:hanging="0"/>
              <w:rPr/>
            </w:pPr>
            <w:r>
              <w:rPr/>
              <w:t>Protiv rešenja iz stava 5. ovog člana može se izjaviti žalba opštinskom, odnosno gradskom veću.</w:t>
            </w:r>
          </w:p>
          <w:p>
            <w:pPr>
              <w:pStyle w:val="1tekst"/>
              <w:ind w:left="0" w:right="150" w:hanging="0"/>
              <w:rPr/>
            </w:pPr>
            <w:r>
              <w:rPr/>
              <w:t>Energetski ugroženi kupac iz stava 1. ovog člana ima pravo na isporuku električne energije ili prirodnog gasa u količinama i uz umanjenje mesečne obaveze plaćanja na način bliže utvrđen propisom iz stava 10. ovog člana.</w:t>
            </w:r>
          </w:p>
          <w:p>
            <w:pPr>
              <w:pStyle w:val="1tekst"/>
              <w:ind w:left="0" w:right="150" w:hanging="0"/>
              <w:rPr/>
            </w:pPr>
            <w:r>
              <w:rPr/>
              <w:t>Energetski ugroženi kupac iz stava 2. ovog člana ima pravo na umanjenje mesečne obaveze plaćanja za isporučenu toplotnu energiju na način bliže utvrđen propisom iz stava 10. ovog člana.</w:t>
            </w:r>
          </w:p>
          <w:p>
            <w:pPr>
              <w:pStyle w:val="1tekst"/>
              <w:ind w:left="0" w:right="150" w:hanging="0"/>
              <w:rPr/>
            </w:pPr>
            <w:r>
              <w:rPr/>
              <w:t>Sredstva za ostvarivanje prava energetski ugroženih kupaca obezbeđuju se u budžetu Republike Srbije.</w:t>
            </w:r>
          </w:p>
          <w:p>
            <w:pPr>
              <w:pStyle w:val="1tekst"/>
              <w:ind w:left="0" w:right="150" w:hanging="0"/>
              <w:rPr>
                <w:sz w:val="18"/>
                <w:szCs w:val="18"/>
                <w:lang w:val="sr-CS"/>
              </w:rPr>
            </w:pPr>
            <w:r>
              <w:rPr/>
              <w:t>Vlada bliže propisuje kriterijume i uslove za sticanje statusa energetski ugroženog kupca, sadržinu zahteva za sticanje statusa energetski ugroženog kupca, način utvrđivanja ispunjenosti uslova za sticanje statusa energetski ugroženog kupca, donošenje rešenja o sticanju tog statusa, način izdavanja i sadržinu rešenja o sticanju statusa energetski ugroženog kupca, rokove važenja rešenja, sadržinu i obim prava na umanjenje mesečne obaveze plaćanja, sticanje statusa energetski ugroženog kupca zbog zdravstvenog stanja, način vođenja evidencije energetski ugroženih kupaca, način obezbeđivanja sredstava za zaštitu energetski ugroženih kupaca, kaznene odredbe i druga pitanja neophodna za utvrđivanje tog statu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Saglasno članu 10. stav 10. Zakona o energetici usvojena je Uredba o energetski ugroženom kupcu („Službeni glasnik RS”, br. </w:t>
            </w:r>
            <w:hyperlink r:id="rId8">
              <w:r>
                <w:rPr>
                  <w:rStyle w:val="InternetLink"/>
                  <w:rFonts w:cs="Times New Roman" w:ascii="Times New Roman" w:hAnsi="Times New Roman"/>
                  <w:sz w:val="18"/>
                  <w:szCs w:val="18"/>
                  <w:lang w:val="sr-CS"/>
                </w:rPr>
                <w:t>137/2022</w:t>
              </w:r>
            </w:hyperlink>
            <w:r>
              <w:rPr>
                <w:rFonts w:cs="Times New Roman" w:ascii="Times New Roman" w:hAnsi="Times New Roman"/>
                <w:sz w:val="18"/>
                <w:szCs w:val="18"/>
                <w:lang w:val="sr-CS"/>
              </w:rPr>
              <w:t xml:space="preserve">, </w:t>
            </w:r>
            <w:hyperlink r:id="rId9">
              <w:r>
                <w:rPr>
                  <w:rStyle w:val="InternetLink"/>
                  <w:rFonts w:cs="Times New Roman" w:ascii="Times New Roman" w:hAnsi="Times New Roman"/>
                  <w:sz w:val="18"/>
                  <w:szCs w:val="18"/>
                  <w:lang w:val="sr-CS"/>
                </w:rPr>
                <w:t>93/2023</w:t>
              </w:r>
            </w:hyperlink>
            <w:r>
              <w:rPr>
                <w:rFonts w:cs="Times New Roman" w:ascii="Times New Roman" w:hAnsi="Times New Roman"/>
                <w:sz w:val="18"/>
                <w:szCs w:val="18"/>
                <w:lang w:val="sr-CS"/>
              </w:rPr>
              <w:t xml:space="preserve">  i </w:t>
            </w:r>
            <w:hyperlink r:id="rId10">
              <w:r>
                <w:rPr>
                  <w:rStyle w:val="InternetLink"/>
                  <w:rFonts w:cs="Times New Roman" w:ascii="Times New Roman" w:hAnsi="Times New Roman"/>
                  <w:sz w:val="18"/>
                  <w:szCs w:val="18"/>
                  <w:lang w:val="sr-CS"/>
                </w:rPr>
                <w:t>116/2023</w:t>
              </w:r>
            </w:hyperlink>
            <w:r>
              <w:rPr>
                <w:rFonts w:cs="Times New Roman" w:ascii="Times New Roman" w:hAnsi="Times New Roman"/>
                <w:sz w:val="18"/>
                <w:szCs w:val="18"/>
                <w:lang w:val="sr-C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2.Member States shall take appropriate measures, such as providing benefits by means of their social security systems to ensure the necessary supply to vulnerable customers, or providing for support for energy efficiency improvements, to address energy poverty where identified pursuant to point (d) of Article 3(3) of Regulation (EU) 2018/1999, including in the broader context of poverty. Such measures shall not impede the effective opening of the market set out in Article 4 or market functioning and shall be notified to the Commission, where relevant, in accordance with Article 9(4). Such notifications may also include measures taken within the general social security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MP_UET34. i MP_UET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MP_UET3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prema posebnih programa za primenu mera energetske efikasnosti 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movisanje OIE među energetski ugroženim kupcima za dugoročno suočavanj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a energetskim siromaštvo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MP_UET3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mogućavanje pristupa alternativnim izvorima energije energetski ugroženi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kupcima i drugim kupcima kako bi se umanjilo energetsko siromaštv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Integrisanim nacionalnim i klimatskim energetskim planom predviđena je realizacija navedenih mera u periodu 2024-2030. godin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Energy poverty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When assessing the number of households in energy poverty pursuant to point (d) of Article 3(3) of Regulation (EU) 2018/1999, Member States shall establish and publish a set of criteria, which may include low income, high expenditure of disposable income on energy and poor energy efficiency. </w:t>
            </w:r>
          </w:p>
          <w:p>
            <w:pPr>
              <w:pStyle w:val="Normal"/>
              <w:spacing w:before="40" w:after="40"/>
              <w:rPr>
                <w:rFonts w:ascii="Times New Roman" w:hAnsi="Times New Roman" w:cs="Times New Roman"/>
                <w:sz w:val="18"/>
                <w:lang w:val="sr-CS"/>
              </w:rPr>
            </w:pPr>
            <w:r>
              <w:rPr>
                <w:rFonts w:cs="Times New Roman" w:ascii="Times New Roman" w:hAnsi="Times New Roman"/>
                <w:sz w:val="19"/>
                <w:szCs w:val="19"/>
              </w:rPr>
              <w:t>The Commission shall provide guidance on the definition of ‘significant number of households in energy poverty’ in this context and in the context of Article 5(5), starting from the premise that any proportion of households in energy poverty can be considered to be signific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lang w:val="sr-RS"/>
              </w:rPr>
              <w:t>Energetsko siromaštvo je stanje u kojem domaćinstvo nema  pristup osnovnim energetskim uslugama, koje obezbeđuju osnovne nivoe i pristojan životni i zdravstveni standard, što uključuje adekvatno grejanje, toplu vodu, hlađenje, osvetljenje i energiju za napajanje kućnih aparata što je uzrokovano kombinacijom faktora kao što su: cenovna nedostupnost, nedovoljan raspoloživi prihod, visoka troškovi za energiju, loša energetska efikasnost stambenih jedinica i socijalni status.</w:t>
            </w:r>
          </w:p>
          <w:p>
            <w:pPr>
              <w:pStyle w:val="Normal"/>
              <w:tabs>
                <w:tab w:val="clear" w:pos="708"/>
                <w:tab w:val="left" w:pos="567" w:leader="none"/>
              </w:tabs>
              <w:jc w:val="both"/>
              <w:rPr>
                <w:rFonts w:ascii="Times New Roman" w:hAnsi="Times New Roman" w:cs="Times New Roman"/>
                <w:sz w:val="18"/>
                <w:szCs w:val="18"/>
                <w:lang w:val="sr-CS"/>
              </w:rPr>
            </w:pPr>
            <w:r>
              <w:rPr>
                <w:rFonts w:cs="Times New Roman" w:ascii="Times New Roman" w:hAnsi="Times New Roman"/>
                <w:sz w:val="24"/>
                <w:szCs w:val="24"/>
              </w:rPr>
              <w:t>Prilikom procene broja domaćinstava u energetskom siromaštvu Ministarstvo će u saradnji sa nadležnim državnim organima za poslove socijalne politike, statistike i drugim državnim organima definisati kriterijume uzimajući u obzir u skladu sa Ugovorom o osnivanju Energetske zajednice smernice Sekretarijata Energetske zajedni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Designation of distribution system operators</w:t>
            </w:r>
          </w:p>
          <w:p>
            <w:pPr>
              <w:pStyle w:val="Normal"/>
              <w:spacing w:before="40" w:after="40"/>
              <w:rPr>
                <w:rFonts w:ascii="Times New Roman" w:hAnsi="Times New Roman" w:cs="Times New Roman"/>
                <w:sz w:val="18"/>
              </w:rPr>
            </w:pPr>
            <w:r>
              <w:rPr>
                <w:rFonts w:eastAsia="Times New Roman" w:cs="Times New Roman" w:ascii="Times New Roman" w:hAnsi="Times New Roman"/>
                <w:b/>
                <w:bCs/>
                <w:sz w:val="19"/>
                <w:szCs w:val="19"/>
              </w:rPr>
              <w:t xml:space="preserve"> </w:t>
            </w:r>
            <w:r>
              <w:rPr>
                <w:rFonts w:cs="Times New Roman" w:ascii="Times New Roman" w:hAnsi="Times New Roman"/>
                <w:sz w:val="19"/>
                <w:szCs w:val="19"/>
              </w:rPr>
              <w:t>Member States shall designate or shall require undertakings that own or are responsible for distribution systems to designate one or more distribution system operators for a period of time to be determined by the Member States, having regard to considerations of efficiency and economic bal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Delatnost iz člana 127. ovog zakona može da obavlja jedan ili više operatora distributivnog sistema električne energije u skladu sa zakonom.</w:t>
            </w:r>
          </w:p>
          <w:p>
            <w:pPr>
              <w:pStyle w:val="1tekst"/>
              <w:ind w:left="0" w:right="150" w:hanging="0"/>
              <w:rPr>
                <w:lang w:val="sr-CS"/>
              </w:rPr>
            </w:pPr>
            <w:r>
              <w:rPr>
                <w:lang w:val="sr-CS"/>
              </w:rPr>
            </w:r>
          </w:p>
          <w:p>
            <w:pPr>
              <w:pStyle w:val="1tekst"/>
              <w:ind w:left="0" w:right="150" w:hanging="0"/>
              <w:rPr>
                <w:sz w:val="18"/>
                <w:szCs w:val="18"/>
                <w:lang w:val="sr-CS"/>
              </w:rPr>
            </w:pPr>
            <w:r>
              <w:rPr/>
              <w:t>Operator distributivnog sistema određuje se izdavanjem licence, nakon što ispuni uslove iz čl. 131, 132. i 133. ovog zakona i uslove za izdavanje licence, u skladu sa ovim zakonom i propisima donetim na osnovu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Tasks of distribution system operators</w:t>
            </w:r>
          </w:p>
          <w:p>
            <w:pPr>
              <w:pStyle w:val="Normal"/>
              <w:spacing w:before="40" w:after="40"/>
              <w:rPr/>
            </w:pPr>
            <w:r>
              <w:rPr>
                <w:rFonts w:cs="Times New Roman" w:ascii="Times New Roman" w:hAnsi="Times New Roman"/>
                <w:sz w:val="19"/>
                <w:szCs w:val="19"/>
              </w:rPr>
              <w:t>The distribution system operator shall be responsible for ensuring the long-term ability of the system to meet reasonable demands for the distribution of electricity, for operating, maintaining and developing under economic conditions a secure, reliable and efficient electricity distribution system in its area with due regard for the environment and energy effici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5.1.1)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36.1. 9) i 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distributivnog sistema električne energije odgovoran je za:</w:t>
            </w:r>
          </w:p>
          <w:p>
            <w:pPr>
              <w:pStyle w:val="1tekst"/>
              <w:numPr>
                <w:ilvl w:val="0"/>
                <w:numId w:val="2"/>
              </w:numPr>
              <w:ind w:left="0" w:right="150" w:hanging="0"/>
              <w:rPr>
                <w:lang w:val="sr-CS"/>
              </w:rPr>
            </w:pPr>
            <w:r>
              <w:rPr/>
              <w:t>siguran, pouzdan i bezbedan rad distributivnog sistema i kvalitet isporuke električne energije;</w:t>
            </w:r>
          </w:p>
          <w:p>
            <w:pPr>
              <w:pStyle w:val="1tekst"/>
              <w:ind w:left="0" w:right="150" w:hanging="0"/>
              <w:rPr/>
            </w:pPr>
            <w:r>
              <w:rPr/>
              <w:t>4) razvoj distributivnog sistema kojim se obezbeđuje dugoročna sposobnost distributivnog sistema da ispuni racionalne zahteve za distribuciju električne energije;</w:t>
            </w:r>
          </w:p>
          <w:p>
            <w:pPr>
              <w:pStyle w:val="1tekst"/>
              <w:ind w:left="0" w:right="150" w:hanging="0"/>
              <w:rPr>
                <w:lang w:val="sr-CS"/>
              </w:rPr>
            </w:pPr>
            <w:r>
              <w:rPr/>
              <w:t>Operator distributivnog sistema električne energije dužan je da:</w:t>
            </w:r>
          </w:p>
          <w:p>
            <w:pPr>
              <w:pStyle w:val="1tekst"/>
              <w:ind w:left="0" w:right="150" w:hanging="0"/>
              <w:rPr/>
            </w:pPr>
            <w:r>
              <w:rPr/>
              <w:t>8) održava i razvija distributivni sistem;</w:t>
            </w:r>
          </w:p>
          <w:p>
            <w:pPr>
              <w:pStyle w:val="1tekst"/>
              <w:ind w:left="0" w:right="150" w:hanging="0"/>
              <w:rPr/>
            </w:pPr>
            <w:r>
              <w:rPr/>
              <w:t xml:space="preserve">9) </w:t>
            </w:r>
            <w:r>
              <w:rPr>
                <w:lang w:val="sr-RS"/>
              </w:rPr>
              <w:t xml:space="preserve">svake druge godine donese </w:t>
            </w:r>
            <w:r>
              <w:rPr>
                <w:lang w:val="sr-RS" w:eastAsia="en-GB"/>
              </w:rPr>
              <w:t xml:space="preserve">i objavi na internet stranici </w:t>
            </w:r>
            <w:r>
              <w:rPr>
                <w:lang w:val="sr-RS"/>
              </w:rPr>
              <w:t>plan razvoja distributivnog sistema za period od najmanje pet godina</w:t>
            </w:r>
            <w:r>
              <w:rPr>
                <w:lang w:val="sr-RS" w:eastAsia="en-GB"/>
              </w:rPr>
              <w:t xml:space="preserve"> zasnovan </w:t>
            </w:r>
            <w:r>
              <w:rPr>
                <w:bCs/>
                <w:lang w:val="sr-RS" w:eastAsia="en-GB"/>
              </w:rPr>
              <w:t>na rezultatima savetovanja sa svim zainteresovanim stranama, a</w:t>
            </w:r>
            <w:r>
              <w:rPr>
                <w:lang w:val="sr-RS"/>
              </w:rPr>
              <w:t xml:space="preserve"> usklađen sa planom razvoja prenosnog sistema, uz sagledavanje potrebnih ulaganja kako bi se priključili novi objekti proizvođača i kupaca</w:t>
            </w:r>
            <w:r>
              <w:rPr>
                <w:lang w:val="sr-RS" w:eastAsia="en-GB"/>
              </w:rPr>
              <w:t xml:space="preserve"> uključujući mesta za punjenje električnih vozila kao i srednjoročne i dugoročne potrebe za uslugama fleksibilnosti, upravljanja potrošnjom, energetsku efikasnost, objekte za skladištenje energije ili druge resurse koje operator distributivnog sistema koristi kao alternativu razvoju sistema</w:t>
            </w:r>
            <w:r>
              <w:rPr/>
              <w:t>;</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rPr>
              <w:t xml:space="preserve">10) </w:t>
            </w:r>
            <w:r>
              <w:rPr>
                <w:rFonts w:cs="Times New Roman" w:ascii="Times New Roman" w:hAnsi="Times New Roman"/>
                <w:sz w:val="23"/>
                <w:szCs w:val="23"/>
                <w:lang w:val="sr-RS"/>
              </w:rPr>
              <w:t>svake godine donese</w:t>
            </w:r>
            <w:r>
              <w:rPr>
                <w:rFonts w:cs="Times New Roman" w:ascii="Times New Roman" w:hAnsi="Times New Roman"/>
                <w:sz w:val="23"/>
                <w:szCs w:val="23"/>
                <w:lang w:val="sr-RS" w:eastAsia="en-GB"/>
              </w:rPr>
              <w:t xml:space="preserve"> i objavi na internet stranici</w:t>
            </w:r>
            <w:r>
              <w:rPr>
                <w:rFonts w:cs="Times New Roman" w:ascii="Times New Roman" w:hAnsi="Times New Roman"/>
                <w:sz w:val="23"/>
                <w:szCs w:val="23"/>
                <w:lang w:val="sr-RS"/>
              </w:rPr>
              <w:t xml:space="preserve"> plan investicija u distributivni sistem za period do tri godine, usklađen sa planom investicija prenosnog sistema;</w:t>
            </w:r>
          </w:p>
          <w:p>
            <w:pPr>
              <w:pStyle w:val="1tekst"/>
              <w:ind w:left="0" w:right="150" w:hanging="0"/>
              <w:rPr>
                <w:sz w:val="18"/>
                <w:szCs w:val="18"/>
                <w:lang w:val="sr-CS"/>
              </w:rPr>
            </w:pPr>
            <w:r>
              <w:rPr/>
              <w:t>36) preduzima mere za povećanje energetske efikasnosti i za zaštitu životne sredin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n any event, the distribution system operator shall not discriminate between system users or classes of system users, particularly in favour of its related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distributivnog sistema električne energije dužan je da:</w:t>
            </w:r>
          </w:p>
          <w:p>
            <w:pPr>
              <w:pStyle w:val="1tekst"/>
              <w:ind w:left="0" w:right="150" w:hanging="0"/>
              <w:rPr>
                <w:sz w:val="18"/>
                <w:szCs w:val="18"/>
                <w:lang w:val="sr-CS"/>
              </w:rPr>
            </w:pPr>
            <w:r>
              <w:rPr/>
              <w:t>2) ne pravi diskriminaciju između korisnika ili grupa korisnika distributivnog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distribution system operator shall provide system users with the information they need for efficient access to, including use of, the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distributivnog sistema električne energije dužan je da:</w:t>
            </w:r>
          </w:p>
          <w:p>
            <w:pPr>
              <w:pStyle w:val="1tekst"/>
              <w:ind w:left="0" w:right="150" w:hanging="0"/>
              <w:rPr>
                <w:sz w:val="18"/>
                <w:szCs w:val="18"/>
                <w:lang w:val="sr-CS"/>
              </w:rPr>
            </w:pPr>
            <w:r>
              <w:rPr/>
              <w:t>3) korisnicima distributivnog sistema pruža informacije za efikasan pristup sistemu na principima transparentnosti i nediskrimin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A Member State may require the distribution system operator, when dispatching generating installations, to give priority to generating installations using renewable sources or using high-efficiency cogeneration, in accordance with Article 1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160a.2,5,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P</w:t>
            </w:r>
            <w:r>
              <w:rPr/>
              <w:t>ravo prioritetnog pristupa operator distributivnog sistema je dužan da omogući:</w:t>
            </w:r>
          </w:p>
          <w:p>
            <w:pPr>
              <w:pStyle w:val="1tekst"/>
              <w:ind w:left="0" w:right="150" w:hanging="0"/>
              <w:rPr/>
            </w:pPr>
            <w:r>
              <w:rPr/>
              <w:t xml:space="preserve">1) elektranama koje koriste obnovljive izvore energije, odnosno visokoefikasne kogeneracije, instalisane snage manje od 400 kW, </w:t>
            </w:r>
          </w:p>
          <w:p>
            <w:pPr>
              <w:pStyle w:val="1tekst"/>
              <w:ind w:left="0" w:right="150" w:hanging="0"/>
              <w:rPr/>
            </w:pPr>
            <w:r>
              <w:rPr/>
              <w:t xml:space="preserve">2)  elektranama koje koriste obnovljive izvore energije, ako počnu sa radom posle 1. januara 2026. godine, a instalisana snaga im je manja od 200 kW, </w:t>
            </w:r>
          </w:p>
          <w:p>
            <w:pPr>
              <w:pStyle w:val="1tekst"/>
              <w:ind w:left="0" w:right="150" w:hanging="0"/>
              <w:rPr>
                <w:lang w:val="sr-CS"/>
              </w:rPr>
            </w:pPr>
            <w:r>
              <w:rPr/>
              <w:t>3) i elektranama koji imaju odobren status demonstracionog projekta ograničeno na period i u obimu koji je neophodan da bi se ostvarila svrha tog projekta.</w:t>
            </w:r>
          </w:p>
          <w:p>
            <w:pPr>
              <w:pStyle w:val="1tekst"/>
              <w:ind w:left="0" w:right="150" w:hanging="0"/>
              <w:rPr>
                <w:lang w:val="sr-CS"/>
              </w:rPr>
            </w:pPr>
            <w:r>
              <w:rPr>
                <w:lang w:val="sr-CS"/>
              </w:rPr>
            </w:r>
          </w:p>
          <w:p>
            <w:pPr>
              <w:pStyle w:val="1tekst"/>
              <w:ind w:left="0" w:right="150" w:hanging="0"/>
              <w:rPr/>
            </w:pPr>
            <w:r>
              <w:rPr>
                <w:lang w:val="sr-CS"/>
              </w:rPr>
              <w:t>P</w:t>
            </w:r>
            <w:r>
              <w:rPr/>
              <w:t>ravo na prioritetni pristup ne može da se ograniči proizvođačima koji su to pravo stekli po ranijim propisima, osim ako te elektrane budu značajno izmenjene tako da te promene zahtevaju izmenu odobrenja za priključenje ili povećanje kapaciteta elektrane.</w:t>
            </w:r>
          </w:p>
          <w:p>
            <w:pPr>
              <w:pStyle w:val="1tekst"/>
              <w:ind w:left="0" w:right="150" w:hanging="0"/>
              <w:rPr>
                <w:lang w:val="sr-CS"/>
              </w:rPr>
            </w:pPr>
            <w:r>
              <w:rPr>
                <w:lang w:val="sr-CS"/>
              </w:rPr>
              <w:t>P</w:t>
            </w:r>
            <w:r>
              <w:rPr/>
              <w:t>ravo na prioritetan pristup ne sme da ugrozi sigurnost rada sistema i da predstavlja razlog za veće ograničenje prenosnih kapaciteta između zona trgovanja u skladu sa članom 165a ovog zakona, pri čemu svako ograničenje prava na prioritetan pristup mora biti transparentno i nediskriminator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ach distribution system operator shall act as a neutral market facilitator in procuring the energy it uses to cover energy losses in its system in accordance with transparent, non-discriminatory and market-based procedures, where it has such a funct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20) i 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Operator distributivnog sistema električne energije dužan je da</w:t>
            </w:r>
            <w:r>
              <w:rPr>
                <w:lang w:val="sr-CS"/>
              </w:rPr>
              <w:t>:</w:t>
            </w:r>
          </w:p>
          <w:p>
            <w:pPr>
              <w:pStyle w:val="1tekst"/>
              <w:ind w:left="0" w:right="150" w:hanging="0"/>
              <w:rPr/>
            </w:pPr>
            <w:r>
              <w:rPr/>
              <w:t>20) Agenciji dostavi plan nabavke električne energije za nadoknadu gubitaka za narednu godinu;</w:t>
            </w:r>
          </w:p>
          <w:p>
            <w:pPr>
              <w:pStyle w:val="1tekst"/>
              <w:ind w:left="0" w:right="150" w:hanging="0"/>
              <w:rPr>
                <w:lang w:val="sr-CS"/>
              </w:rPr>
            </w:pPr>
            <w:r>
              <w:rPr/>
              <w:t>21) nabavi električnu energiju za nadoknadu gubitaka u distributivnom sistemu u skladu sa transparentnim, nediskriminatornim i tržišnim principima;</w:t>
            </w:r>
          </w:p>
          <w:p>
            <w:pPr>
              <w:pStyle w:val="1tekst"/>
              <w:ind w:left="0" w:right="150" w:hanging="0"/>
              <w:rPr>
                <w:lang w:val="sr-CS"/>
              </w:rPr>
            </w:pPr>
            <w:r>
              <w:rPr>
                <w:lang w:val="sr-CS"/>
              </w:rPr>
            </w:r>
          </w:p>
          <w:p>
            <w:pPr>
              <w:pStyle w:val="1tekst"/>
              <w:ind w:left="0" w:right="150" w:hanging="0"/>
              <w:rPr/>
            </w:pPr>
            <w:r>
              <w:rPr/>
              <w:t>Operator distributivnog sistema električne energije ne može ni da kupuje ni da prodaje električnu energiju, osim kupovine električne energije za nadoknadu gubitaka u distributivnom sistemu.</w:t>
            </w:r>
          </w:p>
          <w:p>
            <w:pPr>
              <w:pStyle w:val="1tekst"/>
              <w:ind w:left="0" w:right="150" w:hanging="0"/>
              <w:rPr>
                <w:sz w:val="18"/>
                <w:szCs w:val="18"/>
                <w:lang w:val="sr-CS"/>
              </w:rPr>
            </w:pPr>
            <w:r>
              <w:rPr/>
              <w:t>Operator distributivnog sistema, radi optimizacije nabavke električne energije za nadoknadu gubitaka, može viškove električne energije prodati na organizovanom tržištu električne energije, osim kada električnu energiju radi nadoknade gubitaka u distributivnom sistemu kupuje po ugovoru o potpunom snabdev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Where a distribution system operator is responsible for the procurement of products and services necessary for the efficient, reliable and secure operation of the distribution system, rules adopted by the distribution system operator for that purpose shall be objective, transparent and non-discriminatory, and shall be developed in coordination with transmission system operators and other relevant market participants. The terms and conditions, including rules and tariffs, where applicable, for the provision of such products and services to distribution system operators shall be established in accordance with Article 59(7) in a non-discriminatory and cost-reflective way and shall be pu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a.5. i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2, 3. i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P</w:t>
            </w:r>
            <w:r>
              <w:rPr/>
              <w:t xml:space="preserve">ravilima o radu distributivnog sistema utvrđuju se tehničke karakteristike za usluge fleksibilnosti koje se nabavljaju. </w:t>
            </w:r>
          </w:p>
          <w:p>
            <w:pPr>
              <w:pStyle w:val="1tekst"/>
              <w:ind w:left="0" w:right="150" w:hanging="0"/>
              <w:rPr>
                <w:lang w:val="sr-CS"/>
              </w:rPr>
            </w:pPr>
            <w:r>
              <w:rPr>
                <w:lang w:val="sr-CS"/>
              </w:rPr>
              <w:t>O</w:t>
            </w:r>
            <w:r>
              <w:rPr/>
              <w:t>perator distributivnog sistema je dužan da sarađuje sa operatorom prenosnog sistema prilikom nabavke i aktivacije usluga feksibilnosti u distributivnom sistemu u skladu sa pravilima o radu distributivnog sistema, pravilima o radu prenosnog sistema i pravilima o radu tržišta električne energije, kako bi se osigurala optimalna upotreba resursa za pružanje usluga feksibilnosti, siguran i efikasan rad sistema i omogućio razvoj usluga fleksibilnosti.</w:t>
            </w:r>
          </w:p>
          <w:p>
            <w:pPr>
              <w:pStyle w:val="1tekst"/>
              <w:ind w:left="0" w:right="150" w:hanging="0"/>
              <w:rPr>
                <w:lang w:val="sr-CS"/>
              </w:rPr>
            </w:pPr>
            <w:r>
              <w:rPr>
                <w:lang w:val="sr-CS"/>
              </w:rPr>
            </w:r>
          </w:p>
          <w:p>
            <w:pPr>
              <w:pStyle w:val="ListParagraph"/>
              <w:spacing w:lineRule="auto" w:line="240" w:before="0" w:after="0"/>
              <w:ind w:left="0" w:hanging="0"/>
              <w:jc w:val="both"/>
              <w:rPr/>
            </w:pPr>
            <w:r>
              <w:rPr>
                <w:rFonts w:cs="Times New Roman" w:ascii="Times New Roman" w:hAnsi="Times New Roman"/>
                <w:sz w:val="24"/>
                <w:szCs w:val="24"/>
                <w:lang w:val="sr-RS"/>
              </w:rPr>
              <w:t>Operatori sistema su odgovorni za nabavku nefrekventnih pomoćnih usluga potrebnih za rad sistema u skladu sa transparentnim, nediskriminatornim i tržišno zasnovanim procedurama.</w:t>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Pravilima o radu prenosnog sistema i pravilima o radu distributivnog sistema bliže se uređuje postupak kvalifikacije učesnika iz stava 1. ovog člana, uslovi pružanja nefrekventnih pomoćnih usluga i način utvrđivanja cena nefrekventnih pomoćnih usluga.</w:t>
            </w:r>
          </w:p>
          <w:p>
            <w:pPr>
              <w:pStyle w:val="ListParagraph"/>
              <w:spacing w:lineRule="auto" w:line="240" w:before="0" w:after="0"/>
              <w:ind w:left="0" w:hanging="0"/>
              <w:jc w:val="both"/>
              <w:rPr>
                <w:rFonts w:ascii="Times New Roman" w:hAnsi="Times New Roman" w:cs="Times New Roman"/>
                <w:sz w:val="18"/>
                <w:szCs w:val="18"/>
                <w:lang w:val="sr-CS"/>
              </w:rPr>
            </w:pPr>
            <w:r>
              <w:rPr>
                <w:rFonts w:cs="Times New Roman" w:ascii="Times New Roman" w:hAnsi="Times New Roman"/>
                <w:sz w:val="23"/>
                <w:szCs w:val="23"/>
                <w:lang w:val="sr-RS"/>
              </w:rPr>
              <w:t>Prilikom nabavke i aktivacije nefrekventnih pomoćnih usluga u distributivnoj mreži, operator distributivnog sistema je dužan da sarađuje sa operatorom prenosnog sistema u skladu sa pravilima o radu distributivnog sistema, pravilima o radu prenosnog sistema i potvrđenim međunarodnim ugovorima, kako bi se osigurala optimalna upotreba resursa i efikasan rad sistema, kao i omogućio razvoj nefrekventnih pomoćnih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In performing the tasks referred to in paragraph 6, the distribution system operator shall procure the non- frequency ancillary services needed for its system in accordance with transparent, non-discriminatory and market-based procedures, unless the regulatory authority has assessed that the market-based provision of non-frequency ancillary services is economically not efficient and has granted a derogation. The obligation to procure non-frequency ancillary services does not apply to fully integrated network componen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18"/>
                <w:szCs w:val="18"/>
                <w:lang w:val="sr-CS"/>
              </w:rPr>
            </w:pPr>
            <w:r>
              <w:rPr>
                <w:rFonts w:cs="Times New Roman" w:ascii="Times New Roman" w:hAnsi="Times New Roman"/>
                <w:sz w:val="24"/>
                <w:szCs w:val="24"/>
                <w:lang w:val="sr-RS"/>
              </w:rPr>
              <w:t>U slučaju da operator distributivnog sistema ili operator prenosnog sistema proceni da pružanje nefrekventnih pomoćnih usluga zasnovano na tržišnim principima nije ekonomski opravdano, da ne postoji relavantan broj potencijalnih pružaoca usluga ili da se u delu elektroenergetskog sistema može narušiti siguran i pouzdan rad sistema dužan je o tome obavestiti agenc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procurement of the products and services referred to in paragraph 6 shall ensure the effective participation of all qualified market participants, including market participants offering energy from renewable sources, market participants engaged in demand response, operators of energy storage facilities and market participants engaged in aggregation, in particular by requiring regulatory authorities and distribution system operators in close cooperation with all market participants, as well as transmission system operators, to establish the technical requirements for participation in those markets on the basis of the technical characteristics of those markets and the capabilities of all market particip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0.173a.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Svim učesnicima na tržištu električne energije koji su u mogućnosti da pruže nefrekventne pomoćne usluge, uključujući učesnike na tržištu koji nude energiju iz obnovljivih izvora, učesnike na tržištu angažovane u upravljanju potrošnjom, skladištare električne energije i agregatore, potrebno je da se omogući da pružaju nefrekventne pomoćne usluge.</w:t>
            </w:r>
          </w:p>
          <w:p>
            <w:pPr>
              <w:pStyle w:val="Normal"/>
              <w:jc w:val="both"/>
              <w:rPr/>
            </w:pPr>
            <w:r>
              <w:rPr>
                <w:rFonts w:cs="Times New Roman" w:ascii="Times New Roman" w:hAnsi="Times New Roman"/>
                <w:sz w:val="23"/>
                <w:szCs w:val="23"/>
                <w:lang w:val="sr-RS"/>
              </w:rPr>
              <w:t>Operatori sistema su odgovorni za nabavku nefrekventnih pomoćnih usluga potrebnih za rad sistema u skladu sa transparentnim, nediskriminatornim i tržišno zasnovanim procedurama.</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Pravilima o radu prenosnog sistema i pravilima o radu distributivnog sistema bliže se uređuje postupak kvalifikacije učesnika iz stava 1. ovog člana, uslovi pružanja nefrekventnih pomoćnih usluga i način utvrđivanja cena nefrekventnih pomoćnih usluga.</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jc w:val="both"/>
              <w:rPr/>
            </w:pPr>
            <w:r>
              <w:rPr>
                <w:rFonts w:cs="Times New Roman" w:ascii="Times New Roman" w:hAnsi="Times New Roman"/>
                <w:sz w:val="23"/>
                <w:szCs w:val="23"/>
                <w:lang w:val="sr-RS"/>
              </w:rPr>
              <w:t>Balansno tržište električne energije, uključujući i učešće u pretkvalifikacionom postupku uređuje operator prenosnog sistema na način da:</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2) pomoćne usluge budu definisane na transparentan i tehnološki neutralan način, kao i da se nabavljaju transparentno i u skladu sa tržišnim principima od pružalaca koji su tehnički osposobljeni za pružanje usluge što se verifikuje kroz pretkvalifikacioni postupak u skladu sa pravilima o radu prenosnog, odnosno distributivnog sistema i pravilima za priključenje na prenosni si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hall cooperate with transmission system operators for the effective participation of market participants connected to their grid in retail, wholesale and balancing markets. Delivery of balancing services stemming from resources located in the distribution system shall be agreed with the relevant transmission system operator in accordance with Article 57 of Regulation (EU) 2019/943 and Article 182 of Commission Regulation (EU) 2017/1485 (</w:t>
            </w:r>
            <w:r>
              <w:rPr>
                <w:rFonts w:cs="Times New Roman" w:ascii="Times New Roman" w:hAnsi="Times New Roman"/>
                <w:sz w:val="10"/>
                <w:szCs w:val="10"/>
              </w:rPr>
              <w:t>24</w:t>
            </w:r>
            <w:r>
              <w:rPr>
                <w:rFonts w:cs="Times New Roman" w:ascii="Times New Roman" w:hAnsi="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a.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Operator distributivnog sistema je dužan da sarađuje sa operatorom prenosnog sistema prilikom nabavke i aktivacije usluga feksibilnosti u distributivnom sistemu u skladu sa pravilima o radu distributivnog sistema, pravilima o radu prenosnog sistema i pravilima o radu tržišta električne energije, kako bi se osigurala optimalna upotreba resursa za pružanje usluga feksibilnosti, siguran i efikasan rad sistema i omogućio razvoj usluga fleksibilnosti.</w:t>
            </w:r>
          </w:p>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ListParagraph"/>
              <w:spacing w:lineRule="auto" w:line="240" w:before="0" w:after="0"/>
              <w:ind w:left="0" w:hanging="0"/>
              <w:jc w:val="both"/>
              <w:rPr>
                <w:rFonts w:ascii="Times New Roman" w:hAnsi="Times New Roman" w:cs="Times New Roman"/>
                <w:sz w:val="18"/>
                <w:szCs w:val="18"/>
                <w:lang w:val="sr-CS"/>
              </w:rPr>
            </w:pPr>
            <w:r>
              <w:rPr>
                <w:rFonts w:cs="Times New Roman" w:ascii="Times New Roman" w:hAnsi="Times New Roman"/>
                <w:sz w:val="24"/>
                <w:szCs w:val="24"/>
                <w:lang w:val="sr-RS"/>
              </w:rPr>
              <w:t>Prilikom nabavke i aktivacije nefrekventnih pomoćnih usluga u distributivnoj mreži, operator distributivnog sistema je dužan da sarađuje sa operatorom prenosnog sistema u skladu sa pravilima o radu distributivnog sistema, pravilima o radu prenosnog sistema i potvrđenim međunarodnim ugovorima, kako bi se osigurala optimalna upotreba resursa i efikasan rad sistema, kao i omogućio razvoj nefrekventnih pomoćnih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or their designated competent authorities may allow distribution system operators to perform activities other than those provided for in this Directive and in Regulation (EU) 2019/943, where such activities are necessary for the distribution system operators to fulfil their obligations under this Directive or Regulation (EU) 2019/943, provided that the regulatory authority has assessed the necessity of such a derogation. This paragraph shall be without prejudice to the right of the distribution system operators to own, develop, manage or operate networks other than electricity networks where the Member State or the designated competent authority has granted such a righ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Odredbom člana 31. stav 10 Direktive 2019/944 dato je diskreciono pravo ugovornoj strani da ovu odredbu prenese u nacionalno zakonodavstvo, pa u skladu sa navedenim navedena odredba nije preneta u zakonodavstvo Republike Srbij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centives for the use of flexibility in distribution networks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provide the necessary regulatory framework to allow and provide incentives to distribution system operators to procure flexibility services, including congestion management in their areas, in order to improve efficiencies in the operation and development of the distribution system. In particular, the regulatory framework shall ensure that distribution system operators are able to procure such services from providers of distributed generation, demand response or energy storage and shall promote the uptake of energy efficiency measures, where such services cost-effectively alleviate the need to upgrade or replace electricity capacity and support the efficient and secure operation of the distribution system. Distribution system operators shall procure such services in accordance with transparent, non-discriminatory and market-based procedures unless the regulatory authorities have established that the procurement of such services is not economically efficient or that such procurement would lead to severe market distortions or to higher cong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a.1. i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56.1.18ž)</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 xml:space="preserve">Operator distributivnog sistema je dužan da nabavlja usluge fleksibilnosti od učesnika na tržištu, što uključuje učesnike na tržištu koji nude energiju iz obnovljivih izvora energije, učesnike na tržištu koji se bave upravljanjem potrošnjom, odnosno proizvodnjom, učesnike na tržištu koji se bave skladištenjem energije, proizvođače, agregatore, kao i aktivne kupce. </w:t>
            </w:r>
          </w:p>
          <w:p>
            <w:pPr>
              <w:pStyle w:val="1tekst"/>
              <w:ind w:left="0" w:right="150" w:hanging="0"/>
              <w:rPr/>
            </w:pPr>
            <w:r>
              <w:rPr/>
              <w:t>Agencija, na osnovu analize koristi i troškova koju sprovodi operator distributivnog sistema, utvrđuje da li je nabavka usluga fleksibilnosti koja je zasnovana na tržišnim principima ekonomski opravdana ili bi takva nabavka dovela do ozbiljnih poremećaja tržišta ili do većeg zagušenja u sistemu.</w:t>
            </w:r>
          </w:p>
          <w:p>
            <w:pPr>
              <w:pStyle w:val="1tekst"/>
              <w:ind w:left="0" w:right="150" w:hanging="0"/>
              <w:rPr/>
            </w:pPr>
            <w:r>
              <w:rPr/>
            </w:r>
          </w:p>
          <w:p>
            <w:pPr>
              <w:pStyle w:val="1tekst"/>
              <w:ind w:left="0" w:right="150" w:hanging="0"/>
              <w:rPr/>
            </w:pPr>
            <w:r>
              <w:rPr/>
              <w:t>Pored poslova propisanih ovim zakonom, Agencija je ovlašćena da:</w:t>
            </w:r>
          </w:p>
          <w:p>
            <w:pPr>
              <w:pStyle w:val="1tekst"/>
              <w:ind w:left="0" w:right="150" w:hanging="0"/>
              <w:rPr/>
            </w:pPr>
            <w:r>
              <w:rPr/>
              <w:t>18ž) utvrđuje da li je nabavka usluga fleksibilnosti koja je zasnovana na tržišnim principima ekonomski opravdana ili bi takva nabavka dovela do ozbiljnih poremećaja tržišta ili do većeg zagušenja u sistem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ubject to approval by the regulatory authority, or the regulatory authority itself, shall, in a transparent and participatory process that includes all relevant system users and transmission system operators, establish the specifications for the flexibility services procured and, where appropriate, standardised market products for such services at least at national level. The specifications shall ensure the effective and non-discriminatory participation of all market participants, including market participants offering energy from renewable sources, market participants engaged in demand response, operators of energy storage facilities and market participants engaged in aggregation. Distribution system operators shall exchange all necessary information and shall coordinate with transmission system operators in order to ensure the optimal utilisation of resources, to ensure the secure and efficient operation of the system and to facilitate market development. Distribution system operators shall be adequately remunerated for the procurement of such services to allow them to recover at least their reasonable corresponding costs, including the necessary information and communication technology expenses and infrastructure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a.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P</w:t>
            </w:r>
            <w:r>
              <w:rPr/>
              <w:t xml:space="preserve">ravilima o radu distributivnog sistema utvrđuju se tehničke karakteristike za usluge fleksibilnosti koje se nabavljaju. </w:t>
            </w:r>
          </w:p>
          <w:p>
            <w:pPr>
              <w:pStyle w:val="1tekst"/>
              <w:ind w:left="0" w:right="150" w:hanging="0"/>
              <w:rPr/>
            </w:pPr>
            <w:r>
              <w:rPr>
                <w:lang w:val="sr-CS"/>
              </w:rPr>
              <w:t>O</w:t>
            </w:r>
            <w:r>
              <w:rPr/>
              <w:t>perator distributivnog sistema je dužan da sarađuje sa operatorom prenosnog sistema prilikom nabavke i aktivacije usluga feksibilnosti u distributivnom sistemu u skladu sa pravilima o radu distributivnog sistema, pravilima o radu prenosnog sistema i pravilima o radu tržišta električne energije, kako bi se osigurala optimalna upotreba resursa za pružanje usluga feksibilnosti, siguran i efikasan rad sistema i omogućio razvoj usluga fleksibilnosti.</w:t>
            </w:r>
          </w:p>
          <w:p>
            <w:pPr>
              <w:pStyle w:val="1tekst"/>
              <w:ind w:left="0" w:right="150" w:hanging="0"/>
              <w:rPr/>
            </w:pPr>
            <w:r>
              <w:rPr>
                <w:lang w:val="sr-CS"/>
              </w:rPr>
              <w:t>T</w:t>
            </w:r>
            <w:r>
              <w:rPr/>
              <w:t>roškovi povezani s nabavkom usluga feksibilnosti, uključujući troškove potrebnih informacionih i komunikacionih tehnologija, kao i troškovi potrebne infrastrukture, priznaju se operatoru distributivnog sistema u skladu s metodologijom za određivanje cena pristupa distributivnom sistem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evelopment of a distribution system shall be based on a transparent network development plan that the distribution system operator shall publish at least every two years and shall submit to the regulatory authority. The network development plan shall provide transparency on the medium and long-term flexibility services needed, and shall set out the planned investments for the next five-to-ten years, with particular emphasis on the main distribution infrastructure which is required in order to connect new generation capacity and new loads, including recharging points for electric vehicles. The network development plan shall also include the use of demand response, energy efficiency, energy storage facilities or other resources that the distribution system operator is to use as an alternative to system expan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36.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Operator distributivnog sistema električne energije dužan je da:</w:t>
            </w:r>
          </w:p>
          <w:p>
            <w:pPr>
              <w:pStyle w:val="1tekst"/>
              <w:ind w:left="0" w:right="150" w:hanging="0"/>
              <w:rPr>
                <w:sz w:val="18"/>
                <w:szCs w:val="18"/>
                <w:lang w:val="sr-CS"/>
              </w:rPr>
            </w:pPr>
            <w:r>
              <w:rPr>
                <w:lang w:val="sr-RS"/>
              </w:rPr>
              <w:t xml:space="preserve">9) svake druge godine donese </w:t>
            </w:r>
            <w:r>
              <w:rPr>
                <w:lang w:val="sr-RS" w:eastAsia="en-GB"/>
              </w:rPr>
              <w:t xml:space="preserve">i objavi na internet stranici </w:t>
            </w:r>
            <w:r>
              <w:rPr>
                <w:lang w:val="sr-RS"/>
              </w:rPr>
              <w:t>plan razvoja distributivnog sistema za period od najmanje pet godina</w:t>
            </w:r>
            <w:r>
              <w:rPr>
                <w:lang w:val="sr-RS" w:eastAsia="en-GB"/>
              </w:rPr>
              <w:t xml:space="preserve"> zasnovan </w:t>
            </w:r>
            <w:r>
              <w:rPr>
                <w:bCs/>
                <w:lang w:val="sr-RS" w:eastAsia="en-GB"/>
              </w:rPr>
              <w:t>na rezultatima savetovanja sa svim zainteresovanim stranama, a</w:t>
            </w:r>
            <w:r>
              <w:rPr>
                <w:lang w:val="sr-RS"/>
              </w:rPr>
              <w:t xml:space="preserve"> usklađen sa planom razvoja prenosnog sistema, uz sagledavanje potrebnih ulaganja kako bi se priključili novi objekti proizvođača i kupaca</w:t>
            </w:r>
            <w:r>
              <w:rPr>
                <w:lang w:val="sr-RS" w:eastAsia="en-GB"/>
              </w:rPr>
              <w:t xml:space="preserve"> uključujući mesta za punjenje električnih vozila kao i srednjoročne i dugoročne potrebe za uslugama fleksibilnosti, upravljanja potrošnjom, energetsku efikasnost, objekte za skladištenje energije ili druge resurse koje operator distributivnog sistema koristi kao alternativu razvoju sistema</w:t>
            </w: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istribution system operator shall consult all relevant system users and the relevant transmission system operators on the network development plan. The distribution system operator shall publish the results of the consultation process along with the network development plan, and submit the results of the consultation and the network development plan to the regulatory authority. The regulatory authority may request amendments to the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36.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lan razvoja iz stava 1. tačka 9) ovog člana operator distributivnog sistema električne energije dužan je da dostavi svake druge godine Agenciji radi davanja saglasnosti.</w:t>
            </w:r>
          </w:p>
          <w:p>
            <w:pPr>
              <w:pStyle w:val="1tekst"/>
              <w:ind w:left="0" w:right="150" w:hanging="0"/>
              <w:rPr/>
            </w:pPr>
            <w:r>
              <w:rPr>
                <w:lang w:val="sr-CS"/>
              </w:rPr>
              <w:t>P</w:t>
            </w:r>
            <w:r>
              <w:rPr/>
              <w:t>re dostavljanja plana iz stava 2. ovog člana, operator distributivnog sistema je dužan da organizuje savetovanje o planu sa korisnicima distributivnog sistema, na nepristrasan i transparentan način.</w:t>
            </w:r>
          </w:p>
          <w:p>
            <w:pPr>
              <w:pStyle w:val="1tekst"/>
              <w:ind w:left="0" w:right="150" w:hanging="0"/>
              <w:rPr>
                <w:sz w:val="18"/>
                <w:szCs w:val="18"/>
                <w:lang w:val="sr-CS"/>
              </w:rPr>
            </w:pPr>
            <w:r>
              <w:rPr>
                <w:lang w:val="sr-CS"/>
              </w:rPr>
              <w:t>O</w:t>
            </w:r>
            <w:r>
              <w:rPr/>
              <w:t>perator distributivnog sistema je dužan da na internet stranici objavi rezultate savetovanja iz stava 3. ovog člana i dostavi ih agencij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decide not to apply the obligation set out in paragraph 3 to integrated electricity undertakings which serve less than 100 000 connected customers or which serve small isolated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postoji samo jedan operator distributivnog sistema sa više od 100.000 kupaca, tako da se odredba člana 32. stav 5. Direktive 2019/944 ne može primeniti u Republici Srbij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Integration of electromobility into the electricity network </w:t>
            </w:r>
          </w:p>
          <w:p>
            <w:pPr>
              <w:pStyle w:val="Normal"/>
              <w:spacing w:before="40" w:after="40"/>
              <w:rPr/>
            </w:pPr>
            <w:r>
              <w:rPr>
                <w:rFonts w:cs="Times New Roman" w:ascii="Times New Roman" w:hAnsi="Times New Roman"/>
                <w:sz w:val="19"/>
                <w:szCs w:val="19"/>
              </w:rPr>
              <w:t>Without prejudice to Directive 2014/94/EU of the European Parliament and of the Council (</w:t>
            </w:r>
            <w:r>
              <w:rPr>
                <w:rFonts w:cs="Times New Roman" w:ascii="Times New Roman" w:hAnsi="Times New Roman"/>
                <w:sz w:val="10"/>
                <w:szCs w:val="10"/>
              </w:rPr>
              <w:t>25</w:t>
            </w:r>
            <w:r>
              <w:rPr>
                <w:rFonts w:cs="Times New Roman" w:ascii="Times New Roman" w:hAnsi="Times New Roman"/>
                <w:sz w:val="19"/>
                <w:szCs w:val="19"/>
              </w:rPr>
              <w:t>), Member States shall provide the necessary regulatory framework to facilitate the connection of publicly accessible and private recharging points to the distribution networks. Member States shall ensure that distribution system operators cooperate on a non-discriminatory basis with any undertaking that owns, develops, operates or manages recharging points for electric vehicles, including with regard to connection to the gri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46a.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O</w:t>
            </w:r>
            <w:r>
              <w:rPr/>
              <w:t>perator distributivnog sistema je dužan da sarađuje na nediskriminatornoj osnovi sa fizičkim ili pravnim licem koje je vlasnik, razvija ili upravlja punjačima za električna vozila, a u vezi sa njihovim priključenjem na mrežu, vodeći računa da negativi povratni uticaj punjača na distributivni sistem bude minimalan.</w:t>
            </w:r>
          </w:p>
          <w:p>
            <w:pPr>
              <w:pStyle w:val="1tekst"/>
              <w:ind w:left="0" w:right="150" w:hanging="0"/>
              <w:rPr>
                <w:sz w:val="18"/>
                <w:szCs w:val="18"/>
                <w:lang w:val="sr-CS"/>
              </w:rPr>
            </w:pPr>
            <w:r>
              <w:rPr>
                <w:lang w:val="sr-CS"/>
              </w:rPr>
              <w:t>P</w:t>
            </w:r>
            <w:r>
              <w:rPr/>
              <w:t>riključenje javno dostupnih i privatnih mesta za punjenje električnih vozila na distributivni sistem uređuje se propisom iz člana 214. ovog zakona i pravilima o radu distributivnog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hall not own, develop, manage or operate recharging points for electric vehicles, except where distribution system operators own private recharging points solely for their own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68.146a.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CS"/>
              </w:rPr>
              <w:t>O</w:t>
            </w:r>
            <w:r>
              <w:rPr/>
              <w:t>perator distributivnog sistema po pravilu ne može biti vlasnik, niti razvijati ili upravljati punjačima za električna vozila osim u slučaju kada poseduje punjače isključivo za sopstvene potre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By way of derogation from paragraph 2, Member States may allow distribution system operators to own, develop, manage or operate recharging points for electric vehicles, provided that all of the following conditions are fulfilled:</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other parties, following an open, transparent and non-discriminatory tendering procedure that is subject to review and approval by the regulatory authority, have not been awarded a right to own, develop, manage or operate recharging points for electric vehicles, or could not deliver those services at a reasonable cost and in a timely manner;</w:t>
            </w:r>
          </w:p>
          <w:p>
            <w:pPr>
              <w:pStyle w:val="Normal"/>
              <w:spacing w:before="40" w:after="4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the regulatory authority has carried out an </w:t>
            </w:r>
            <w:r>
              <w:rPr>
                <w:rFonts w:cs="Times New Roman" w:ascii="Times New Roman" w:hAnsi="Times New Roman"/>
                <w:i/>
                <w:iCs/>
                <w:sz w:val="19"/>
                <w:szCs w:val="19"/>
              </w:rPr>
              <w:t xml:space="preserve">ex ante </w:t>
            </w:r>
            <w:r>
              <w:rPr>
                <w:rFonts w:cs="Times New Roman" w:ascii="Times New Roman" w:hAnsi="Times New Roman"/>
                <w:sz w:val="19"/>
                <w:szCs w:val="19"/>
              </w:rPr>
              <w:t xml:space="preserve">review of the conditions of the tendering procedure under point (a) and has granted its approva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the distribution system operator operates the recharging points on the basis of third-party access in accordance with Article 6 and does not discriminate between system users or classes of system users, and in particular in favour of its related undertakings.</w:t>
            </w:r>
          </w:p>
          <w:p>
            <w:pPr>
              <w:pStyle w:val="Normal"/>
              <w:spacing w:before="40" w:after="40"/>
              <w:rPr/>
            </w:pPr>
            <w:r>
              <w:rPr>
                <w:rFonts w:cs="Times New Roman" w:ascii="Times New Roman" w:hAnsi="Times New Roman"/>
                <w:sz w:val="19"/>
                <w:szCs w:val="19"/>
              </w:rPr>
              <w:t>The regulatory authority may draw up guidelines or procurement clauses to help distribution system operators ensure a fair tendering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U članu 33. stav 3. navedeno je da ugovorne strane </w:t>
            </w:r>
            <w:r>
              <w:rPr>
                <w:rFonts w:cs="Times New Roman" w:ascii="Times New Roman" w:hAnsi="Times New Roman"/>
                <w:b/>
                <w:bCs/>
                <w:sz w:val="18"/>
                <w:szCs w:val="18"/>
                <w:lang w:val="sr-CS"/>
              </w:rPr>
              <w:t>mogu</w:t>
            </w:r>
            <w:r>
              <w:rPr>
                <w:rFonts w:cs="Times New Roman" w:ascii="Times New Roman" w:hAnsi="Times New Roman"/>
                <w:sz w:val="18"/>
                <w:szCs w:val="18"/>
                <w:lang w:val="sr-CS"/>
              </w:rPr>
              <w:t xml:space="preserve"> dozvoliti operatorima distributivnog sistema, …tako da iz tog razloga navedena odredba nije preneta u Predlog zakona o izmenama i dopunama Zakona o energetici. Pored navedenog, ukazujemo da Ministarstvo građevinarstva, saobraćaja i infrastrukture priprema Nacrt Zakona o uvođenju infrastrukture za alternativna goriva kojim će u zakonodavstvo Republike Srbije biti preneta Uredba 2023/1804, koja uređuje i pitanja rasporeda i upravljanja punjačima, kao i način naplate. Puna usklađenost biće ostvarena usvajanjem navedenog Zakona i pratećih podzakonskih akat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Member States have implemented the conditions set out in paragraph 3, Member States or their designated competent authorities shall perform, at regular intervals or at least every five years, a public consultation in order to re- assess the potential interest of other parties in owning, developing, operating or managing recharging points for electric vehicles. Where the public consultation indicates that other parties are able to own, develop, operate or manage such points, Member States shall ensure that distribution system operators' activities in this regard are phased-out, subject to the successful completion of the tendering procedure referred to in point (a) of paragraph 3. As part of the conditions of that procedure, regulatory authorities may allow the distribution system operator to recover the residual value of its investment in recharging infrastru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U članu 33. stav 3. navedeno je da ugovorne strane </w:t>
            </w:r>
            <w:r>
              <w:rPr>
                <w:rFonts w:cs="Times New Roman" w:ascii="Times New Roman" w:hAnsi="Times New Roman"/>
                <w:b/>
                <w:bCs/>
                <w:sz w:val="18"/>
                <w:szCs w:val="18"/>
                <w:lang w:val="sr-CS"/>
              </w:rPr>
              <w:t>mogu</w:t>
            </w:r>
            <w:r>
              <w:rPr>
                <w:rFonts w:cs="Times New Roman" w:ascii="Times New Roman" w:hAnsi="Times New Roman"/>
                <w:sz w:val="18"/>
                <w:szCs w:val="18"/>
                <w:lang w:val="sr-CS"/>
              </w:rPr>
              <w:t xml:space="preserve"> dozvoliti operatorima distributivnog sistema, …tako da iz tog razloga navedena odredba nije preneta u Predlog zakona o izmenama i dopunama Zakona o energetici. Pored navedenog, ukazujemo da Ministarstvo građevinarstva, saobraćaja i infrastrukture priprema Nacrt Zakona o uvođenju infrastrukture za alternativna goriva kojim će u zakonodavstvo Republike Srbije biti preneta Uredba 2023/1804, koja uređuje i pitanja rasporeda i upravljanja punjačima, kao i način naplate. Puna usklađenost biće ostvarena usvajanjem navedenog Zakona i pratećih podzakonskih akata.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Tasks of distribution system operators in data management</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ll eligible parties have non-discriminatory access to data under clear and equal terms, in accordance with the relevant data protection rules. In Member States where smart metering systems have been deployed in accordance with Article 19 and where distribution system operators are involved in data management, the compliance programmes referred to in point (d) of Article 35(2) shall include specific measures in order to exclude discriminatory access to data from eligible parties as provided for in Article 23. Where distribution system operators are not subject to Article 35(1), (2) or (3), Member States shall take all necessary measures to ensure that vertically integrated undertakings do not have privileged access to data for the conduct of their supply activ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v.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U</w:t>
            </w:r>
            <w:r>
              <w:rPr/>
              <w:t>pravljanje podacima odnosi se na podatke o merenju i potrošnji, kao i na podatke o krajnjem kupcu koji su potrebni radi promene snabdevača, agregatora ili za usluge upravljanja potrošnjom kao i za druge usluge.</w:t>
            </w:r>
          </w:p>
          <w:p>
            <w:pPr>
              <w:pStyle w:val="1tekst"/>
              <w:ind w:left="0" w:right="150" w:hanging="0"/>
              <w:rPr/>
            </w:pPr>
            <w:r>
              <w:rPr>
                <w:lang w:val="sr-CS"/>
              </w:rPr>
              <w:t>P</w:t>
            </w:r>
            <w:r>
              <w:rPr/>
              <w:t>ravilima o radu distributivnog sistema bliže se uređuje način upravljanja, razmena i pristup podacima o krajnjim kupcima.</w:t>
            </w:r>
          </w:p>
          <w:p>
            <w:pPr>
              <w:pStyle w:val="1tekst"/>
              <w:ind w:left="0" w:right="150" w:hanging="0"/>
              <w:rPr/>
            </w:pPr>
            <w:r>
              <w:rPr>
                <w:lang w:val="sr-RS"/>
              </w:rPr>
              <w:t>P</w:t>
            </w:r>
            <w:r>
              <w:rPr/>
              <w:t>odacima se upravlja na način da se obezbedi efikasan, jednostavan i bezbedan pristup i razmena podataka, kao i zaštita i bezbednost podataka.</w:t>
            </w:r>
          </w:p>
          <w:p>
            <w:pPr>
              <w:pStyle w:val="1tekst"/>
              <w:ind w:left="0" w:right="150" w:hanging="0"/>
              <w:rPr/>
            </w:pPr>
            <w:r>
              <w:rPr>
                <w:lang w:val="sr-CS"/>
              </w:rPr>
              <w:t>O</w:t>
            </w:r>
            <w:r>
              <w:rPr/>
              <w:t>brada ličnih podataka sprovodi se u skladu sa propisom kojim se uređuje zaštita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Unbundling of distribution system operators</w:t>
            </w:r>
          </w:p>
          <w:p>
            <w:pPr>
              <w:pStyle w:val="Normal"/>
              <w:spacing w:before="40" w:after="40"/>
              <w:rPr/>
            </w:pPr>
            <w:r>
              <w:rPr>
                <w:rFonts w:eastAsia="Times New Roman" w:cs="Times New Roman" w:ascii="Times New Roman" w:hAnsi="Times New Roman"/>
                <w:b/>
                <w:bCs/>
                <w:sz w:val="19"/>
                <w:szCs w:val="19"/>
              </w:rPr>
              <w:t xml:space="preserve"> </w:t>
            </w:r>
            <w:r>
              <w:rPr>
                <w:rFonts w:cs="Times New Roman" w:ascii="Times New Roman" w:hAnsi="Times New Roman"/>
                <w:sz w:val="19"/>
                <w:szCs w:val="19"/>
              </w:rPr>
              <w:t xml:space="preserve">1.Where the distribution system operator is part of a vertically integrated undertaking, it shall be independent at least in terms of its legal form, organisation and decision-making from other activities not relating to distribution. Those rules shall not create an obligation to separate the ownership of assets of the distribution system operator from the vertically integrated undertak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In addition to the requirements under paragraph 1, where the distribution system operator is part of a vertically integrated undertaking, it shall be independent in terms of its organisation and decision-making from the other activities not related to distribution. In order to achieve this, the following minimum criteria shall app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persons responsible for the management of the distribution system operator must not participate in company structures of the integrated electricity undertaking responsible, directly or indirectly, for the day-to-day operation of the generation, transmission or supply of electric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appropriate measures must be taken to ensure that the professional interests of the persons responsible for the management of the distribution system operator are taken into account in a manner that ensures that they are capable of acting independentl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c) the distribution system operator must have effective decision-making rights, independent from the integrated electricity undertaking, with respect to assets necessary to operate, maintain or develop the network. In order to fulfil those tasks, the distribution system operator shall have at its disposal the necessary resources including human, technical, physical and financial resources. This should not prevent the existence of appropriate coordination mechanisms to ensure that the economic and management supervision rights of the parent company in respect of return on assets, regulated indirectly in accordance with Article 59(7), in a subsidiary are protected. In particular, this shall enable the parent company to approve the annual financial plan, or any equivalent instrument, of the distribution system operator and to set global limits on the levels of indebtedness of its subsidiary. It shall not permit the parent company to give instructions regarding day-to-day operations, nor with respect to individual decisions concerning the construction or upgrading of distribution lines, that do not exceed the terms of the approved financial plan, or any equivalent instrument;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he distribution system operator must establish a compliance programme, which sets out measures taken to ensure that discriminatory conduct is excluded, and ensure that observance of it is adequately monitored. The compliance programme shall set out the specific obligations of employees to meet that objective. An annual report, setting out the measures taken, shall be submitted by the person or body responsible for monitoring the compliance programme, the compliance officer of the distribution system operator, to the regulatory authority referred to in Article 57(1) and shall be published. The compliance officer of the distribution system operator shall be fully independent and shall have access to all the necessary information of the distribution system operator and any affiliated undertaking to fulfil its task.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3.Where the distribution system operator is part of a vertically integrated undertaking, the Member States shall ensure that the activities of the distribution system operator are monitored by regulatory authorities or other competent bodies so that it cannot take advantage of its vertical integration to distort competition. In particular, vertically integrated distribution system operators shall not, in their communication and branding, create confusion with respect to the separate identity of the supply branch of the vertically integrated undertaking.</w:t>
            </w:r>
          </w:p>
          <w:p>
            <w:pPr>
              <w:pStyle w:val="Normal"/>
              <w:spacing w:before="40" w:after="40"/>
              <w:rPr>
                <w:rFonts w:ascii="Times New Roman" w:hAnsi="Times New Roman" w:cs="Times New Roman"/>
                <w:sz w:val="18"/>
                <w:szCs w:val="19"/>
              </w:rPr>
            </w:pPr>
            <w:r>
              <w:rPr>
                <w:rFonts w:cs="Times New Roman" w:ascii="Times New Roman" w:hAnsi="Times New Roman"/>
                <w:sz w:val="18"/>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distributivnog sistema koji je deo vertikalno integrisanog preduzeća mora biti nezavisan u smislu pravne forme, organizacije i odlučivanja od drugih delatnosti koje nisu povezane sa delatnošću distribucije električne energije.</w:t>
            </w:r>
          </w:p>
          <w:p>
            <w:pPr>
              <w:pStyle w:val="1tekst"/>
              <w:ind w:left="0" w:right="150" w:hanging="0"/>
              <w:rPr/>
            </w:pPr>
            <w:r>
              <w:rPr/>
              <w:t>Nezavisnost operatora distributivnog sistema iz stava 1. ovog člana ne uključuje obavezu da se vlasništvo nad sredstvima distributivnog sistema odvoji od vertikalno integrisanog preduzeća.</w:t>
            </w:r>
          </w:p>
          <w:p>
            <w:pPr>
              <w:pStyle w:val="1tekst"/>
              <w:ind w:left="0" w:right="150" w:hanging="0"/>
              <w:rPr/>
            </w:pPr>
            <w:r>
              <w:rPr/>
              <w:t>Nezavisnost operatora distributivnog sistema osigurava se na sledeći način:</w:t>
            </w:r>
          </w:p>
          <w:p>
            <w:pPr>
              <w:pStyle w:val="1tekst"/>
              <w:ind w:left="0" w:right="150" w:hanging="0"/>
              <w:rPr/>
            </w:pPr>
            <w:r>
              <w:rPr/>
              <w:t>1) lica koja su odgovorna za upravljanje operatorom distributivnog sistema ne mogu učestvovati u organima upravljanja vertikalno integrisanog preduzeća koji su direktno ili indirektno odgovorna za delatnost proizvodnje, prenosa ili snabdevanja električnom energijom;</w:t>
            </w:r>
          </w:p>
          <w:p>
            <w:pPr>
              <w:pStyle w:val="1tekst"/>
              <w:ind w:left="0" w:right="150" w:hanging="0"/>
              <w:rPr/>
            </w:pPr>
            <w:r>
              <w:rPr/>
              <w:t>2) preduzimanjem mera koje će osigurati da lica odgovorna za upravljanje operatorom distributivnog sistema postupaju stručno, kako bi se obezbedila njihova nezavisnost u radu;</w:t>
            </w:r>
          </w:p>
          <w:p>
            <w:pPr>
              <w:pStyle w:val="1tekst"/>
              <w:ind w:left="0" w:right="150" w:hanging="0"/>
              <w:rPr/>
            </w:pPr>
            <w:r>
              <w:rPr/>
              <w:t>3) operator distributivnog sistema donosi odluke, nezavisno od vertikalno integrisanog preduzeća, po pitanju sredstava potrebnih za pogon, održavanje i razvoj mreže;</w:t>
            </w:r>
          </w:p>
          <w:p>
            <w:pPr>
              <w:pStyle w:val="1tekst"/>
              <w:ind w:left="0" w:right="150" w:hanging="0"/>
              <w:rPr/>
            </w:pPr>
            <w:r>
              <w:rPr/>
              <w:t>4) operator distributivnog sistema samostalno donosi odluke o tekućem poslovanju, odnosno odluke o izgradnji ili unapređenju distributivne mreže ako su u okvirima odobrenog finansijskog plana.</w:t>
            </w:r>
          </w:p>
          <w:p>
            <w:pPr>
              <w:pStyle w:val="1tekst"/>
              <w:ind w:left="0" w:right="150" w:hanging="0"/>
              <w:rPr/>
            </w:pPr>
            <w:r>
              <w:rPr/>
              <w:t>Operator distributivnog sistema u cilju donošenja odluka iz stava 3. tačka 3) ovog člana mora imati odgovarajuće kadrovske, tehničke, materijalne i finansijske resurse.</w:t>
            </w:r>
          </w:p>
          <w:p>
            <w:pPr>
              <w:pStyle w:val="1tekst"/>
              <w:ind w:left="0" w:right="150" w:hanging="0"/>
              <w:rPr/>
            </w:pPr>
            <w:r>
              <w:rPr/>
              <w:t>Nezavisnost operatora distributivnog sistema ne utiče na pravo matičnog vertikalno integrisanog preduzeća da:</w:t>
            </w:r>
          </w:p>
          <w:p>
            <w:pPr>
              <w:pStyle w:val="1tekst"/>
              <w:ind w:left="0" w:right="150" w:hanging="0"/>
              <w:rPr/>
            </w:pPr>
            <w:r>
              <w:rPr/>
              <w:t>1) sprovodi mehanizme koordinacije kojima se osigurava upravljački i finansijski nadzor u pogledu prinosa na angažovana sredstva i investicije operatora distributivnog sistema;</w:t>
            </w:r>
          </w:p>
          <w:p>
            <w:pPr>
              <w:pStyle w:val="1tekst"/>
              <w:ind w:left="0" w:right="150" w:hanging="0"/>
              <w:rPr>
                <w:lang w:val="sr-CS"/>
              </w:rPr>
            </w:pPr>
            <w:r>
              <w:rPr/>
              <w:t>2) odobrava godišnji i finansijski plan i postavlja ili određuje granice zaduženosti.</w:t>
            </w:r>
          </w:p>
          <w:p>
            <w:pPr>
              <w:pStyle w:val="1tekst"/>
              <w:ind w:left="0" w:right="150" w:hanging="0"/>
              <w:rPr>
                <w:lang w:val="sr-CS"/>
              </w:rPr>
            </w:pPr>
            <w:r>
              <w:rPr>
                <w:lang w:val="sr-CS"/>
              </w:rPr>
            </w:r>
          </w:p>
          <w:p>
            <w:pPr>
              <w:pStyle w:val="1tekst"/>
              <w:ind w:left="0" w:right="150" w:hanging="0"/>
              <w:rPr/>
            </w:pPr>
            <w:r>
              <w:rPr/>
              <w:t>Operator distributivnog sistema koji je deo vertikalno integrisanog preduzeća dužan je da donese Program usklađenosti za obezbeđivanje nediskriminatornog ponašanja, koji sadrži mere u cilju sprečavanja diskriminatornog ponašanja, način praćenja poštovanja tih mera i obaveze zaposlenih za postizanje postavljenih ciljeva.</w:t>
            </w:r>
          </w:p>
          <w:p>
            <w:pPr>
              <w:pStyle w:val="1tekst"/>
              <w:ind w:left="0" w:right="150" w:hanging="0"/>
              <w:rPr/>
            </w:pPr>
            <w:r>
              <w:rPr/>
              <w:t>Lice ili telo odgovorno za praćenje usklađenosti operatora distributivnog sistema imenuje nadležni organ operatora distributivnog sistema, uz prethodnu saglasnost Agencije.</w:t>
            </w:r>
          </w:p>
          <w:p>
            <w:pPr>
              <w:pStyle w:val="1tekst"/>
              <w:ind w:left="0" w:right="150" w:hanging="0"/>
              <w:rPr/>
            </w:pPr>
            <w:r>
              <w:rPr/>
              <w:t>Na uslove za imenovanje i trajanje mandata ili radnog odnosa lica iz stava 2. ovog člana, saglasnost daje Agencija.</w:t>
            </w:r>
          </w:p>
          <w:p>
            <w:pPr>
              <w:pStyle w:val="1tekst"/>
              <w:ind w:left="0" w:right="150" w:hanging="0"/>
              <w:rPr/>
            </w:pPr>
            <w:r>
              <w:rPr/>
              <w:t>Uslovi iz stava 3. ovog člana moraju osigurati nezavisnost lica za praćenje usklađenosti, koje za vreme obavljanja ovog posla ne može zauzimati nijedan drugi profesionalni položaj niti, direktno ili posredno, obavljati drugu dužnost ili imati poslovni interes u nekom drugom delu vertikalno integrisanog preduzeća.</w:t>
            </w:r>
          </w:p>
          <w:p>
            <w:pPr>
              <w:pStyle w:val="1tekst"/>
              <w:ind w:left="0" w:right="150" w:hanging="0"/>
              <w:rPr/>
            </w:pPr>
            <w:r>
              <w:rPr/>
              <w:t>Agencija može uskratiti saglasnost na imenovanje predložene osobe za praćenje usklađenosti samo ako ona nije dovoljno nezavisna ili nema odgovarajuće stručne sposobnosti.</w:t>
            </w:r>
          </w:p>
          <w:p>
            <w:pPr>
              <w:pStyle w:val="1tekst"/>
              <w:ind w:left="0" w:right="150" w:hanging="0"/>
              <w:rPr/>
            </w:pPr>
            <w:r>
              <w:rPr/>
              <w:t>Operator distributivnog sistema je dužan da licu iz stava 2. ovog člana obezbedi sve potrebne uslove i sredstva za rad, pravo na pristup prostorijama operatora bez prethodne najave, pristup svim potrebnim informacijama operatora distributivnog sistema ili povezanog preduzeća, pozive i materijale za sastanke rukovodećeg osoblja na kojima se odlučuje o: finansijskim planovima i izveštajima, planovima razvoja, investicija i održavanja i njihovoj realizaciji, kupovini električne energije za nadoknadu gubitaka i drugim pitanjima neophodnim za sprovođenje njegovih obaveza.</w:t>
            </w:r>
          </w:p>
          <w:p>
            <w:pPr>
              <w:pStyle w:val="1tekst"/>
              <w:ind w:left="0" w:right="150" w:hanging="0"/>
              <w:rPr/>
            </w:pPr>
            <w:r>
              <w:rPr/>
              <w:t>Lice iz stava 2. ovog člana je dužno da: prati sprovođenje Programa usklađenosti, prati usklađenost rada operatora distributivnog sistema sa odredbama koje uređuju transparentnost rada operatora sistema i poverljivost podataka, obavesti Agenciju ukoliko organi vertikalno integrisanog preduzeća svojim odlučivanjem sprečavaju ili odlažu projekte iz Plana investicija iz člana 136. stav 1. tačka 10) ovog zakona, kao i o svakoj drugoj bitnoj povredi vezanoj za sprovođenje Programa usklađenosti, pripremi godišnji izveštaj o sprovođenju Programa usklađenosti i dostavi ga Agenciji radi pregleda i davanja mišljenja.</w:t>
            </w:r>
          </w:p>
          <w:p>
            <w:pPr>
              <w:pStyle w:val="1tekst"/>
              <w:ind w:left="0" w:right="150" w:hanging="0"/>
              <w:rPr/>
            </w:pPr>
            <w:r>
              <w:rPr/>
              <w:t>Lice iz stava 2. ovog člana je dužno da čuva tajnost komercijalnih i drugih poverljivih poslovnih podataka koji su mu dostavljeni za obavljanje poslova iz njegove nadležnosti.</w:t>
            </w:r>
          </w:p>
          <w:p>
            <w:pPr>
              <w:pStyle w:val="1tekst"/>
              <w:ind w:left="0" w:right="150" w:hanging="0"/>
              <w:rPr/>
            </w:pPr>
            <w:r>
              <w:rPr/>
              <w:t>Izveštaj o sprovođenju Programa usklađenosti sadrži i informacije o svim komercijalnim i finansijskim odnosima između vertikalno integrisanog preduzeća i operatora distributivnog sistema, o ograničenjima za uspešno sprovođenje programa i predlog mera i preporuka u cilju efikasnijeg sprovođenja Programa usklađenosti, kao i predlog izmena i dopuna Programa usklađenosti, ako je to potrebno.</w:t>
            </w:r>
          </w:p>
          <w:p>
            <w:pPr>
              <w:pStyle w:val="1tekst"/>
              <w:ind w:left="0" w:right="150" w:hanging="0"/>
              <w:rPr/>
            </w:pPr>
            <w:r>
              <w:rPr/>
              <w:t>Na osnovu izveštaja iz stava 9. ovog člana, Agencija može tražiti izmenu Programa usklađenosti.</w:t>
            </w:r>
          </w:p>
          <w:p>
            <w:pPr>
              <w:pStyle w:val="1tekst"/>
              <w:ind w:left="0" w:right="150" w:hanging="0"/>
              <w:rPr/>
            </w:pPr>
            <w:r>
              <w:rPr/>
              <w:t>Nakon što se Agenciji dostavi izveštaj, operator distributivnog sistema može u roku od 15 dana da dostavi Agenciji obrazložene komentare i/ili primedbe na izveštaj, a Agencija takođe u roku od 15 dana od prijema izveštaja može zatražiti od lica iz stava 2. ovog člana da u narednom roku od 15 dana pruži više informacija u vezi sa merama navedenim u programu usklađenosti.</w:t>
            </w:r>
          </w:p>
          <w:p>
            <w:pPr>
              <w:pStyle w:val="1tekst"/>
              <w:ind w:left="0" w:right="150" w:hanging="0"/>
              <w:rPr/>
            </w:pPr>
            <w:r>
              <w:rPr/>
              <w:t>Agencija će razmotriti sugestije i primedbe operatora distributivnog sistema, kao i dodatne informacije lica iz stava 2. ovog člana i daće svoje obrazloženo mišljenje o izveštaju u roku od 60 dana od dana njegovog prijema.</w:t>
            </w:r>
          </w:p>
          <w:p>
            <w:pPr>
              <w:pStyle w:val="1tekst"/>
              <w:ind w:left="0" w:right="150" w:hanging="0"/>
              <w:rPr/>
            </w:pPr>
            <w:r>
              <w:rPr/>
              <w:t>Operator distributivnog sistema je dužan da na internet stranici objavi godišnji izveštaj o usklađenosti, zajedno sa pozitivnim ili negativnim mišljenjem Agencije.</w:t>
            </w:r>
          </w:p>
          <w:p>
            <w:pPr>
              <w:pStyle w:val="1tekst"/>
              <w:ind w:left="0" w:right="150" w:hanging="0"/>
              <w:rPr/>
            </w:pPr>
            <w:r>
              <w:rPr/>
              <w:t>Lice iz stava 2. ovog člana tokom mandata ili radnog odnosa, u pogledu sigurnosti radnog mesta, uživa prava u skladu sa odredbama zakona kojima se uređuje zaštita sindikalnih rukovodilaca.</w:t>
            </w:r>
          </w:p>
          <w:p>
            <w:pPr>
              <w:pStyle w:val="1tekst"/>
              <w:ind w:left="0" w:right="150" w:hanging="0"/>
              <w:rPr/>
            </w:pPr>
            <w:r>
              <w:rPr/>
              <w:t>Nadležni organ operatora distributivnog sistema može lice iz stava 2. ovog člana razrešiti dužnosti samo uz saglasnost Agencije.</w:t>
            </w:r>
          </w:p>
          <w:p>
            <w:pPr>
              <w:pStyle w:val="1tekst"/>
              <w:ind w:left="0" w:right="150" w:hanging="0"/>
              <w:rPr>
                <w:lang w:val="sr-CS"/>
              </w:rPr>
            </w:pPr>
            <w:r>
              <w:rPr/>
              <w:t>Agencija može zahtevati razrešenje lica iz stava 2. ovog člana samo ukoliko se utvrdi nedovoljna nezavisnost ili nedostatak stručnih sposobnosti.</w:t>
            </w:r>
          </w:p>
          <w:p>
            <w:pPr>
              <w:pStyle w:val="1tekst"/>
              <w:ind w:left="0" w:right="150" w:hanging="0"/>
              <w:rPr>
                <w:lang w:val="sr-CS"/>
              </w:rPr>
            </w:pPr>
            <w:r>
              <w:rPr>
                <w:lang w:val="sr-CS"/>
              </w:rPr>
            </w:r>
          </w:p>
          <w:p>
            <w:pPr>
              <w:pStyle w:val="1tekst"/>
              <w:ind w:left="0" w:right="150" w:hanging="0"/>
              <w:rPr/>
            </w:pPr>
            <w:r>
              <w:rPr/>
              <w:t>Aktivnosti operatora distributivnog sistema koji je deo vertikalno integrisanog preduzeća prati Agencija, radi sprečavanja da se korišćenjem položaja u vertikalno integrisanom preduzeću naruši tržišna konkurencija.</w:t>
            </w:r>
          </w:p>
          <w:p>
            <w:pPr>
              <w:pStyle w:val="1tekst"/>
              <w:ind w:left="0" w:right="150" w:hanging="0"/>
              <w:rPr/>
            </w:pPr>
            <w:r>
              <w:rPr/>
              <w:t>Operator distributivnog sistema koji je deo vertikalno integrisanog preduzeća u svojim komunikacijama i svojim poslovnim imenom dužan je da napravi razliku u pogledu svog identiteta u odnosu na energetski subjekt koji se bavi snabdevanjem električnom energijom u istom vertikalno integrisanom preduzeću.</w:t>
            </w:r>
          </w:p>
          <w:p>
            <w:pPr>
              <w:pStyle w:val="1tekst"/>
              <w:ind w:left="0" w:right="150" w:hanging="0"/>
              <w:rPr>
                <w:lang w:val="sr-CS"/>
              </w:rPr>
            </w:pPr>
            <w:r>
              <w:rPr/>
              <w:t>Unutar vertikalno integrisanog preduzeća nije dozvoljeno međusobno subvencionisanje subjekata koji se bave različitim energetskim i neenergetskim delatnostima, radi omogućavanja konkurencije i izbegavanja diskriminacije korisnika ili grupa korisnika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U Republici Srbiji operator distributivnog sistema nije deo vertikalno integrisanog preduzeća. Razdvajanje operatora distributivnog sistema od operatora prenosnog sistema i preduzeća za proizvodnju, snabdevanje električne energije završeno je 2021. godin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4.</w:t>
            </w:r>
            <w:r>
              <w:rPr>
                <w:rFonts w:cs="Times New Roman" w:ascii="Times New Roman" w:hAnsi="Times New Roman"/>
                <w:sz w:val="19"/>
                <w:szCs w:val="19"/>
                <w:lang w:val="sr-CS"/>
              </w:rPr>
              <w:t xml:space="preserve"> </w:t>
            </w:r>
            <w:r>
              <w:rPr>
                <w:rFonts w:cs="Times New Roman" w:ascii="Times New Roman" w:hAnsi="Times New Roman"/>
                <w:sz w:val="19"/>
                <w:szCs w:val="19"/>
              </w:rPr>
              <w:t>Member States may decide not to apply paragraphs 1, 2 and 3 to integrated electricity undertakings which serve less than 100 000 connected customers, or serving small isolated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ru-RU"/>
              </w:rPr>
            </w:pPr>
            <w:r>
              <w:rPr>
                <w:rFonts w:cs="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U Republici Srbiji postoji samo jedan operator distributivnog sistema sa više od 100.000 kupaca, tako da se odredba člana 32. stav 5. Direktive 2019/944 ne može primeniti u Republici Srbij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Ownership of energy storage facilities by distribution system operators</w:t>
            </w:r>
          </w:p>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hall not own, develop, manage or operat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RS" w:eastAsia="en-GB"/>
              </w:rPr>
              <w:t>Operatori sistema električne energije ne mogu da poseduju, razvijaju ili upravljaju objektima za skladištenje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By way of derogation from paragraph 1, Member States may allow distribution system operators to own, develop, manage or operate energy storage facilities, where they are fully integrated network components and the regulatory authority has granted its approval, or where all of the following conditions are fulfill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other parties, following an open, transparent and non-discriminatory tendering procedure that is subject to review and approval by the regulatory authority, have not been awarded a right to own, develop, manage or operate such facilities, or could not deliver those services at a reasonable cost and in a timely mann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such facilities are necessary for the distribution system operators to fulfil their obligations under this Directive for the efficient, reliable and secure operation of the distribution system and the facilities are not used to buy or sell electricity in the electricity market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regulatory authority has assessed the necessity of such a derogation and has carried out an assessment of the tendering procedure, including the conditions of the tendering procedure, and has granted its approval. </w:t>
            </w:r>
          </w:p>
          <w:p>
            <w:pPr>
              <w:pStyle w:val="Normal"/>
              <w:spacing w:before="40" w:after="40"/>
              <w:rPr>
                <w:rFonts w:ascii="Times New Roman" w:hAnsi="Times New Roman" w:cs="Times New Roman"/>
                <w:sz w:val="18"/>
                <w:szCs w:val="19"/>
              </w:rPr>
            </w:pPr>
            <w:r>
              <w:rPr>
                <w:rFonts w:cs="Times New Roman" w:ascii="Times New Roman" w:hAnsi="Times New Roman"/>
                <w:sz w:val="18"/>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Izuzetno od stava 1. ovog člana, operatori sistema mogu da poseduju, razvijaju ili upravljaju objektima za skladištenje energije, ako su objekti za skladištenje električne energije sastavni delovi mreže o čemu saglasnost daje agencija, ili kada su ispunjeni svi sledeći uslovi:</w:t>
            </w:r>
          </w:p>
          <w:p>
            <w:pPr>
              <w:pStyle w:val="1tekst"/>
              <w:ind w:left="0" w:right="150" w:hanging="0"/>
              <w:rPr>
                <w:lang w:val="sr-RS" w:eastAsia="en-GB"/>
              </w:rPr>
            </w:pPr>
            <w:r>
              <w:rPr>
                <w:lang w:val="sr-RS" w:eastAsia="en-GB"/>
              </w:rPr>
              <w:t>1) da nakon sprovedenog otvorenog, transparentnog i nediskriminatornog tenderskog postupka, koji je podložan preispitivanju i odobrenju od strane agencije, a koji sprovode operatori sistema, nije izabrana druga strana, koja poseduje, razvija, upravlja objektima, ili koja nije mogla pružiti usluge definisane tenderskom dokumentacijom po razumnoj ceni i blagovremeno;</w:t>
            </w:r>
          </w:p>
          <w:p>
            <w:pPr>
              <w:pStyle w:val="1tekst"/>
              <w:ind w:left="0" w:right="150" w:hanging="0"/>
              <w:rPr>
                <w:lang w:val="sr-RS" w:eastAsia="en-GB"/>
              </w:rPr>
            </w:pPr>
            <w:r>
              <w:rPr>
                <w:lang w:val="sr-RS" w:eastAsia="en-GB"/>
              </w:rPr>
              <w:t>2) da su operatori sistema prethodno pribavili saglasnost agencije na uslove tenderskog postupka iz tačke 1) ovog stava;</w:t>
            </w:r>
          </w:p>
          <w:p>
            <w:pPr>
              <w:pStyle w:val="1tekst"/>
              <w:ind w:left="0" w:right="150" w:hanging="0"/>
              <w:rPr>
                <w:lang w:val="sr-RS" w:eastAsia="en-GB"/>
              </w:rPr>
            </w:pPr>
            <w:r>
              <w:rPr>
                <w:lang w:val="sr-RS" w:eastAsia="en-GB"/>
              </w:rPr>
              <w:t>3) da su objekti za skladištenje električne energije neophodni da bi operatori sistema mogli ispuniti svoje obaveze u skladu sa ovim zakonom, uključujući nefrekventne pomoćne usluge i da se ovi objekti ne koriste za kupovinu ili prodaju električne energije na tržištima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may draw up guidelines or procurement clauses to help distribution system operators ensure a fair tendering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Agencija može da pruži pomoć operatorima sistema da obezbede poštenu tendersku proceduru davanjem uputstava ili smernica</w:t>
            </w:r>
            <w:r>
              <w:rPr>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ies shall perform, at regular intervals or at least every five years, a public consultation on the existing energy storage facilities in order to assess the potential availability and interest in investing in such facilities. Where the public consultation, as assessed by the regulatory authority, indicates that third parties are able to own, develop, operate or manage such facilities in a cost-effective manner, the regulatory authority shall ensure that the distribution system operators' activities in this regard are phased out within 18 months. As part of the conditions of that procedure, regulatory authorities may allow the distribution system operators to receive reasonable compensation, in particular to recover the residual value of their investment in th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Agencija svakih pet godina sprovodi javne konsultacije o postojećim objektima za skladištenje energije kako bi procenila potencijalnu dostupnost i interesovanje druge strane za ulaganje u takve objekte.</w:t>
            </w:r>
          </w:p>
          <w:p>
            <w:pPr>
              <w:pStyle w:val="1tekst"/>
              <w:ind w:left="0" w:right="150" w:hanging="0"/>
              <w:rPr>
                <w:lang w:val="sr-RS" w:eastAsia="en-GB"/>
              </w:rPr>
            </w:pPr>
            <w:r>
              <w:rPr>
                <w:lang w:val="sr-RS" w:eastAsia="en-GB"/>
              </w:rPr>
              <w:t>Kada javne konsultacije iz stava 3. ovog člana, pokažu da je druga strana u mogućnosti da poseduje, razvija, upravlja objektima za skladištenje na isplativ način, Agencija obaveštava operatore sistema da su dužni da obustave aktivnosti na planiranju, razvoju i izgradnji skladišta u roku od 18 meseci.</w:t>
            </w:r>
          </w:p>
          <w:p>
            <w:pPr>
              <w:pStyle w:val="1tekst"/>
              <w:ind w:left="0" w:right="150" w:hanging="0"/>
              <w:rPr/>
            </w:pPr>
            <w:r>
              <w:rPr>
                <w:lang w:val="sr-RS" w:eastAsia="en-GB"/>
              </w:rPr>
              <w:t>U slučaju iz stava 5. ovog člana Agencija je dužna da operatorima sistema prizna uložena sredstva u skladu sa metodologijom za određivanje cene pristupa sistem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Paragraph 3 shall not apply to fully integrated network components or for the usual depreciation period of new battery storage facilities with a final investment decision until 4 July 2019, provided that such battery storage facilities ar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connected to the grid at the latest two years thereafter;</w:t>
            </w:r>
          </w:p>
          <w:p>
            <w:pPr>
              <w:pStyle w:val="Normal"/>
              <w:spacing w:before="40" w:after="4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integrated into the distribution system; 14.6.2019 L 158/162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used only for the reactive instantaneous restoration of network security in the case of network contingencies where such restoration measure starts immediately and ends when regular re-dispatch can solve the issue; and </w:t>
            </w:r>
          </w:p>
          <w:p>
            <w:pPr>
              <w:pStyle w:val="Normal"/>
              <w:spacing w:before="40" w:after="40"/>
              <w:rPr>
                <w:rFonts w:ascii="Times New Roman" w:hAnsi="Times New Roman" w:cs="Times New Roman"/>
                <w:sz w:val="18"/>
              </w:rPr>
            </w:pPr>
            <w:r>
              <w:rPr>
                <w:rFonts w:cs="Times New Roman" w:ascii="Times New Roman" w:hAnsi="Times New Roman"/>
                <w:sz w:val="19"/>
                <w:szCs w:val="19"/>
              </w:rPr>
              <w:t>(d) not used to buy or sell electricity in the electricity markets, including balanc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 xml:space="preserve">U </w:t>
            </w:r>
            <w:r>
              <w:rPr>
                <w:rFonts w:cs="Times New Roman" w:ascii="Times New Roman" w:hAnsi="Times New Roman"/>
                <w:sz w:val="19"/>
                <w:szCs w:val="19"/>
              </w:rPr>
              <w:t xml:space="preserve">Republici Srbiji </w:t>
            </w:r>
            <w:r>
              <w:rPr>
                <w:rFonts w:cs="Times New Roman" w:ascii="Times New Roman" w:hAnsi="Times New Roman"/>
                <w:sz w:val="19"/>
                <w:szCs w:val="19"/>
                <w:lang w:val="sr-CS"/>
              </w:rPr>
              <w:t xml:space="preserve">do dana stupanja na snagu Odluke Ministarskog saveta Eneregtske zajednice broj 2021/13/MC-EnC od 30. novembra 2021. godine nije bilo </w:t>
            </w:r>
            <w:r>
              <w:rPr>
                <w:rFonts w:cs="Times New Roman" w:ascii="Times New Roman" w:hAnsi="Times New Roman"/>
                <w:sz w:val="19"/>
                <w:szCs w:val="19"/>
              </w:rPr>
              <w:t>objekat</w:t>
            </w:r>
            <w:r>
              <w:rPr>
                <w:rFonts w:cs="Times New Roman" w:ascii="Times New Roman" w:hAnsi="Times New Roman"/>
                <w:sz w:val="19"/>
                <w:szCs w:val="19"/>
                <w:lang w:val="sr-CS"/>
              </w:rPr>
              <w:t>a</w:t>
            </w:r>
            <w:r>
              <w:rPr>
                <w:rFonts w:cs="Times New Roman" w:ascii="Times New Roman" w:hAnsi="Times New Roman"/>
                <w:sz w:val="19"/>
                <w:szCs w:val="19"/>
              </w:rPr>
              <w:t xml:space="preserve"> za skladištenje električne energije na koj</w:t>
            </w:r>
            <w:r>
              <w:rPr>
                <w:rFonts w:cs="Times New Roman" w:ascii="Times New Roman" w:hAnsi="Times New Roman"/>
                <w:sz w:val="19"/>
                <w:szCs w:val="19"/>
                <w:lang w:val="sr-CS"/>
              </w:rPr>
              <w:t>e</w:t>
            </w:r>
            <w:r>
              <w:rPr>
                <w:rFonts w:cs="Times New Roman" w:ascii="Times New Roman" w:hAnsi="Times New Roman"/>
                <w:sz w:val="19"/>
                <w:szCs w:val="19"/>
              </w:rPr>
              <w:t xml:space="preserve"> bi se mogla pr</w:t>
            </w:r>
            <w:r>
              <w:rPr>
                <w:rFonts w:cs="Times New Roman" w:ascii="Times New Roman" w:hAnsi="Times New Roman"/>
                <w:sz w:val="19"/>
                <w:szCs w:val="19"/>
                <w:lang w:val="sr-CS"/>
              </w:rPr>
              <w:t>imeniti o</w:t>
            </w:r>
            <w:r>
              <w:rPr>
                <w:rFonts w:cs="Times New Roman" w:ascii="Times New Roman" w:hAnsi="Times New Roman"/>
                <w:sz w:val="19"/>
                <w:szCs w:val="19"/>
              </w:rPr>
              <w:t>dredb</w:t>
            </w:r>
            <w:r>
              <w:rPr>
                <w:rFonts w:cs="Times New Roman" w:ascii="Times New Roman" w:hAnsi="Times New Roman"/>
                <w:sz w:val="19"/>
                <w:szCs w:val="19"/>
                <w:lang w:val="sr-CS"/>
              </w:rPr>
              <w:t>e člana 36. stav 4. Direktive 2019/944.</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nfidentiality obligation of distribution system operators </w:t>
            </w:r>
          </w:p>
          <w:p>
            <w:pPr>
              <w:pStyle w:val="Normal"/>
              <w:spacing w:before="40" w:after="40"/>
              <w:rPr>
                <w:rFonts w:ascii="Times New Roman" w:hAnsi="Times New Roman" w:cs="Times New Roman"/>
                <w:sz w:val="18"/>
              </w:rPr>
            </w:pPr>
            <w:r>
              <w:rPr>
                <w:rFonts w:cs="Times New Roman" w:ascii="Times New Roman" w:hAnsi="Times New Roman"/>
                <w:sz w:val="19"/>
                <w:szCs w:val="19"/>
              </w:rPr>
              <w:t>Without prejudice to Article 55 or another legal requirement to disclose information, the distribution system operator shall preserve the confidentiality of commercially sensitive information obtained in the course of carrying out its business, and shall prevent information about its own activities which may be commercially advantageous from being disclosed in a discriminatory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Operatori sistema dužni su da obezbede tajnost komercijalno osetljivih i poslovnih podataka energetskih subjekata i kupaca energije i energenata, kao i tajnost komercijalno osetljivih podataka i informacija o svojim aktivnostima, u skladu sa ovim zakonom i drugim propisima.</w:t>
            </w:r>
          </w:p>
          <w:p>
            <w:pPr>
              <w:pStyle w:val="1tekst"/>
              <w:ind w:left="0" w:right="150" w:hanging="0"/>
              <w:rPr>
                <w:lang w:val="sr-CS" w:eastAsia="en-GB"/>
              </w:rPr>
            </w:pPr>
            <w:r>
              <w:rPr>
                <w:lang w:val="sr-CS" w:eastAsia="en-GB"/>
              </w:rPr>
            </w:r>
          </w:p>
          <w:p>
            <w:pPr>
              <w:pStyle w:val="1tekst"/>
              <w:ind w:left="0" w:right="150" w:hanging="0"/>
              <w:rPr/>
            </w:pPr>
            <w:r>
              <w:rPr/>
              <w:t>Operator prenosnog sistema električne energije dužan je da:</w:t>
            </w:r>
          </w:p>
          <w:p>
            <w:pPr>
              <w:pStyle w:val="1tekst"/>
              <w:ind w:left="0" w:right="150" w:hanging="0"/>
              <w:rPr/>
            </w:pPr>
            <w:r>
              <w:rPr/>
              <w:t>5) obezbedi poverljivost komercijalno osetljivih informacija dobijenih tokom obavljanja delatnosti i da informacije koje mogu obezbediti prednost na tržištu objavljuje na nediskriminatoran način;</w:t>
            </w:r>
          </w:p>
          <w:p>
            <w:pPr>
              <w:pStyle w:val="1tekst"/>
              <w:ind w:left="0" w:right="150" w:hanging="0"/>
              <w:rPr>
                <w:lang w:val="sr-RS" w:eastAsia="en-GB"/>
              </w:rPr>
            </w:pPr>
            <w:r>
              <w:rPr>
                <w:lang w:val="sr-RS" w:eastAsia="en-GB"/>
              </w:rPr>
            </w:r>
          </w:p>
          <w:p>
            <w:pPr>
              <w:pStyle w:val="1tekst"/>
              <w:ind w:left="0" w:right="150" w:hanging="0"/>
              <w:rPr/>
            </w:pPr>
            <w:r>
              <w:rPr/>
              <w:t>Operator distributivnog sistema električne energije dužan je da:</w:t>
            </w:r>
          </w:p>
          <w:p>
            <w:pPr>
              <w:pStyle w:val="1tekst"/>
              <w:ind w:left="0" w:right="150" w:hanging="0"/>
              <w:rPr>
                <w:lang w:val="sr-CS"/>
              </w:rPr>
            </w:pPr>
            <w:r>
              <w:rPr>
                <w:lang w:val="sr-CS"/>
              </w:rPr>
              <w:t xml:space="preserve">4) </w:t>
            </w:r>
            <w:r>
              <w:rPr/>
              <w:t>obezbedi poverljivost komercijalno osetljivih informacija dobijenih tokom obavljanja delatnosti i da informacije koje mogu obezbediti prednost na tržištu objavljuje na nediskriminatoran način;</w:t>
            </w:r>
          </w:p>
          <w:p>
            <w:pPr>
              <w:pStyle w:val="1tekst"/>
              <w:ind w:left="0" w:right="150" w:hanging="0"/>
              <w:rPr>
                <w:sz w:val="18"/>
                <w:szCs w:val="18"/>
                <w:lang w:val="sr-CS"/>
              </w:rPr>
            </w:pPr>
            <w:r>
              <w:rPr>
                <w:sz w:val="18"/>
                <w:szCs w:val="18"/>
                <w:lang w:val="sr-CS"/>
              </w:rPr>
            </w:r>
          </w:p>
          <w:p>
            <w:pPr>
              <w:pStyle w:val="1tekst"/>
              <w:ind w:left="0" w:right="150" w:hanging="0"/>
              <w:rPr/>
            </w:pPr>
            <w:r>
              <w:rPr/>
              <w:t>Operator prenosnog, odnosno distributivnog sistema, operator tržišta, snabdevač i snabdevač na veliko obavezni su da čuvaju kao poslovnu tajnu podatke i dokumenta koji sadrže informacije o prodajnim cenama, količini i uslovima snabdevanja električnom energijom, merne podatke o proizvodnji, odnosno potrošnji krajnjih kupaca, kao i druge podatke i dokumenta čije objavljivanje ili činjenje dostupnim trećim licima može dovesti do poremećaja na tržištu električne energije.</w:t>
            </w:r>
          </w:p>
          <w:p>
            <w:pPr>
              <w:pStyle w:val="1tekst"/>
              <w:ind w:left="0" w:right="150" w:hanging="0"/>
              <w:rPr/>
            </w:pPr>
            <w:r>
              <w:rPr/>
              <w:t>Odredba stava 1. ovog člana, odnosi se i na ugovore o snabdevanju električnom energijom u periodu od godinu dana od dana prestanka tih ugovora, osim ugovora koji se zaključuju u postupku javnih nabavki, s tim da se i po isteku tog perioda merni podaci o proizvodnji, odnosno potrošnji električne energije krajnjih kupaca, mogu saopštavati, odnosno dokumenta davati trećim licima samo po zahtevu proizvođača, odnosno krajnjeg kupca električne energije.</w:t>
            </w:r>
          </w:p>
          <w:p>
            <w:pPr>
              <w:pStyle w:val="1tekst"/>
              <w:ind w:left="0" w:right="150" w:hanging="0"/>
              <w:rPr>
                <w:sz w:val="18"/>
                <w:szCs w:val="18"/>
                <w:lang w:val="sr-CS"/>
              </w:rPr>
            </w:pPr>
            <w:r>
              <w:rPr/>
              <w:t>Odredba stava 1. ovog člana, ne odnosi se na podatke koji se objavljuju u cilju ispunjenja propisanih obaveza iz pravila o objavljivanju ključnih tržišnih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losed distribution systems </w:t>
            </w:r>
          </w:p>
          <w:p>
            <w:pPr>
              <w:pStyle w:val="Normal"/>
              <w:spacing w:before="40" w:after="40"/>
              <w:rPr/>
            </w:pPr>
            <w:r>
              <w:rPr>
                <w:rFonts w:cs="Times New Roman" w:ascii="Times New Roman" w:hAnsi="Times New Roman"/>
                <w:sz w:val="19"/>
                <w:szCs w:val="19"/>
              </w:rPr>
              <w:t xml:space="preserve">Member States may provide for regulatory authorities or other competent authorities to classify a system which distributes electricity within a geographically confined industrial, commercial or shared services site and does not, without prejudice to paragraph 4, supply household customers, as a closed distribution system if: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for specific technical or safety reasons, the operations or the production process of the users of that system are integrated; 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at system distributes electricity primarily to the owner or operator of the system or their related undertaking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Zatvoreni distributivni sistem je sistem preko koga se distribuira električna energija na geografski ograničenoj industrijskoj zoni, trgovačkoj zoni i zoni zajedničkih usluga, ukoliko:</w:t>
            </w:r>
          </w:p>
          <w:p>
            <w:pPr>
              <w:pStyle w:val="1tekst"/>
              <w:ind w:left="0" w:right="150" w:hanging="0"/>
              <w:rPr/>
            </w:pPr>
            <w:r>
              <w:rPr/>
              <w:t>1) je poslovanje ili proizvodni proces korisnika tog sistema iz specifičnih i sigurnosnih razloga povezan;</w:t>
            </w:r>
          </w:p>
          <w:p>
            <w:pPr>
              <w:pStyle w:val="1tekst"/>
              <w:ind w:left="0" w:right="150" w:hanging="0"/>
              <w:rPr/>
            </w:pPr>
            <w:r>
              <w:rPr/>
              <w:t>2) se električna energija prvenstveno distribuira vlasniku ili operatoru sistema, njihovim povezanim preduzećima i drugim korisnicima sistema.</w:t>
            </w:r>
          </w:p>
          <w:p>
            <w:pPr>
              <w:pStyle w:val="1tekst"/>
              <w:ind w:left="0" w:right="150" w:hanging="0"/>
              <w:rPr>
                <w:sz w:val="18"/>
                <w:szCs w:val="18"/>
                <w:lang w:val="sr-CS"/>
              </w:rPr>
            </w:pPr>
            <w:r>
              <w:rPr/>
              <w:t>Na zatvoreni distributivni sistem ne mogu biti priključeni krajnji kupci iz kategorije domaćinstva, osim u slučaju malog broja domaćinstava koja su zaposlenjem ili na neki drugi način u vezi sa vlasnikom ili korisnikom operatora zatvorenog distributivnog sistema i nalaze se na području tog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Closed distribution systems shall be considered to be distribution systems for the purposes of this Directive. Member States</w:t>
            </w:r>
            <w:r>
              <w:rPr>
                <w:rFonts w:cs="Times New Roman" w:ascii="Times New Roman" w:hAnsi="Times New Roman"/>
                <w:sz w:val="19"/>
                <w:szCs w:val="19"/>
                <w:shd w:fill="FFFFFF" w:val="clear"/>
              </w:rPr>
              <w:t xml:space="preserve"> may</w:t>
            </w:r>
            <w:r>
              <w:rPr>
                <w:rFonts w:cs="Times New Roman" w:ascii="Times New Roman" w:hAnsi="Times New Roman"/>
                <w:sz w:val="19"/>
                <w:szCs w:val="19"/>
              </w:rPr>
              <w:t xml:space="preserve"> provide for regulatory authorities to exempt the operator of a closed distribution system from: </w:t>
            </w:r>
          </w:p>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a) the requirement under Article 31(5) and (7) to procure the energy it uses to cover energy losses and the non- frequency ancillary services in its system in accordance with transparent, non-discriminatory and market-based procedur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Operator zatvorenog distributivnog sistema električne energije dužan je da:</w:t>
            </w:r>
          </w:p>
          <w:p>
            <w:pPr>
              <w:pStyle w:val="1tekst"/>
              <w:ind w:left="0" w:right="150" w:hanging="0"/>
              <w:rPr>
                <w:sz w:val="18"/>
                <w:szCs w:val="18"/>
                <w:lang w:val="sr-CS"/>
              </w:rPr>
            </w:pPr>
            <w:r>
              <w:rPr/>
              <w:t>6) nabavi električnu energiju za nadoknadu gubitaka u svojoj mrež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licencu za obavljanje energetske delatnosti distribucija električne energije i upravljanje zatvorenim distributivnim sistemom</w:t>
            </w:r>
            <w:r>
              <w:rPr>
                <w:rFonts w:cs="Times New Roman" w:ascii="Times New Roman" w:hAnsi="Times New Roman"/>
                <w:b/>
                <w:bCs/>
                <w:sz w:val="18"/>
                <w:szCs w:val="18"/>
              </w:rPr>
              <w:t xml:space="preserve"> </w:t>
            </w:r>
            <w:r>
              <w:rPr>
                <w:rFonts w:cs="Times New Roman" w:ascii="Times New Roman" w:hAnsi="Times New Roman"/>
                <w:sz w:val="18"/>
                <w:szCs w:val="18"/>
                <w:lang w:val="sr-CS"/>
              </w:rPr>
              <w:t xml:space="preserve">ishodovalo je 6 privrednih društava. Nabavka nefrekventnih pomoćnih usluga, odnosno mogućnost da regulator oslobodi operatora zatvorenog distributivnog sistema električne energije obaveze da nabavlja nefrekventne pomoćne usluge nabavlja na transparentan, nediskriminatoran način i pod tržišnim uslovima biće razmotrena kroz sledeće izmene i dopune Zakna o energetici, a najkasnije do ulaska Republike Srbije u Evropsku uniju.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the requirement under Article 6(1) that tariffs, or the methodologies underlying their calculation, are approved in accordance with Article 59(1) prior to their entry into for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donosi metodologiju za obračun cene pristupa zatvorenom distributivnom sistemu.</w:t>
            </w:r>
          </w:p>
          <w:p>
            <w:pPr>
              <w:pStyle w:val="1tekst"/>
              <w:ind w:left="0" w:right="150" w:hanging="0"/>
              <w:rPr/>
            </w:pPr>
            <w:r>
              <w:rPr/>
              <w:t>Operator zatvorenog distributivnog sistema donosi odluku o ceni pristupa zatvorenom distributivnom sistemu na osnovu metodologije iz stava 1. ovog člana i objavljuje na svojoj internet stranici.</w:t>
            </w:r>
          </w:p>
          <w:p>
            <w:pPr>
              <w:pStyle w:val="1tekst"/>
              <w:ind w:left="0" w:right="150" w:hanging="0"/>
              <w:rPr>
                <w:sz w:val="18"/>
                <w:szCs w:val="18"/>
                <w:lang w:val="sr-CS"/>
              </w:rPr>
            </w:pPr>
            <w:r>
              <w:rPr/>
              <w:t>Na zahtev korisnika zatvorenog distributivnog sistema, Agencija je dužna da proveri način utvrđivanja cene pristupa tom sistemu i u slučaju da utvrdi da cene nisu donete u skladu sa metodologijom, zahteva od operatora zatvorenog distributivnog sistema korekciju ce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the requirements under Article 32(1) to procure flexibility services and under Article 32(3) to develop the operator's system on the basis of network development pl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Operator zatvorenog distributivnog sistema električne energije dužan je da:</w:t>
            </w:r>
          </w:p>
          <w:p>
            <w:pPr>
              <w:pStyle w:val="1tekst"/>
              <w:ind w:left="0" w:right="150" w:hanging="0"/>
              <w:rPr>
                <w:sz w:val="18"/>
                <w:szCs w:val="18"/>
                <w:lang w:val="sr-CS"/>
              </w:rPr>
            </w:pPr>
            <w:r>
              <w:rPr/>
              <w:t>3) izrađuje plan investicija u zatvorenom distributivnom sistemu, usklađen sa potrebama korisnika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licencu za obavljanje energetske delatnosti distribucija električne energije i upravljanje zatvorenim distributivnim sistemom</w:t>
            </w:r>
            <w:r>
              <w:rPr>
                <w:rFonts w:cs="Times New Roman" w:ascii="Times New Roman" w:hAnsi="Times New Roman"/>
                <w:b/>
                <w:bCs/>
                <w:sz w:val="18"/>
                <w:szCs w:val="18"/>
              </w:rPr>
              <w:t xml:space="preserve"> </w:t>
            </w:r>
            <w:r>
              <w:rPr>
                <w:rFonts w:cs="Times New Roman" w:ascii="Times New Roman" w:hAnsi="Times New Roman"/>
                <w:sz w:val="18"/>
                <w:szCs w:val="18"/>
                <w:lang w:val="sr-CS"/>
              </w:rPr>
              <w:t>ishodovalo je 6 privrednih društava. Nabavka usluga fleksibilnosti, odnosno mogućnost da regulator oslobodi operatora zatvorenog distributivnog sistema električne energije obaveze da nabavlja usluge fleksibilnosti  biće razmotrena kroz sledeće izmene i dopune Zakna o energetici, a najkasnije do ulaska Republike Srbije u Evropsku unij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quirement under Article 33(2) not to own, develop, manage or operate recharging points for electric vehicle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licencu za obavljanje energetske delatnosti distribucija električne energije i upravljanje zatvorenim distributivnim sistemom</w:t>
            </w:r>
            <w:r>
              <w:rPr>
                <w:rFonts w:cs="Times New Roman" w:ascii="Times New Roman" w:hAnsi="Times New Roman"/>
                <w:b/>
                <w:bCs/>
                <w:sz w:val="18"/>
                <w:szCs w:val="18"/>
              </w:rPr>
              <w:t xml:space="preserve"> </w:t>
            </w:r>
            <w:r>
              <w:rPr>
                <w:rFonts w:cs="Times New Roman" w:ascii="Times New Roman" w:hAnsi="Times New Roman"/>
                <w:sz w:val="18"/>
                <w:szCs w:val="18"/>
                <w:lang w:val="sr-CS"/>
              </w:rPr>
              <w:t>ishodovalo je 6 privrednih društava. Mogućnost da regulator izuzme operatora zatvorenog distributivnog sistema obaveze iz člana 38. stav 2. tačka (d) biće razmotrena kroz sledeće izmene i dopune Zakna o energetici, a najkasnije do ulaska Republike Srbije u Evropsku unij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quirement under Article 36(1) not to own, develop, manage or operat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licencu za obavljanje energetske delatnosti distribucija električne energije i upravljanje zatvorenim distributivnim sistemom</w:t>
            </w:r>
            <w:r>
              <w:rPr>
                <w:rFonts w:cs="Times New Roman" w:ascii="Times New Roman" w:hAnsi="Times New Roman"/>
                <w:b/>
                <w:bCs/>
                <w:sz w:val="18"/>
                <w:szCs w:val="18"/>
              </w:rPr>
              <w:t xml:space="preserve"> </w:t>
            </w:r>
            <w:r>
              <w:rPr>
                <w:rFonts w:cs="Times New Roman" w:ascii="Times New Roman" w:hAnsi="Times New Roman"/>
                <w:sz w:val="18"/>
                <w:szCs w:val="18"/>
                <w:lang w:val="sr-CS"/>
              </w:rPr>
              <w:t>ishodovalo je 6 privrednih društava. Mogućnost da regulator izuzme operatora zatvorenog distributivnog sistema obaveze iz člana 38. stav 2. tačka (e) biće razmotrena kroz sledeće izmene i dopune Zakna o energetici, a najkasnije do ulaska Republike Srbije u Evropsku unij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Where an exemption is granted under paragraph 2, the applicable tariffs, or the methodologies underlying their calculation, shall be reviewed and approved in accordance with Article 59(1) upon request by a user of the closed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1.1. i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donosi metodologiju za obračun cene pristupa zatvorenom distributivnom sistemu.</w:t>
            </w:r>
          </w:p>
          <w:p>
            <w:pPr>
              <w:pStyle w:val="1tekst"/>
              <w:ind w:left="0" w:right="150" w:hanging="0"/>
              <w:rPr>
                <w:sz w:val="18"/>
                <w:szCs w:val="18"/>
                <w:lang w:val="sr-CS"/>
              </w:rPr>
            </w:pPr>
            <w:r>
              <w:rPr/>
              <w:t>Na zahtev korisnika zatvorenog distributivnog sistema, Agencija je dužna da proveri način utvrđivanja cene pristupa tom sistemu i u slučaju da utvrdi da cene nisu donete u skladu sa metodologijom, zahteva od operatora zatvorenog distributivnog sistema korekciju ce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Incidental use by a small number of households with employment or similar associations with the owner of the distribution system and located within the area served by a closed distribution system shall not preclude an exemption under paragraph 2 being gran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Na zatvoreni distributivni sistem ne mogu biti priključeni krajnji kupci iz kategorije domaćinstva, osim u slučaju malog broja domaćinstava koja su zaposlenjem ili na neki drugi način u vezi sa vlasnikom ili korisnikom operatora zatvorenog distributivnog sistema i nalaze se na području tog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Combined operator</w:t>
            </w:r>
          </w:p>
          <w:p>
            <w:pPr>
              <w:pStyle w:val="Normal"/>
              <w:spacing w:before="40" w:after="40"/>
              <w:rPr>
                <w:rFonts w:ascii="Times New Roman" w:hAnsi="Times New Roman" w:cs="Times New Roman"/>
                <w:sz w:val="18"/>
              </w:rPr>
            </w:pPr>
            <w:r>
              <w:rPr>
                <w:rFonts w:cs="Times New Roman" w:ascii="Times New Roman" w:hAnsi="Times New Roman"/>
                <w:sz w:val="19"/>
                <w:szCs w:val="19"/>
              </w:rPr>
              <w:t>Article 35(1) shall not prevent the operation of a combined transmission and distribution system operator, provided that the operator complies with Article 43(1), Articles 44 and 45, or Section 3 of Chapter VI, or that the operator falls under Article 6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U Republici Srbiji nije predviđen rad kombinovanog operatora prenosnog i distributivnog sistema, pa u tom smislu odredba člana 39. Direktive 2019/944 nije prenosi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4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Tasks of transmission system operators </w:t>
            </w:r>
            <w:r>
              <w:rPr>
                <w:rFonts w:cs="Times New Roman" w:ascii="Times New Roman" w:hAnsi="Times New Roman"/>
                <w:sz w:val="19"/>
                <w:szCs w:val="19"/>
              </w:rPr>
              <w:t>1.Each transmission system operator shall be responsible for:</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ensuring the long-term ability of the system to meet reasonable demands for the transmission of electricity, operating, maintaining and developing under economic conditions secure, reliable and efficient transmission system with due regard to the environment, in close cooperation with neighbouring transmission system operators and distribution system operator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ensuring adequate means to meet its obligation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contributing to security of supply through adequate transmission capacity and system reliability;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managing electricity flows on the system, taking into account exchanges with other interconnected systems. To that end, the transmission system operator shall be responsible for ensuring a secure, reliable and efficient electricity system and, in that context, for ensuring the availability of all necessary ancillary services, including those provided by demand response and energy storage facilities, insofar as such availability is independent from any other transmission systems with which its system is interconnected;</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e) providing to the operator of other systems with which its system is interconnected sufficient information to ensure the secure and efficient operation, coordinated development and interoperability of the interconnected system;</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f) ensuring non-discrimination as between system users or classes of system users, particularly in favour of its related undertakings;</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providing system users with the information they need for efficient access to the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 collecting congestion rents and payments under the inter-transmission system operator compensation mechanism, in accordance with Article 49 of Regulation (EU) 2019/943, granting and managing third-party access and giving reasoned explanations when it denies such access, which shall be monitored by the regulatory authorities; in carrying out their tasks under this Article transmission system operators shall primarily facilitate market integration;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procuring ancillary services to ensure operational security;</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8"/>
                <w:szCs w:val="19"/>
                <w:lang w:val="sr-CS"/>
              </w:rPr>
            </w:pPr>
            <w:r>
              <w:rPr>
                <w:rFonts w:cs="Times New Roman" w:ascii="Times New Roman" w:hAnsi="Times New Roman"/>
                <w:sz w:val="18"/>
                <w:szCs w:val="19"/>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108.1.1</w:t>
            </w:r>
            <w:r>
              <w:rPr>
                <w:rFonts w:cs="Times New Roman" w:ascii="Times New Roman" w:hAnsi="Times New Roman"/>
                <w:sz w:val="18"/>
                <w:szCs w:val="18"/>
                <w:lang w:val="sr-CS"/>
              </w:rPr>
              <w:t>)</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i</w:t>
            </w:r>
            <w:r>
              <w:rPr>
                <w:rFonts w:cs="Times New Roman" w:ascii="Times New Roman" w:hAnsi="Times New Roman"/>
                <w:sz w:val="18"/>
                <w:szCs w:val="18"/>
                <w:lang w:val="sr-Latn-CS"/>
              </w:rPr>
              <w:t xml:space="preserve"> 5</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17), i 2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7.109.1.18) i 1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108.1.1</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3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pPr>
            <w:r>
              <w:rPr>
                <w:rFonts w:cs="Times New Roman" w:ascii="Times New Roman" w:hAnsi="Times New Roman"/>
                <w:sz w:val="18"/>
                <w:szCs w:val="18"/>
                <w:lang w:val="sr-Latn-CS"/>
              </w:rPr>
              <w:t>108.1.</w:t>
            </w:r>
            <w:r>
              <w:rPr>
                <w:rFonts w:cs="Times New Roman" w:ascii="Times New Roman" w:hAnsi="Times New Roman"/>
                <w:sz w:val="18"/>
                <w:szCs w:val="18"/>
                <w:lang w:val="sr-CS"/>
              </w:rPr>
              <w:t>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7.109.1.19a)</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7.109.1.1a) i 1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73.165v.3, 4 i 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4.</w:t>
            </w:r>
            <w:r>
              <w:rPr>
                <w:rFonts w:cs="Times New Roman" w:ascii="Times New Roman" w:hAnsi="Times New Roman"/>
                <w:sz w:val="18"/>
                <w:szCs w:val="18"/>
                <w:lang w:val="sr-Latn-CS"/>
              </w:rPr>
              <w:t>183e.1.</w:t>
            </w:r>
            <w:r>
              <w:rPr>
                <w:rFonts w:cs="Times New Roman" w:ascii="Times New Roman" w:hAnsi="Times New Roman"/>
                <w:sz w:val="18"/>
                <w:szCs w:val="18"/>
                <w:lang w:val="sr-CS"/>
              </w:rPr>
              <w:t>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4.</w:t>
            </w:r>
            <w:r>
              <w:rPr>
                <w:rFonts w:cs="Times New Roman" w:ascii="Times New Roman" w:hAnsi="Times New Roman"/>
                <w:sz w:val="18"/>
                <w:szCs w:val="18"/>
                <w:lang w:val="sr-Latn-CS"/>
              </w:rPr>
              <w:t>183e.</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3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O</w:t>
            </w:r>
            <w:r>
              <w:rPr/>
              <w:t>perator prenosnog sistema električne energije odgovoran je za:</w:t>
            </w:r>
          </w:p>
          <w:p>
            <w:pPr>
              <w:pStyle w:val="1tekst"/>
              <w:ind w:left="0" w:right="150" w:hanging="0"/>
              <w:rPr/>
            </w:pPr>
            <w:r>
              <w:rPr/>
              <w:t>1) siguran, pouzdan i bezbedan rad prenosnog sistema i kvalitet isporuke električne energije;</w:t>
            </w:r>
          </w:p>
          <w:p>
            <w:pPr>
              <w:pStyle w:val="1tekst"/>
              <w:ind w:left="0" w:right="150" w:hanging="0"/>
              <w:rPr>
                <w:lang w:val="sr-CS"/>
              </w:rPr>
            </w:pPr>
            <w:r>
              <w:rPr/>
              <w:t>5) razvoj prenosnog sistema kojim se obezbeđuje dugoročna sposobnost prenosnog sistema da ispuni racionalne zahteve za prenos električne energije vodeći računa o zaštiti životne sredine;</w:t>
            </w:r>
          </w:p>
          <w:p>
            <w:pPr>
              <w:pStyle w:val="1tekst"/>
              <w:rPr>
                <w:lang w:val="sr-CS"/>
              </w:rPr>
            </w:pPr>
            <w:r>
              <w:rPr>
                <w:lang w:val="sr-CS"/>
              </w:rPr>
            </w:r>
          </w:p>
          <w:p>
            <w:pPr>
              <w:pStyle w:val="1tekst"/>
              <w:ind w:left="0" w:right="150" w:hanging="0"/>
              <w:rPr>
                <w:lang w:val="sr-CS"/>
              </w:rPr>
            </w:pPr>
            <w:r>
              <w:rPr>
                <w:lang w:val="sr-CS"/>
              </w:rPr>
              <w:t>O</w:t>
            </w:r>
            <w:r>
              <w:rPr/>
              <w:t>perator prenosnog sistema električne energije dužan je da:</w:t>
            </w:r>
          </w:p>
          <w:p>
            <w:pPr>
              <w:pStyle w:val="1tekst"/>
              <w:ind w:left="0" w:right="150" w:hanging="0"/>
              <w:rPr>
                <w:lang w:val="sr-CS"/>
              </w:rPr>
            </w:pPr>
            <w:r>
              <w:rPr/>
              <w:t>17) održava i razvija prenosni sistem;</w:t>
            </w:r>
          </w:p>
          <w:p>
            <w:pPr>
              <w:pStyle w:val="1tekst"/>
              <w:ind w:left="0" w:right="150" w:hanging="0"/>
              <w:rPr>
                <w:lang w:val="sr-CS"/>
              </w:rPr>
            </w:pPr>
            <w:r>
              <w:rPr/>
              <w:t>20) obezbedi adekvatna sredstva za ispunjavanje svojih obaveza;</w:t>
            </w:r>
          </w:p>
          <w:p>
            <w:pPr>
              <w:pStyle w:val="1tekst"/>
              <w:ind w:left="0" w:right="150" w:hanging="0"/>
              <w:rPr/>
            </w:pPr>
            <w:r>
              <w:rPr/>
              <w:t>18) svake druge godine donese plan razvoja prenosnog sistema za period od najmanje deset godina</w:t>
            </w:r>
            <w:r>
              <w:rPr>
                <w:lang w:val="sr-CS"/>
              </w:rPr>
              <w:t xml:space="preserve"> </w:t>
            </w:r>
            <w:r>
              <w:rPr>
                <w:lang w:val="sr-RS" w:eastAsia="en-GB"/>
              </w:rPr>
              <w:t>i objavi ga na internet stranici</w:t>
            </w:r>
            <w:r>
              <w:rPr/>
              <w:t>;</w:t>
            </w:r>
          </w:p>
          <w:p>
            <w:pPr>
              <w:pStyle w:val="1tekst"/>
              <w:ind w:left="0" w:right="150" w:hanging="0"/>
              <w:rPr>
                <w:lang w:val="sr-CS"/>
              </w:rPr>
            </w:pPr>
            <w:r>
              <w:rPr/>
              <w:t xml:space="preserve">19) svake godine donosi plan investicija u prenosni sistem za period do tri godine, usklađen sa planom investicija </w:t>
            </w:r>
            <w:r>
              <w:rPr>
                <w:lang w:val="sr-RS"/>
              </w:rPr>
              <w:t>distributivnog sistema i objavi ga na internet stranici</w:t>
            </w:r>
            <w:r>
              <w:rPr/>
              <w:t>;</w:t>
            </w:r>
          </w:p>
          <w:p>
            <w:pPr>
              <w:pStyle w:val="1tekst"/>
              <w:ind w:left="0" w:right="150" w:hanging="0"/>
              <w:rPr>
                <w:lang w:val="sr-CS"/>
              </w:rPr>
            </w:pPr>
            <w:r>
              <w:rPr>
                <w:lang w:val="sr-CS"/>
              </w:rPr>
            </w:r>
          </w:p>
          <w:p>
            <w:pPr>
              <w:pStyle w:val="1tekst"/>
              <w:ind w:left="0" w:right="150" w:hanging="0"/>
              <w:rPr/>
            </w:pPr>
            <w:r>
              <w:rPr>
                <w:lang w:val="sr-CS"/>
              </w:rPr>
              <w:t>O</w:t>
            </w:r>
            <w:r>
              <w:rPr/>
              <w:t>perator prenosnog sistema električne energije odgovoran je za:</w:t>
            </w:r>
          </w:p>
          <w:p>
            <w:pPr>
              <w:pStyle w:val="1tekst"/>
              <w:ind w:left="0" w:right="150" w:hanging="0"/>
              <w:rPr/>
            </w:pPr>
            <w:r>
              <w:rPr/>
              <w:t>1) siguran, pouzdan i bezbedan rad prenosnog sistema i kvalitet isporuke električne energije;</w:t>
            </w:r>
          </w:p>
          <w:p>
            <w:pPr>
              <w:pStyle w:val="1tekst"/>
              <w:ind w:left="0" w:right="150" w:hanging="0"/>
              <w:rPr>
                <w:lang w:val="sr-CS"/>
              </w:rPr>
            </w:pPr>
            <w:r>
              <w:rPr>
                <w:lang w:val="sr-CS"/>
              </w:rPr>
            </w:r>
          </w:p>
          <w:p>
            <w:pPr>
              <w:pStyle w:val="1tekst"/>
              <w:ind w:left="0" w:right="150" w:hanging="0"/>
              <w:rPr>
                <w:lang w:val="sr-CS"/>
              </w:rPr>
            </w:pPr>
            <w:r>
              <w:rPr>
                <w:lang w:val="sr-CS"/>
              </w:rPr>
              <w:t>O</w:t>
            </w:r>
            <w:r>
              <w:rPr/>
              <w:t>perator prenosnog sistema električne energije dužan je da:</w:t>
            </w:r>
          </w:p>
          <w:p>
            <w:pPr>
              <w:pStyle w:val="1tekst"/>
              <w:ind w:left="0" w:right="150" w:hanging="0"/>
              <w:rPr>
                <w:lang w:val="sr-CS"/>
              </w:rPr>
            </w:pPr>
            <w:r>
              <w:rPr/>
              <w:t>37) doprinosi sigurnosti snabdevanja kroz adekvatan prenosni kapacitet;</w:t>
            </w:r>
          </w:p>
          <w:p>
            <w:pPr>
              <w:pStyle w:val="1tekst"/>
              <w:ind w:left="0" w:right="150" w:hanging="0"/>
              <w:rPr>
                <w:lang w:val="sr-CS"/>
              </w:rPr>
            </w:pPr>
            <w:r>
              <w:rPr>
                <w:lang w:val="sr-CS"/>
              </w:rPr>
            </w:r>
          </w:p>
          <w:p>
            <w:pPr>
              <w:pStyle w:val="1tekst"/>
              <w:ind w:left="0" w:right="150" w:hanging="0"/>
              <w:rPr/>
            </w:pPr>
            <w:r>
              <w:rPr>
                <w:lang w:val="sr-CS"/>
              </w:rPr>
              <w:t>O</w:t>
            </w:r>
            <w:r>
              <w:rPr/>
              <w:t>perator prenosnog sistema električne energije odgovoran je za:</w:t>
            </w:r>
          </w:p>
          <w:p>
            <w:pPr>
              <w:pStyle w:val="1tekst"/>
              <w:ind w:left="0" w:right="150" w:hanging="0"/>
              <w:rPr>
                <w:lang w:val="sr-CS"/>
              </w:rPr>
            </w:pPr>
            <w:r>
              <w:rPr>
                <w:lang w:val="sr-CS"/>
              </w:rPr>
              <w:t xml:space="preserve">8) </w:t>
            </w:r>
            <w:r>
              <w:rPr/>
              <w:t>upravljanje tokovima snaga, uzimajući u obzir razmene sa ostalim sistemima u interkonekciji, obezbeđivanje potrebnih pomoćnih usluga, uključujući i usluge upravljanja potrošnjom, u meri u kojoj je takva raspoloživost nezavisna od bilo kog drugog sistema prenosa sa kojim je njegov sistem u interkonekciji;</w:t>
            </w:r>
          </w:p>
          <w:p>
            <w:pPr>
              <w:pStyle w:val="1tekst"/>
              <w:ind w:left="0" w:right="150" w:hanging="0"/>
              <w:rPr>
                <w:lang w:val="sr-RS"/>
              </w:rPr>
            </w:pPr>
            <w:r>
              <w:rPr>
                <w:lang w:val="sr-RS"/>
              </w:rPr>
            </w:r>
          </w:p>
          <w:p>
            <w:pPr>
              <w:pStyle w:val="1tekst"/>
              <w:ind w:left="0" w:right="150" w:hanging="0"/>
              <w:rPr>
                <w:lang w:val="sr-CS"/>
              </w:rPr>
            </w:pPr>
            <w:r>
              <w:rPr>
                <w:lang w:val="sr-CS"/>
              </w:rPr>
              <w:t>O</w:t>
            </w:r>
            <w:r>
              <w:rPr/>
              <w:t>perator prenosnog sistema električne energije dužan je da:</w:t>
            </w:r>
          </w:p>
          <w:p>
            <w:pPr>
              <w:pStyle w:val="1tekst"/>
              <w:ind w:left="0" w:right="150" w:hanging="0"/>
              <w:rPr>
                <w:lang w:val="sr-RS"/>
              </w:rPr>
            </w:pPr>
            <w:r>
              <w:rPr>
                <w:lang w:val="sr-RS"/>
              </w:rPr>
              <w:t>19a) sarađuje sa operatorom distributivnog sistema u planiranju i upravljanju svojim sistemom, a posebno razmenjuju sve potrebne informacije i podatke o radu proizvodnih objekata i upravljanja potrošnjom, svakodnevnom radu svojih sistema, radi obezbeđenja troškovno ekonomičnog, sigurnog i pouzdanog razvoja i rada svojih sistema i radi postizanja koordiniranog pristupa resursima kao što su distribuirana proizvodnja, skladištenje energije i upravljanje potrošnjom, koji bi mogli zadovoljavati potrebe operatora prenosnih i distributivnih sistema;</w:t>
            </w:r>
          </w:p>
          <w:p>
            <w:pPr>
              <w:pStyle w:val="1tekst"/>
              <w:ind w:left="0" w:right="150" w:hanging="0"/>
              <w:rPr>
                <w:lang w:val="sr-CS"/>
              </w:rPr>
            </w:pPr>
            <w:r>
              <w:rPr>
                <w:lang w:val="sr-CS"/>
              </w:rPr>
            </w:r>
          </w:p>
          <w:p>
            <w:pPr>
              <w:pStyle w:val="1tekst"/>
              <w:ind w:left="0" w:right="150" w:hanging="0"/>
              <w:rPr/>
            </w:pPr>
            <w:r>
              <w:rPr/>
              <w:t>operator prenosnog sistema električne energije dužan je da:</w:t>
            </w:r>
          </w:p>
          <w:p>
            <w:pPr>
              <w:pStyle w:val="1tekst"/>
              <w:ind w:left="0" w:right="150" w:hanging="0"/>
              <w:rPr>
                <w:lang w:val="sr-RS"/>
              </w:rPr>
            </w:pPr>
            <w:r>
              <w:rPr>
                <w:lang w:val="sr-RS"/>
              </w:rPr>
              <w:t>1a) sarađuje sa operatorima prenosnog sistema preko entso-e u cilju funkcionisanja tržište električne energije, prekogranične trgovine i obezbeđivanja optimalnog upravljanja, koordinisane saradnje i tehničkog razvoja evropske elektroenergetske mreže;</w:t>
            </w:r>
          </w:p>
          <w:p>
            <w:pPr>
              <w:pStyle w:val="1tekst"/>
              <w:ind w:left="0" w:right="150" w:hanging="0"/>
              <w:rPr>
                <w:lang w:val="sr-RS"/>
              </w:rPr>
            </w:pPr>
            <w:r>
              <w:rPr>
                <w:lang w:val="sr-RS"/>
              </w:rPr>
              <w:t>16) objavi relevantne podatke o ukupnoj prognoziranoj potrošnji i ostvarenoj potrošnji, o raspoloživosti i upotrebi objekata korisnika sistema, raspoloživosti i korišćenju mreže i interkonekcije, balansnoj energiji, rezervnom kapacitetu i raspoloživoj fleksibilnosti;</w:t>
            </w:r>
          </w:p>
          <w:p>
            <w:pPr>
              <w:pStyle w:val="1tekst"/>
              <w:ind w:left="0" w:right="150" w:hanging="0"/>
              <w:rPr>
                <w:lang w:val="sr-CS"/>
              </w:rPr>
            </w:pPr>
            <w:r>
              <w:rPr>
                <w:lang w:val="sr-CS"/>
              </w:rPr>
            </w:r>
          </w:p>
          <w:p>
            <w:pPr>
              <w:pStyle w:val="1tekst"/>
              <w:ind w:left="0" w:right="150" w:hanging="0"/>
              <w:rPr>
                <w:lang w:val="sr-CS"/>
              </w:rPr>
            </w:pPr>
            <w:r>
              <w:rPr/>
              <w:t>operator prenosnog sistema električne energije dužan je da:</w:t>
            </w:r>
          </w:p>
          <w:p>
            <w:pPr>
              <w:pStyle w:val="1tekst"/>
              <w:ind w:left="0" w:right="150" w:hanging="0"/>
              <w:rPr/>
            </w:pPr>
            <w:r>
              <w:rPr/>
              <w:t>3) ne pravi diskriminaciju između korisnika prenosnog sistema ili grupa korisnika sistema;</w:t>
            </w:r>
          </w:p>
          <w:p>
            <w:pPr>
              <w:pStyle w:val="1tekst"/>
              <w:ind w:left="0" w:right="150" w:hanging="0"/>
              <w:rPr>
                <w:lang w:val="sr-CS"/>
              </w:rPr>
            </w:pPr>
            <w:r>
              <w:rPr>
                <w:lang w:val="sr-CS"/>
              </w:rPr>
            </w:r>
          </w:p>
          <w:p>
            <w:pPr>
              <w:pStyle w:val="1tekst"/>
              <w:ind w:left="0" w:right="150" w:hanging="0"/>
              <w:rPr>
                <w:lang w:val="sr-CS"/>
              </w:rPr>
            </w:pPr>
            <w:r>
              <w:rPr/>
              <w:t>operator prenosnog sistema električne energije dužan je da:</w:t>
            </w:r>
          </w:p>
          <w:p>
            <w:pPr>
              <w:pStyle w:val="1tekst"/>
              <w:ind w:left="0" w:right="150" w:hanging="0"/>
              <w:rPr/>
            </w:pPr>
            <w:r>
              <w:rPr/>
              <w:t>4) korisnicima prenosnog sistema pruža informacije za efikasan pristup sistemu na principima transparentnosti i nediskriminacije;</w:t>
            </w:r>
          </w:p>
          <w:p>
            <w:pPr>
              <w:pStyle w:val="1tekst"/>
              <w:ind w:left="0" w:right="150" w:hanging="0"/>
              <w:rPr>
                <w:lang w:val="sr-CS"/>
              </w:rPr>
            </w:pPr>
            <w:r>
              <w:rPr/>
              <w:t>operator prenosnog sistema električne energije dužan je da:</w:t>
            </w:r>
          </w:p>
          <w:p>
            <w:pPr>
              <w:pStyle w:val="1tekst"/>
              <w:ind w:left="0" w:right="150" w:hanging="0"/>
              <w:rPr/>
            </w:pPr>
            <w:r>
              <w:rPr/>
              <w:t>11) učestvuje u mehanizmu kompenzacije troškova za električnu energiju koja se tranzitira preko prenosnog sistema republike srbije u skladu sa sporazumom sa drugim operatorima prenosnih sistema i prikuplja naknade za upravljanje zagušenjima u prenosnoj mreži;</w:t>
            </w:r>
          </w:p>
          <w:p>
            <w:pPr>
              <w:pStyle w:val="1tekst"/>
              <w:ind w:left="0" w:right="150" w:hanging="0"/>
              <w:rPr>
                <w:lang w:val="sr-CS"/>
              </w:rPr>
            </w:pPr>
            <w:r>
              <w:rPr>
                <w:lang w:val="sr-CS"/>
              </w:rPr>
            </w:r>
          </w:p>
          <w:p>
            <w:pPr>
              <w:pStyle w:val="Normal"/>
              <w:jc w:val="both"/>
              <w:rPr/>
            </w:pPr>
            <w:r>
              <w:rPr>
                <w:rFonts w:cs="Times New Roman" w:ascii="Times New Roman" w:hAnsi="Times New Roman"/>
                <w:bCs/>
                <w:sz w:val="23"/>
                <w:szCs w:val="23"/>
                <w:lang w:val="sr-RS" w:eastAsia="en-GB"/>
              </w:rPr>
              <w:t>Svi prihodi stečeni dodelom prenosnih kapaciteta između zona trgovanja operator prenosnog sistema koristi u sledeće svrhe:</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1) garantovanje raspoloživosti dodeljenog prenosnog kapaciteta između zona trgovanja;</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2) održavanje ili povećanje prenosnog kapaciteta između zona trgovanja kroz optimizaciju korišćenja postojećih interkonektora u vidu koordinisanih korektivnih mera, ako je primenljivo, ili kroz investicije u mrežu, a naročito u izgradnju novih interkonektivnih dalekovoda kojima se smanjuje zagušenje.</w:t>
            </w:r>
          </w:p>
          <w:p>
            <w:pPr>
              <w:pStyle w:val="1tekst"/>
              <w:ind w:left="0" w:right="150" w:hanging="0"/>
              <w:rPr>
                <w:lang w:val="sr-CS"/>
              </w:rPr>
            </w:pPr>
            <w:r>
              <w:rPr>
                <w:lang w:val="sr-RS" w:eastAsia="en-GB"/>
              </w:rPr>
              <w:t>Operator prenosnog sistema i Agencija uzimaju u obzir metodologiju ACER-a o načinu korišćenja prihoda od zagušenja.</w:t>
            </w:r>
          </w:p>
          <w:p>
            <w:pPr>
              <w:pStyle w:val="Normal"/>
              <w:jc w:val="both"/>
              <w:rPr>
                <w:rFonts w:ascii="Times New Roman" w:hAnsi="Times New Roman" w:cs="Times New Roman"/>
                <w:bCs/>
                <w:sz w:val="23"/>
                <w:szCs w:val="23"/>
                <w:lang w:val="sr-Latn-CS" w:eastAsia="en-GB"/>
              </w:rPr>
            </w:pPr>
            <w:r>
              <w:rPr>
                <w:rFonts w:cs="Times New Roman" w:ascii="Times New Roman" w:hAnsi="Times New Roman"/>
                <w:bCs/>
                <w:sz w:val="23"/>
                <w:szCs w:val="23"/>
                <w:lang w:val="sr-RS" w:eastAsia="en-GB"/>
              </w:rPr>
              <w:t>U slučaju da se prihodi od zagušenje koriste u proračunu za određivanje cene pristupa sistemu, operator prenosnog sistema je dužan da u izveštaju iz</w:t>
            </w:r>
            <w:r>
              <w:rPr>
                <w:rFonts w:cs="Times New Roman" w:ascii="Times New Roman" w:hAnsi="Times New Roman"/>
                <w:b/>
                <w:bCs/>
                <w:sz w:val="23"/>
                <w:szCs w:val="23"/>
                <w:lang w:val="sr-RS" w:eastAsia="en-GB"/>
              </w:rPr>
              <w:t xml:space="preserve"> </w:t>
            </w:r>
            <w:r>
              <w:rPr>
                <w:rFonts w:cs="Times New Roman" w:ascii="Times New Roman" w:hAnsi="Times New Roman"/>
                <w:bCs/>
                <w:sz w:val="23"/>
                <w:szCs w:val="23"/>
                <w:lang w:val="sr-RS" w:eastAsia="en-GB"/>
              </w:rPr>
              <w:t>stava 4. ovog člana izvesti o korišćenju tih prihoda u svrhe iz stava 1. ovog člana.</w:t>
            </w:r>
          </w:p>
          <w:p>
            <w:pPr>
              <w:pStyle w:val="Normal"/>
              <w:jc w:val="both"/>
              <w:rPr>
                <w:rFonts w:ascii="Times New Roman" w:hAnsi="Times New Roman" w:cs="Times New Roman"/>
                <w:bCs/>
                <w:sz w:val="23"/>
                <w:szCs w:val="23"/>
                <w:lang w:val="sr-CS" w:eastAsia="en-GB"/>
              </w:rPr>
            </w:pPr>
            <w:r>
              <w:rPr>
                <w:rFonts w:cs="Times New Roman" w:ascii="Times New Roman" w:hAnsi="Times New Roman"/>
                <w:bCs/>
                <w:sz w:val="23"/>
                <w:szCs w:val="23"/>
                <w:lang w:val="sr-CS" w:eastAsia="en-GB"/>
              </w:rPr>
            </w:r>
          </w:p>
          <w:p>
            <w:pPr>
              <w:pStyle w:val="Normal"/>
              <w:jc w:val="both"/>
              <w:rPr>
                <w:rFonts w:ascii="Times New Roman" w:hAnsi="Times New Roman" w:cs="Times New Roman"/>
                <w:bCs/>
                <w:sz w:val="23"/>
                <w:szCs w:val="23"/>
                <w:lang w:val="sr-CS" w:eastAsia="en-GB"/>
              </w:rPr>
            </w:pPr>
            <w:r>
              <w:rPr>
                <w:rFonts w:cs="Times New Roman" w:ascii="Times New Roman" w:hAnsi="Times New Roman"/>
                <w:bCs/>
                <w:sz w:val="23"/>
                <w:szCs w:val="23"/>
                <w:lang w:val="sr-CS" w:eastAsia="en-GB"/>
              </w:rPr>
            </w:r>
          </w:p>
          <w:p>
            <w:pPr>
              <w:pStyle w:val="1tekst"/>
              <w:ind w:left="0" w:right="150" w:hanging="0"/>
              <w:rPr>
                <w:sz w:val="24"/>
                <w:szCs w:val="24"/>
                <w:lang w:val="sr-Latn-CS"/>
              </w:rPr>
            </w:pPr>
            <w:r>
              <w:rPr>
                <w:sz w:val="24"/>
                <w:szCs w:val="24"/>
                <w:lang w:val="sr-CS"/>
              </w:rPr>
              <w:t>U</w:t>
            </w:r>
            <w:r>
              <w:rPr>
                <w:sz w:val="24"/>
                <w:szCs w:val="24"/>
                <w:lang w:val="sr-RS"/>
              </w:rPr>
              <w:t xml:space="preserve"> vezi sa dan unapred i unutardnevnim spajanjem tržišta operator prenosnog sistema odgovoran je da sa drugim operatorima prenosnog sistema:</w:t>
            </w:r>
          </w:p>
          <w:p>
            <w:pPr>
              <w:pStyle w:val="1tekst"/>
              <w:ind w:left="0" w:right="150" w:hanging="0"/>
              <w:rPr>
                <w:sz w:val="24"/>
                <w:szCs w:val="24"/>
                <w:lang w:val="sr-RS"/>
              </w:rPr>
            </w:pPr>
            <w:r>
              <w:rPr>
                <w:sz w:val="24"/>
                <w:szCs w:val="24"/>
                <w:lang w:val="sr-RS"/>
              </w:rPr>
              <w:t>10) deli prihod od zagušenja u skladu sa uspostavljenom metodologijom;</w:t>
            </w:r>
          </w:p>
          <w:p>
            <w:pPr>
              <w:pStyle w:val="1tekst"/>
              <w:ind w:left="0" w:right="150" w:hanging="0"/>
              <w:rPr>
                <w:sz w:val="24"/>
                <w:szCs w:val="24"/>
                <w:lang w:val="sr-RS"/>
              </w:rPr>
            </w:pPr>
            <w:r>
              <w:rPr>
                <w:sz w:val="24"/>
                <w:szCs w:val="24"/>
                <w:lang w:val="sr-RS"/>
              </w:rPr>
            </w:r>
          </w:p>
          <w:p>
            <w:pPr>
              <w:pStyle w:val="1tekst"/>
              <w:ind w:left="0" w:right="150" w:hanging="0"/>
              <w:rPr>
                <w:sz w:val="24"/>
                <w:szCs w:val="24"/>
                <w:lang w:val="sr-RS"/>
              </w:rPr>
            </w:pPr>
            <w:r>
              <w:rPr>
                <w:sz w:val="24"/>
                <w:szCs w:val="24"/>
                <w:lang w:val="sr-RS"/>
              </w:rPr>
              <w:t xml:space="preserve">Poslove iz stava 1. ovog člana operator prenosnog sistema izvršava u skladu sa evropskim propisima koji uređuju dodelu prekograničnih prenosnih kapaciteta i upravljanje zagušenjima, odnosno odredbama, uslovima i metodologijama iz člana 183j ovog zakona. </w:t>
            </w:r>
          </w:p>
          <w:p>
            <w:pPr>
              <w:pStyle w:val="1tekst"/>
              <w:ind w:left="0" w:right="150" w:hanging="0"/>
              <w:rPr>
                <w:sz w:val="24"/>
                <w:szCs w:val="24"/>
                <w:lang w:val="sr-RS"/>
              </w:rPr>
            </w:pPr>
            <w:r>
              <w:rPr>
                <w:sz w:val="24"/>
                <w:szCs w:val="24"/>
                <w:lang w:val="sr-RS"/>
              </w:rPr>
            </w:r>
          </w:p>
          <w:p>
            <w:pPr>
              <w:pStyle w:val="1tekst"/>
              <w:ind w:left="0" w:right="150" w:hanging="0"/>
              <w:rPr/>
            </w:pPr>
            <w:r>
              <w:rPr/>
              <w:t>Operator prenosnog sistema električne energije dužan je da:</w:t>
            </w:r>
          </w:p>
          <w:p>
            <w:pPr>
              <w:pStyle w:val="1tekst"/>
              <w:ind w:left="0" w:right="150" w:hanging="0"/>
              <w:rPr>
                <w:lang w:val="sr-Latn-CS"/>
              </w:rPr>
            </w:pPr>
            <w:r>
              <w:rPr/>
              <w:t>34) nabavi električnu energiju za nadoknadu gubitaka u prenosnoj mreži i pomoćne usluge u svom sistemu, u skladu sa transparentnim, nediskriminatornim i tržišnim princip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j) adopting a framework for cooperation and coordination between the regional coordination cent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sr-Latn-CS"/>
              </w:rPr>
            </w:pPr>
            <w:r>
              <w:rPr>
                <w:rFonts w:cs="Times New Roman"/>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članu  40. stav 1. Direktive 2019/944 koja je adaptirana Odlukom Ministarskog saveta Eneregetske zajednice broj 2021/13/MC-EnC od 30. novembra 2021. godine tačka (j) je obrisana u navedenom član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k) participating in the establishment of the European and national resource adequacy assessments pursuant to Chapter IV of Regulation (EU) 2019/94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0.11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pPr>
            <w:r>
              <w:rPr>
                <w:rFonts w:eastAsia="Times New Roman" w:cs="Times New Roman" w:ascii="Times New Roman" w:hAnsi="Times New Roman"/>
                <w:sz w:val="23"/>
                <w:szCs w:val="23"/>
                <w:lang w:val="sr-RS" w:eastAsia="sr-Latn-RS"/>
              </w:rPr>
              <w:t xml:space="preserve">Operator prenosnog sistema je dužan da </w:t>
            </w:r>
            <w:r>
              <w:rPr>
                <w:rFonts w:eastAsia="Times New Roman" w:cs="Times New Roman" w:ascii="Times New Roman" w:hAnsi="Times New Roman"/>
                <w:bCs/>
                <w:sz w:val="23"/>
                <w:szCs w:val="23"/>
                <w:lang w:val="sr-RS" w:eastAsia="sr-Latn-RS"/>
              </w:rPr>
              <w:t xml:space="preserve">prati adekvatnost proizvodnje na osnovu evropske analize adekvatnosti sistema i da </w:t>
            </w:r>
            <w:r>
              <w:rPr>
                <w:rFonts w:eastAsia="Times New Roman" w:cs="Times New Roman" w:ascii="Times New Roman" w:hAnsi="Times New Roman"/>
                <w:sz w:val="23"/>
                <w:szCs w:val="23"/>
                <w:lang w:val="sr-RS" w:eastAsia="sr-Latn-RS"/>
              </w:rPr>
              <w:t>pri izradi plana iz člana 111. stav 1. ovog zakona</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en-GB"/>
              </w:rPr>
              <w:t>uradi</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en-GB"/>
              </w:rPr>
              <w:t xml:space="preserve">nacionalnu analizu </w:t>
            </w:r>
            <w:r>
              <w:rPr>
                <w:rFonts w:eastAsia="Times New Roman" w:cs="Times New Roman" w:ascii="Times New Roman" w:hAnsi="Times New Roman"/>
                <w:sz w:val="23"/>
                <w:szCs w:val="23"/>
                <w:lang w:val="sr-RS" w:eastAsia="sr-Latn-RS"/>
              </w:rPr>
              <w:t xml:space="preserve">adekvatnosti proizvodnje i prenosnog sistema za očekivani razvoj potrošnje i razmene električne energije sa drugim operatorima prenosnih sistema </w:t>
            </w:r>
            <w:r>
              <w:rPr>
                <w:rFonts w:eastAsia="Times New Roman" w:cs="Times New Roman" w:ascii="Times New Roman" w:hAnsi="Times New Roman"/>
                <w:sz w:val="23"/>
                <w:szCs w:val="23"/>
                <w:lang w:val="sr-RS" w:eastAsia="en-GB"/>
              </w:rPr>
              <w:t>(u daljem tekstu: nacionalna analiza adekvatnosti)</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sr-Latn-RS"/>
              </w:rPr>
              <w:t>predvidi dinamiku razvoja potrošnje i proizvodnje, uzimajući u obzir</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en-GB"/>
              </w:rPr>
              <w:t xml:space="preserve">evropsku analizu adekvatnosti sistema i </w:t>
            </w:r>
            <w:r>
              <w:rPr>
                <w:rFonts w:eastAsia="Times New Roman" w:cs="Times New Roman" w:ascii="Times New Roman" w:hAnsi="Times New Roman"/>
                <w:sz w:val="23"/>
                <w:szCs w:val="23"/>
                <w:lang w:val="sr-RS" w:eastAsia="sr-Latn-RS"/>
              </w:rPr>
              <w:t>regionalni investicioni plan.</w:t>
            </w:r>
          </w:p>
          <w:p>
            <w:pPr>
              <w:pStyle w:val="Normal"/>
              <w:ind w:right="150" w:hanging="0"/>
              <w:jc w:val="both"/>
              <w:rPr>
                <w:rFonts w:ascii="Times New Roman" w:hAnsi="Times New Roman" w:cs="Times New Roman"/>
                <w:b/>
                <w:b/>
                <w:sz w:val="23"/>
                <w:szCs w:val="23"/>
                <w:lang w:val="sr-RS"/>
              </w:rPr>
            </w:pPr>
            <w:r>
              <w:rPr>
                <w:rFonts w:cs="Times New Roman" w:ascii="Times New Roman" w:hAnsi="Times New Roman"/>
                <w:sz w:val="23"/>
                <w:szCs w:val="23"/>
                <w:lang w:val="sr-RS" w:eastAsia="en-GB"/>
              </w:rPr>
              <w:t xml:space="preserve">Nacionalna analiza </w:t>
            </w:r>
            <w:r>
              <w:rPr>
                <w:rFonts w:cs="Times New Roman" w:ascii="Times New Roman" w:hAnsi="Times New Roman"/>
                <w:sz w:val="23"/>
                <w:szCs w:val="23"/>
                <w:lang w:val="sr-RS"/>
              </w:rPr>
              <w:t>adekvatnosti ima regionalne oblasti primene.</w:t>
            </w:r>
          </w:p>
          <w:p>
            <w:pPr>
              <w:pStyle w:val="Normal"/>
              <w:jc w:val="both"/>
              <w:rPr/>
            </w:pPr>
            <w:r>
              <w:rPr>
                <w:rFonts w:cs="Times New Roman" w:ascii="Times New Roman" w:hAnsi="Times New Roman"/>
                <w:sz w:val="23"/>
                <w:szCs w:val="23"/>
                <w:lang w:val="sr-RS" w:eastAsia="en-GB"/>
              </w:rPr>
              <w:t xml:space="preserve">Evropska analiza adekvatnosti sistema iz stava 1. ovog člana je dokument usvojen od strane ENTSO-E, koji pri analizi adekvatnosti sistema uzima u obzir ukupnu adekvatnost elektroenergetskog sistema da zadovolji trenutnu i projektovanu potražnju za električnom energijom na nivou Evropske unije i u pridruženim stranama iz Ugovora o osnivanju Energetske zajednice </w:t>
            </w:r>
            <w:r>
              <w:rPr>
                <w:rFonts w:cs="Times New Roman" w:ascii="Times New Roman" w:hAnsi="Times New Roman"/>
                <w:color w:val="000000"/>
                <w:sz w:val="23"/>
                <w:szCs w:val="23"/>
                <w:lang w:val="sr-RS" w:eastAsia="en-GB"/>
              </w:rPr>
              <w:t>i kojim se procenjuje adekvatnost za svaku godinu unutar period od 10 godina za koji se donosi.</w:t>
            </w:r>
          </w:p>
          <w:p>
            <w:pPr>
              <w:pStyle w:val="Normal"/>
              <w:jc w:val="both"/>
              <w:rPr>
                <w:rFonts w:ascii="Times New Roman" w:hAnsi="Times New Roman" w:cs="Times New Roman"/>
                <w:sz w:val="23"/>
                <w:szCs w:val="23"/>
              </w:rPr>
            </w:pPr>
            <w:r>
              <w:rPr>
                <w:rFonts w:cs="Times New Roman" w:ascii="Times New Roman" w:hAnsi="Times New Roman"/>
                <w:sz w:val="23"/>
                <w:szCs w:val="23"/>
                <w:lang w:val="sr-RS" w:eastAsia="en-GB"/>
              </w:rPr>
              <w:t>Operator prenosnog sistema je dužan da učestvuje u konsultacijama koje ENTSO-E organizuje u postupku izrade Evropske analize adekvatnosti sistema i da dostavlja podatke koje su potrebne za izradu te analiz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l) the digitalisation of transmission system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9.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renosni sistem električne energije čine:</w:t>
            </w:r>
          </w:p>
          <w:p>
            <w:pPr>
              <w:pStyle w:val="1tekst"/>
              <w:ind w:left="0" w:right="150" w:hanging="0"/>
              <w:rPr/>
            </w:pPr>
            <w:r>
              <w:rPr/>
              <w:t>1) prenosna elektroenergetska mreža;</w:t>
            </w:r>
          </w:p>
          <w:p>
            <w:pPr>
              <w:pStyle w:val="1tekst"/>
              <w:ind w:left="0" w:right="150" w:hanging="0"/>
              <w:rPr/>
            </w:pPr>
            <w:r>
              <w:rPr/>
              <w:t>2) upravljački centri i upravljački sistemi u funkciji obavljanja delatnosti prenosa električne energije i upravljanja prenosnim sistemom;</w:t>
            </w:r>
          </w:p>
          <w:p>
            <w:pPr>
              <w:pStyle w:val="1tekst"/>
              <w:ind w:left="0" w:right="150" w:hanging="0"/>
              <w:rPr/>
            </w:pPr>
            <w:r>
              <w:rPr/>
              <w:t>3) telekomunikaciona infrastruktura u objektima prenosnog sistema, uključujući optička vlakna u zaštitnom užetu nadzemnih vodova napona 400 kV, 220 kV i 110 kV, kao i telekomunikaciona infrastruktura u objektima operatora distributivnih sistema, proizvođača i kupaca neophodna za obavljanje poslova upravljanja prenosnim sistemom;</w:t>
            </w:r>
          </w:p>
          <w:p>
            <w:pPr>
              <w:pStyle w:val="1tekst"/>
              <w:ind w:left="0" w:right="150" w:hanging="0"/>
              <w:rPr>
                <w:lang w:val="sr-CS"/>
              </w:rPr>
            </w:pPr>
            <w:r>
              <w:rPr/>
              <w:t>4) informacioni sistem i druga infrastruktura neophodna za funkcionisanje prenosnog sistema i tržišta.</w:t>
            </w:r>
          </w:p>
          <w:p>
            <w:pPr>
              <w:pStyle w:val="1tekst"/>
              <w:ind w:left="0" w:right="150" w:hanging="0"/>
              <w:rPr>
                <w:lang w:val="sr-CS"/>
              </w:rPr>
            </w:pPr>
            <w:r>
              <w:rPr>
                <w:lang w:val="sr-CS"/>
              </w:rPr>
            </w:r>
          </w:p>
          <w:p>
            <w:pPr>
              <w:pStyle w:val="1tekst"/>
              <w:ind w:left="0" w:right="150" w:hanging="0"/>
              <w:rPr/>
            </w:pPr>
            <w:r>
              <w:rPr/>
              <w:t>Operator prenosnog sistema električne energije dužan je da:</w:t>
            </w:r>
          </w:p>
          <w:p>
            <w:pPr>
              <w:pStyle w:val="1tekst"/>
              <w:ind w:left="0" w:right="150" w:hanging="0"/>
              <w:rPr>
                <w:sz w:val="18"/>
                <w:szCs w:val="18"/>
                <w:lang w:val="sr-CS"/>
              </w:rPr>
            </w:pPr>
            <w:r>
              <w:rPr>
                <w:lang w:val="sr-CS"/>
              </w:rPr>
              <w:t>1</w:t>
            </w:r>
            <w:r>
              <w:rPr/>
              <w:t>7) održava i razvija prenosni si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 data management, including the development of data management systems, cybersecurity and data protection, subject to the applicable rules, and without prejudice to the competence of other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renosni sistem električne energije čine:</w:t>
            </w:r>
          </w:p>
          <w:p>
            <w:pPr>
              <w:pStyle w:val="1tekst"/>
              <w:ind w:left="0" w:right="150" w:hanging="0"/>
              <w:rPr/>
            </w:pPr>
            <w:r>
              <w:rPr/>
              <w:t>1) prenosna elektroenergetska mreža;</w:t>
            </w:r>
          </w:p>
          <w:p>
            <w:pPr>
              <w:pStyle w:val="1tekst"/>
              <w:ind w:left="0" w:right="150" w:hanging="0"/>
              <w:rPr/>
            </w:pPr>
            <w:r>
              <w:rPr/>
              <w:t>2) upravljački centri i upravljački sistemi u funkciji obavljanja delatnosti prenosa električne energije i upravljanja prenosnim sistemom;</w:t>
            </w:r>
          </w:p>
          <w:p>
            <w:pPr>
              <w:pStyle w:val="1tekst"/>
              <w:ind w:left="0" w:right="150" w:hanging="0"/>
              <w:rPr/>
            </w:pPr>
            <w:r>
              <w:rPr/>
              <w:t>3) telekomunikaciona infrastruktura u objektima prenosnog sistema, uključujući optička vlakna u zaštitnom užetu nadzemnih vodova napona 400 kV, 220 kV i 110 kV, kao i telekomunikaciona infrastruktura u objektima operatora distributivnih sistema, proizvođača i kupaca neophodna za obavljanje poslova upravljanja prenosnim sistemom;</w:t>
            </w:r>
          </w:p>
          <w:p>
            <w:pPr>
              <w:pStyle w:val="1tekst"/>
              <w:ind w:left="0" w:right="150" w:hanging="0"/>
              <w:rPr>
                <w:lang w:val="sr-CS"/>
              </w:rPr>
            </w:pPr>
            <w:r>
              <w:rPr/>
              <w:t>4) informacioni sistem i druga infrastruktura neophodna za funkcionisanje prenosnog sistema i tržišta.</w:t>
            </w:r>
          </w:p>
          <w:p>
            <w:pPr>
              <w:pStyle w:val="1tekst"/>
              <w:ind w:left="0" w:right="150" w:hanging="0"/>
              <w:rPr/>
            </w:pPr>
            <w:r>
              <w:rPr/>
              <w:t>Operator prenosnog sistema električne energije dužan je da:</w:t>
            </w:r>
          </w:p>
          <w:p>
            <w:pPr>
              <w:pStyle w:val="1tekst"/>
              <w:ind w:left="0" w:right="150" w:hanging="0"/>
              <w:rPr>
                <w:sz w:val="18"/>
                <w:szCs w:val="18"/>
                <w:lang w:val="sr-CS"/>
              </w:rPr>
            </w:pPr>
            <w:r>
              <w:rPr/>
              <w:t>17) održava i razvija prenosni si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may provide that one or several responsibilities listed in paragraph 1 of this Article be assigned to a transmission system operator other than the one which owns the transmission system to which the responsibilities concerned would otherwise be applicable. The transmission system operator to which the tasks are assigned shall be certified under the ownership unbundling, the independent system operator or the independent transmission system operator model, and fulfil the requirements provided for in Article 43, but shall not be required to own the transmission system it is responsible for. </w:t>
            </w:r>
          </w:p>
          <w:p>
            <w:pPr>
              <w:pStyle w:val="Normal"/>
              <w:spacing w:before="40" w:after="40"/>
              <w:rPr>
                <w:rFonts w:ascii="Times New Roman" w:hAnsi="Times New Roman" w:cs="Times New Roman"/>
                <w:sz w:val="18"/>
              </w:rPr>
            </w:pPr>
            <w:r>
              <w:rPr>
                <w:rFonts w:cs="Times New Roman" w:ascii="Times New Roman" w:hAnsi="Times New Roman"/>
                <w:sz w:val="19"/>
                <w:szCs w:val="19"/>
              </w:rPr>
              <w:t>The transmission system operator which owns the transmission system shall fulfil the requirements provided for in Chapter VI and be certified in accordance with Article 43. This shall be without prejudice to the possibility for transmission system operators which are certified under the ownership unbundling, the independent system operator or the independent transmission system operator model to delegate, on their own initiative and under their supervision, certain tasks to other transmission system operators which are certified under the ownership unbundling, the independent system operator or the independent transmission system operator model where that delegation of tasks does not endanger the effective and independent decision-making rights of the delegating transmission system operat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 xml:space="preserve">U Republici Srbiji </w:t>
            </w:r>
            <w:r>
              <w:rPr>
                <w:rFonts w:cs="Times New Roman" w:ascii="Times New Roman" w:hAnsi="Times New Roman"/>
                <w:sz w:val="18"/>
                <w:szCs w:val="18"/>
              </w:rPr>
              <w:t>operator pr</w:t>
            </w:r>
            <w:r>
              <w:rPr>
                <w:rFonts w:cs="Times New Roman" w:ascii="Times New Roman" w:hAnsi="Times New Roman"/>
                <w:sz w:val="18"/>
                <w:szCs w:val="18"/>
                <w:lang w:val="sr-CS"/>
              </w:rPr>
              <w:t>e</w:t>
            </w:r>
            <w:r>
              <w:rPr>
                <w:rFonts w:cs="Times New Roman" w:ascii="Times New Roman" w:hAnsi="Times New Roman"/>
                <w:sz w:val="18"/>
                <w:szCs w:val="18"/>
              </w:rPr>
              <w:t>nosnog sistema j</w:t>
            </w:r>
            <w:r>
              <w:rPr>
                <w:rFonts w:cs="Times New Roman" w:ascii="Times New Roman" w:hAnsi="Times New Roman"/>
                <w:sz w:val="18"/>
                <w:szCs w:val="18"/>
                <w:lang w:val="sr-CS"/>
              </w:rPr>
              <w:t>e vlasnik prenosne mreže ili mu je ista data na korišćenje, pa u tom smislu odredba člana 40. stav 2. Direktive Direktive 2019/944 nije prenos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In performing the tasks referred to in paragraph 1, transmission system operators shall take into account the recommendations issued by the regional coordination cent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Direktivi 2019/944 koja je adaptirana Odlukom Ministarskog saveta Eneregtske zajednice broj 2021/13/MC-EnC od 30. novembra 2021. godine član 40. stav 3. je obrisan, pa u skladu sa tim odredba navedenog člana 40. stav 3. nije prenos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performing the task referred to in point (i) of paragraph 1, transmission system operators shall procure balancing services subject to the follow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ransparent, non-discriminatory and market-based procedur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the participation of all qualified electricity undertakings and market participants, including market participants offering energy from renewable sources, market participants engaged in demand response, operators of energy storage facilities and market participants engaged in aggregation.</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For the purpose of point (b) of the first subparagraph, regulatory authorities and transmission system operators shall, in close cooperation with all market participants, establish technical requirements for participation in those markets, on the basis of the technical characteristics of those mark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109.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1.17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Obezbedi usluge balansiranja u skladu sa transparentnim, nediskriminatornim i tržišnim principima, omogućavajući učešće učesnika na tržištu koji ispunjavaju neophodne propisane tehničke uslove, uključujući učesnike na tržištu koji nude energiju iz obnovljivih izvora, učesnike na tržištu koji se bave upravljanjem potrošnjom, skladištare i agregatore;</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pPr>
            <w:r>
              <w:rPr>
                <w:rFonts w:eastAsia="Times New Roman" w:cs="Times New Roman" w:ascii="Times New Roman" w:hAnsi="Times New Roman"/>
                <w:sz w:val="23"/>
                <w:szCs w:val="23"/>
                <w:lang w:val="sr-RS" w:eastAsia="sr-Latn-RS"/>
              </w:rPr>
              <w:t>Način i postupak učešća operatora prenosnog sistema na evropskim platformama za balansiranje se uređuje pravilima o radu tržišta električne energije, pravilima o radu prenosnog sistema i aktom iz člana 93a stav 2. tačka 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Paragraph 4 shall apply to the provision of non-frequency ancillary services by transmission system operators, unless the regulatory authority has assessed that the market-based provision of non-frequency ancillary services is economically not efficient and has granted a derogation. In particular, the regulatory framework shall ensure that transmission system operators are able to procure such services from providers of demand response or energy storage and shall promote the uptake of energy efficiency measures, where such services cost-effectively alleviate the need to upgrade or replace electricity capacity and support the efficient and secure operation of the transmiss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4. i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RS"/>
              </w:rPr>
              <w:t>U slučaju da operator distributivnog sistema ili operator prenosnog sistema proceni da pružanje nefrekventnih pomoćnih usluga zasnovano na tržišnim principima nije ekonomski opravdano, da ne postoji relavantan broj potencijalnih pružaoca usluga ili da se u delu elektroenergetskog sistema može narušiti siguran i pouzdan rad sistema dužan je o tome obavestiti agenciju.</w:t>
            </w:r>
          </w:p>
          <w:p>
            <w:pPr>
              <w:pStyle w:val="Normal"/>
              <w:jc w:val="both"/>
              <w:rPr>
                <w:rFonts w:ascii="Times New Roman" w:hAnsi="Times New Roman" w:cs="Times New Roman"/>
                <w:sz w:val="18"/>
                <w:szCs w:val="18"/>
                <w:lang w:val="sr-CS"/>
              </w:rPr>
            </w:pPr>
            <w:r>
              <w:rPr>
                <w:rFonts w:cs="Times New Roman" w:ascii="Times New Roman" w:hAnsi="Times New Roman"/>
                <w:sz w:val="24"/>
                <w:szCs w:val="24"/>
                <w:lang w:val="sr-RS"/>
              </w:rPr>
              <w:t>U slučaju iz stava 4. ovog člana Agencija daje mišljenje o načinu nabavke nefrekventnih pomoćnih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ransmission system operators, subject to approval by the regulatory authority, or the regulatory authority itself, shall, in a transparent and participatory process that includes all relevant system users and the distribution system operators, establish the specifications for the non-frequency ancillary services procured and, where appropriate, standardised market products for such services at least at national level. The specifications shall ensure the effective and non-discriminatory participation of all market participants, including market participants offering energy from renewable sources, market participants engaged in demand response, operators of energy storage facilities and market participants engaged in aggregation. Transmission system operators shall exchange all necessary information and shall coordinate with distribution system operators in order to ensure the optimal utilisation of resources, to ensure the secure and efficient operation of the system and to facilitate market development. Transmission system operators shall be adequately remunerated for the procurement of such services to allow them to recover at least the reasonable corresponding costs, including the necessary information and communication technology expenses and infrastructure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2,3. i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RS"/>
              </w:rPr>
              <w:t>Operatori sistema su odgovorni za nabavku nefrekventnih pomoćnih usluga potrebnih za rad sistema u skladu sa transparentnim, nediskriminatornim i tržišno zasnovanim procedurama.</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Pravilima o radu prenosnog sistema i pravilima o radu distributivnog sistema bliže se uređuje postupak kvalifikacije učesnika iz stava 1. ovog člana, uslovi pružanja nefrekventnih pomoćnih usluga i način utvrđivanja cena nefrekventnih pomoćnih usluga.</w:t>
            </w:r>
          </w:p>
          <w:p>
            <w:pPr>
              <w:pStyle w:val="Normal"/>
              <w:jc w:val="both"/>
              <w:rPr>
                <w:rFonts w:ascii="Times New Roman" w:hAnsi="Times New Roman" w:cs="Times New Roman"/>
                <w:sz w:val="18"/>
                <w:szCs w:val="18"/>
                <w:lang w:val="sr-CS"/>
              </w:rPr>
            </w:pPr>
            <w:r>
              <w:rPr>
                <w:rFonts w:cs="Times New Roman" w:ascii="Times New Roman" w:hAnsi="Times New Roman"/>
                <w:sz w:val="24"/>
                <w:szCs w:val="24"/>
                <w:lang w:val="sr-RS"/>
              </w:rPr>
              <w:t>Prilikom nabavke i aktivacije nefrekventnih pomoćnih usluga u distributivnoj mreži, operator distributivnog sistema je dužan da sarađuje sa operatorom prenosnog sistema u skladu sa pravilima o radu distributivnog sistema, pravilima o radu prenosnog sistema i potvrđenim međunarodnim ugovorima, kako bi se osigurala optimalna upotreba resursa i efikasan rad sistema, kao i omogućio razvoj nefrekventnih pomoćnih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obligation to procure non-frequency ancillary services referred to in paragraph 5 does not apply to fully integrated network compon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24"/>
                <w:szCs w:val="24"/>
                <w:lang w:val="sr-RS"/>
              </w:rPr>
              <w:t>Pravilima o radu prenosnog sistema i pravilima o radu distributivnog sistema bliže se uređuje postupak kvalifikacije učesnika iz stava 1. ovog člana, uslovi pružanja nefrekventnih pomoćnih usluga i način utvrđivanja cena nefrekventnih pomoćnih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or their designated competent authorities may allow transmission system operators to perform activities other than those provided for in this Directive and in Regulation (EU) 2019/943 where such activities are necessary for the transmission system operators to fulfil their obligations under this Directive or Regulation (EU) 2019/943, provided that the regulatory authority has assessed the necessity of such a derogation. This paragraph shall be without prejudice to the right of the transmission system operators to own, develop, manage or operate networks other than electricity networks where the Member State or the designated competent authority has granted such a righ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S obzirom da je u članu 40. stav 8. Direktive 2019/944 propisano </w:t>
            </w:r>
            <w:r>
              <w:rPr>
                <w:rFonts w:cs="Times New Roman" w:ascii="Times New Roman" w:hAnsi="Times New Roman"/>
                <w:b/>
                <w:sz w:val="18"/>
                <w:szCs w:val="18"/>
                <w:lang w:val="sr-CS"/>
              </w:rPr>
              <w:t>da Ugovorne strane ili njihovi nadležni organi mogu dozvoliti…</w:t>
            </w:r>
            <w:r>
              <w:rPr>
                <w:rFonts w:cs="Times New Roman" w:ascii="Times New Roman" w:hAnsi="Times New Roman"/>
                <w:sz w:val="18"/>
                <w:szCs w:val="18"/>
                <w:lang w:val="sr-CS"/>
              </w:rPr>
              <w:t xml:space="preserve"> to je Ugovornoj strani data mogućnost da se opredeli da li će dozvoliti operatoru prenosnog sistema da obavlja aktivnosti koje nisu predviđene ovom Direktivom ili neć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nfidentiality and transparency requirements for transmission system operators and transmission system owners </w:t>
            </w:r>
          </w:p>
          <w:p>
            <w:pPr>
              <w:pStyle w:val="Normal"/>
              <w:spacing w:before="40" w:after="40"/>
              <w:rPr>
                <w:rFonts w:ascii="Times New Roman" w:hAnsi="Times New Roman" w:cs="Times New Roman"/>
                <w:sz w:val="17"/>
                <w:szCs w:val="17"/>
                <w:lang w:val="sr-CS"/>
              </w:rPr>
            </w:pPr>
            <w:r>
              <w:rPr>
                <w:rFonts w:cs="Times New Roman" w:ascii="Times New Roman" w:hAnsi="Times New Roman"/>
                <w:sz w:val="19"/>
                <w:szCs w:val="19"/>
              </w:rPr>
              <w:t xml:space="preserve">1.Without prejudice to Article 55 or another legal duty to disclose information, each transmission system operator and each transmission system owner shall preserve the confidentiality of commercially sensitive information obtained in the course of carrying out its activities, and shall prevent information about its own activities which may be commercially advantageous from being disclosed in a discriminatory manner. In particular it shall not disclose any commercially sensitive information to the remaining parts of the undertaking, unless such disclosure is necessary for carrying out a business transaction. In order to ensure the full respect of the rules on information unbundling, Member States shall ensure that the transmission system owner and the remaining part of the undertaking do not use joint services, such as joint legal services, apart from purely administrative or IT functions. 14.6.2019 L 158/165 Official Journal of the European Union </w:t>
            </w:r>
            <w:r>
              <w:rPr>
                <w:rFonts w:cs="Times New Roman" w:ascii="Times New Roman" w:hAnsi="Times New Roman"/>
                <w:sz w:val="17"/>
                <w:szCs w:val="17"/>
              </w:rPr>
              <w:t>EN</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2. </w:t>
            </w:r>
            <w:r>
              <w:rPr>
                <w:rFonts w:cs="Times New Roman" w:ascii="Times New Roman" w:hAnsi="Times New Roman"/>
                <w:sz w:val="19"/>
                <w:szCs w:val="19"/>
              </w:rPr>
              <w:t>Transmission system operators shall not, in the context of sales or purchases of electricity by related undertakings, misuse commercially sensitive information obtained from third parties in the context of providing or negotiating access to the system.</w:t>
            </w:r>
          </w:p>
          <w:p>
            <w:pPr>
              <w:pStyle w:val="Normal"/>
              <w:spacing w:before="40" w:after="40"/>
              <w:rPr>
                <w:rFonts w:ascii="Times New Roman" w:hAnsi="Times New Roman" w:cs="Times New Roman"/>
                <w:sz w:val="17"/>
                <w:szCs w:val="17"/>
                <w:lang w:val="sr-CS"/>
              </w:rPr>
            </w:pPr>
            <w:r>
              <w:rPr>
                <w:rFonts w:cs="Times New Roman" w:ascii="Times New Roman" w:hAnsi="Times New Roman"/>
                <w:sz w:val="19"/>
                <w:szCs w:val="19"/>
                <w:lang w:val="sr-CS"/>
              </w:rPr>
              <w:t xml:space="preserve">3. </w:t>
            </w:r>
            <w:r>
              <w:rPr>
                <w:rFonts w:cs="Times New Roman" w:ascii="Times New Roman" w:hAnsi="Times New Roman"/>
                <w:sz w:val="19"/>
                <w:szCs w:val="19"/>
              </w:rPr>
              <w:t>Information necessary for effective competition and the efficient functioning of the market shall be made public. That obligation shall be without prejudice to preserving the confidentiality of commercially sensitiv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Operatori sistema dužni su da obezbede tajnost komercijalno osetljivih i poslovnih podataka energetskih subjekata i kupaca energije i energenata, kao i tajnost komercijalno osetljivih podataka i informacija o svojim aktivnostima, u skladu sa ovim zakonom i drugim propisima.</w:t>
            </w:r>
          </w:p>
          <w:p>
            <w:pPr>
              <w:pStyle w:val="1tekst"/>
              <w:ind w:left="0" w:right="150" w:hanging="0"/>
              <w:rPr>
                <w:lang w:val="sr-CS"/>
              </w:rPr>
            </w:pPr>
            <w:r>
              <w:rPr>
                <w:lang w:val="sr-CS"/>
              </w:rPr>
            </w:r>
          </w:p>
          <w:p>
            <w:pPr>
              <w:pStyle w:val="1tekst"/>
              <w:ind w:left="0" w:right="150" w:hanging="0"/>
              <w:rPr/>
            </w:pPr>
            <w:r>
              <w:rPr/>
              <w:t>Operator prenosnog sistema električne energije dužan je da:</w:t>
            </w:r>
          </w:p>
          <w:p>
            <w:pPr>
              <w:pStyle w:val="1tekst"/>
              <w:ind w:left="0" w:right="150" w:hanging="0"/>
              <w:rPr/>
            </w:pPr>
            <w:r>
              <w:rPr/>
              <w:t>5) obezbedi poverljivost komercijalno osetljivih informacija dobijenih tokom obavljanja delatnosti i da informacije koje mogu obezbediti prednost na tržištu objavljuje na nediskriminatoran način;</w:t>
            </w:r>
          </w:p>
          <w:p>
            <w:pPr>
              <w:pStyle w:val="1tekst"/>
              <w:ind w:left="0" w:right="150" w:hanging="0"/>
              <w:rPr>
                <w:lang w:val="sr-CS"/>
              </w:rPr>
            </w:pPr>
            <w:r>
              <w:rPr>
                <w:lang w:val="sr-CS"/>
              </w:rPr>
            </w:r>
          </w:p>
          <w:p>
            <w:pPr>
              <w:pStyle w:val="1tekst"/>
              <w:ind w:left="0" w:right="150" w:hanging="0"/>
              <w:rPr/>
            </w:pPr>
            <w:r>
              <w:rPr/>
              <w:t>Operator distributivnog sistema električne energije dužan je da:</w:t>
            </w:r>
          </w:p>
          <w:p>
            <w:pPr>
              <w:pStyle w:val="1tekst"/>
              <w:numPr>
                <w:ilvl w:val="0"/>
                <w:numId w:val="9"/>
              </w:numPr>
              <w:ind w:left="0" w:right="150" w:hanging="0"/>
              <w:rPr>
                <w:lang w:val="sr-CS"/>
              </w:rPr>
            </w:pPr>
            <w:r>
              <w:rPr/>
              <w:t>obezbedi poverljivost komercijalno osetljivih informacija dobijenih tokom obavljanja delatnosti i da informacije koje mogu obezbediti prednost na tržištu objavljuje na nediskriminatoran način;</w:t>
            </w:r>
          </w:p>
          <w:p>
            <w:pPr>
              <w:pStyle w:val="1tekst"/>
              <w:ind w:left="0" w:right="150" w:hanging="0"/>
              <w:rPr>
                <w:lang w:val="sr-CS"/>
              </w:rPr>
            </w:pPr>
            <w:r>
              <w:rPr>
                <w:lang w:val="sr-CS"/>
              </w:rPr>
            </w:r>
          </w:p>
          <w:p>
            <w:pPr>
              <w:pStyle w:val="1tekst"/>
              <w:ind w:left="0" w:right="150" w:hanging="0"/>
              <w:rPr/>
            </w:pPr>
            <w:r>
              <w:rPr/>
              <w:t>Operator prenosnog, odnosno distributivnog sistema, operator tržišta, snabdevač i snabdevač na veliko obavezni su da čuvaju kao poslovnu tajnu podatke i dokumenta koji sadrže informacije o prodajnim cenama, količini i uslovima snabdevanja električnom energijom, merne podatke o proizvodnji, odnosno potrošnji krajnjih kupaca, kao i druge podatke i dokumenta čije objavljivanje ili činjenje dostupnim trećim licima može dovesti do poremećaja na tržištu električne energije.</w:t>
            </w:r>
          </w:p>
          <w:p>
            <w:pPr>
              <w:pStyle w:val="1tekst"/>
              <w:ind w:left="0" w:right="150" w:hanging="0"/>
              <w:rPr/>
            </w:pPr>
            <w:r>
              <w:rPr/>
              <w:t>Odredba stava 1. ovog člana, odnosi se i na ugovore o snabdevanju električnom energijom u periodu od godinu dana od dana prestanka tih ugovora, osim ugovora koji se zaključuju u postupku javnih nabavki, s tim da se i po isteku tog perioda merni podaci o proizvodnji, odnosno potrošnji električne energije krajnjih kupaca, mogu saopštavati, odnosno dokumenta davati trećim licima samo po zahtevu proizvođača, odnosno krajnjeg kupca električne energije.</w:t>
            </w:r>
          </w:p>
          <w:p>
            <w:pPr>
              <w:pStyle w:val="1tekst"/>
              <w:ind w:left="0" w:right="150" w:hanging="0"/>
              <w:rPr>
                <w:sz w:val="18"/>
                <w:szCs w:val="18"/>
                <w:lang w:val="sr-CS"/>
              </w:rPr>
            </w:pPr>
            <w:r>
              <w:rPr/>
              <w:t>Odredba stava 1. ovog člana, ne odnosi se na podatke koji se objavljuju u cilju ispunjenja propisanih obaveza iz pravila o objavljivanju ključnih tržišnih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Decision-making powers regarding the connection of new generating installations and energy storage facilities to the transmission system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1.The transmission system operator shall establish and publish transparent and efficient procedures for non-discriminatory connection of new generating installations and energy storage facilities to the transmission system. Those procedures shall be subject to approval by the regulatory authorities. </w:t>
            </w:r>
          </w:p>
          <w:p>
            <w:pPr>
              <w:pStyle w:val="Normal"/>
              <w:spacing w:before="40" w:after="40"/>
              <w:rPr/>
            </w:pPr>
            <w:r>
              <w:rPr>
                <w:rFonts w:cs="Times New Roman" w:ascii="Times New Roman" w:hAnsi="Times New Roman"/>
                <w:sz w:val="19"/>
                <w:szCs w:val="19"/>
                <w:lang w:val="sr-CS"/>
              </w:rPr>
              <w:t xml:space="preserve">2. </w:t>
            </w:r>
            <w:r>
              <w:rPr>
                <w:rFonts w:cs="Times New Roman" w:ascii="Times New Roman" w:hAnsi="Times New Roman"/>
                <w:sz w:val="19"/>
                <w:szCs w:val="19"/>
              </w:rPr>
              <w:t>The transmission system operator shall not be entitled to refuse the connection of a new generating installation or energy storage facility on the grounds of possible future limitations to available network capacities, such as congestion in distant parts of the transmission system. The transmission system operator shall supply necessary information. The first subparagraph shall be without prejudice to the possibility for transmission system operators to limit the guaranteed connection capacity or to offer connections subject to operational limitations, in order to ensure economic efficiency regarding new generating installations or energy storage facilities, provided that such limitations have been approved by the regulatory authority. The regulatory authority shall ensure that any limitations in guaranteed connection capacity or operational limitations are introduced on the basis of transparent and non-discriminatory procedures and do not create undue barriers to market entry. Where the generating installation or energy storage facility bears the costs related to ensuring unlimited connection, no limitation shall apply</w:t>
            </w:r>
            <w:r>
              <w:rPr>
                <w:rFonts w:cs="Times New Roman" w:ascii="Times New Roman" w:hAnsi="Times New Roman"/>
                <w:sz w:val="19"/>
                <w:szCs w:val="19"/>
                <w:lang w:val="sr-CS"/>
              </w:rPr>
              <w:t>.</w:t>
            </w:r>
          </w:p>
          <w:p>
            <w:pPr>
              <w:pStyle w:val="Normal"/>
              <w:spacing w:before="40" w:after="40"/>
              <w:rPr>
                <w:rFonts w:ascii="Times New Roman" w:hAnsi="Times New Roman" w:cs="Times New Roman"/>
                <w:sz w:val="18"/>
              </w:rPr>
            </w:pPr>
            <w:r>
              <w:rPr>
                <w:rFonts w:cs="Times New Roman" w:ascii="Times New Roman" w:hAnsi="Times New Roman"/>
                <w:sz w:val="19"/>
                <w:szCs w:val="19"/>
                <w:lang w:val="sr-CS"/>
              </w:rPr>
              <w:t xml:space="preserve">3. </w:t>
            </w:r>
            <w:r>
              <w:rPr>
                <w:rFonts w:cs="Times New Roman" w:ascii="Times New Roman" w:hAnsi="Times New Roman"/>
                <w:sz w:val="19"/>
                <w:szCs w:val="19"/>
              </w:rPr>
              <w:t>The transmission system operator shall not be entitled to refuse a new connection point, on the ground that it would lead to additional costs resulting from the necessary capacity increase of system elements in the close-up range to the connection poi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7.1, 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7.6, 7 i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lang w:val="sr-RS"/>
              </w:rPr>
            </w:pPr>
            <w:r>
              <w:rPr>
                <w:color w:val="000000"/>
                <w:lang w:val="sr-RS"/>
              </w:rPr>
              <w:t xml:space="preserve">1. Operator prenosnog sistema dužan je da uspostavi i objavi transparentnu, efikasnu i nediskriminatornu proceduru za priključenje objekata na prenosni sistem i deo distributivnog sistema kojim upravlja operator prenosnog sistema (u daljem tekstu: procedura). </w:t>
            </w:r>
          </w:p>
          <w:p>
            <w:pPr>
              <w:pStyle w:val="Default"/>
              <w:jc w:val="both"/>
              <w:rPr>
                <w:color w:val="000000"/>
                <w:lang w:val="sr-RS"/>
              </w:rPr>
            </w:pPr>
            <w:r>
              <w:rPr>
                <w:color w:val="000000"/>
                <w:lang w:val="sr-RS"/>
              </w:rPr>
              <w:t xml:space="preserve">Operator prenosnog sistema izrađuje pravila za priključenje objekata na prenosni sistem koja sadrže naročito: </w:t>
            </w:r>
          </w:p>
          <w:p>
            <w:pPr>
              <w:pStyle w:val="Default"/>
              <w:numPr>
                <w:ilvl w:val="0"/>
                <w:numId w:val="10"/>
              </w:numPr>
              <w:ind w:left="0" w:hanging="0"/>
              <w:jc w:val="both"/>
              <w:rPr>
                <w:color w:val="000000"/>
                <w:lang w:val="sr-RS"/>
              </w:rPr>
            </w:pPr>
            <w:r>
              <w:rPr>
                <w:color w:val="000000"/>
                <w:lang w:val="sr-RS"/>
              </w:rPr>
              <w:t>uslove i način izrade studije priključenja i simulacione provere;</w:t>
            </w:r>
          </w:p>
          <w:p>
            <w:pPr>
              <w:pStyle w:val="Default"/>
              <w:numPr>
                <w:ilvl w:val="0"/>
                <w:numId w:val="10"/>
              </w:numPr>
              <w:ind w:left="0" w:hanging="0"/>
              <w:jc w:val="both"/>
              <w:rPr>
                <w:color w:val="000000"/>
                <w:lang w:val="sr-RS"/>
              </w:rPr>
            </w:pPr>
            <w:r>
              <w:rPr>
                <w:color w:val="000000"/>
                <w:lang w:val="sr-RS"/>
              </w:rPr>
              <w:t>tehničke zahteve za priključenje na prenosni sistem i deo distributivnog sistema kojim upravlja operator prenosnog sistema;</w:t>
            </w:r>
          </w:p>
          <w:p>
            <w:pPr>
              <w:pStyle w:val="Default"/>
              <w:numPr>
                <w:ilvl w:val="0"/>
                <w:numId w:val="10"/>
              </w:numPr>
              <w:ind w:left="0" w:hanging="0"/>
              <w:jc w:val="both"/>
              <w:rPr>
                <w:color w:val="000000"/>
                <w:lang w:val="sr-RS"/>
              </w:rPr>
            </w:pPr>
            <w:r>
              <w:rPr>
                <w:color w:val="000000"/>
                <w:lang w:val="sr-RS"/>
              </w:rPr>
              <w:t>merenje električne energije;</w:t>
            </w:r>
          </w:p>
          <w:p>
            <w:pPr>
              <w:pStyle w:val="Default"/>
              <w:numPr>
                <w:ilvl w:val="0"/>
                <w:numId w:val="10"/>
              </w:numPr>
              <w:ind w:left="0" w:hanging="0"/>
              <w:jc w:val="both"/>
              <w:rPr>
                <w:color w:val="000000"/>
                <w:lang w:val="sr-RS"/>
              </w:rPr>
            </w:pPr>
            <w:r>
              <w:rPr>
                <w:color w:val="000000"/>
                <w:lang w:val="sr-RS"/>
              </w:rPr>
              <w:t xml:space="preserve">uslove, sadržinu i način izdavanja saglasnosti za stavljanje pod napon, privremeno priključenje i trajno priključenje, kao i način dokazivanja ispunjenosti ovih uslova; </w:t>
            </w:r>
          </w:p>
          <w:p>
            <w:pPr>
              <w:pStyle w:val="Default"/>
              <w:numPr>
                <w:ilvl w:val="0"/>
                <w:numId w:val="10"/>
              </w:numPr>
              <w:ind w:left="0" w:hanging="0"/>
              <w:jc w:val="both"/>
              <w:rPr>
                <w:color w:val="000000"/>
                <w:lang w:val="sr-RS"/>
              </w:rPr>
            </w:pPr>
            <w:r>
              <w:rPr>
                <w:color w:val="000000"/>
                <w:lang w:val="sr-RS"/>
              </w:rPr>
              <w:t>tipski načini priključenja;</w:t>
            </w:r>
          </w:p>
          <w:p>
            <w:pPr>
              <w:pStyle w:val="Default"/>
              <w:numPr>
                <w:ilvl w:val="0"/>
                <w:numId w:val="10"/>
              </w:numPr>
              <w:ind w:left="0" w:hanging="0"/>
              <w:jc w:val="both"/>
              <w:rPr>
                <w:color w:val="000000"/>
                <w:lang w:val="sr-RS"/>
              </w:rPr>
            </w:pPr>
            <w:r>
              <w:rPr>
                <w:color w:val="000000"/>
                <w:lang w:val="sr-RS"/>
              </w:rPr>
              <w:t>druga pitanja od značaja za priključenje objekta.</w:t>
            </w:r>
          </w:p>
          <w:p>
            <w:pPr>
              <w:pStyle w:val="Default"/>
              <w:jc w:val="both"/>
              <w:rPr/>
            </w:pPr>
            <w:r>
              <w:rPr>
                <w:color w:val="000000"/>
                <w:lang w:val="sr-RS"/>
              </w:rPr>
              <w:t xml:space="preserve">Na proceduru iz stava 1. ovog člana i pravila iz stava 3. ovog člana agencija daje saglasnost. </w:t>
            </w:r>
          </w:p>
          <w:p>
            <w:pPr>
              <w:pStyle w:val="Default"/>
              <w:jc w:val="both"/>
              <w:rPr>
                <w:color w:val="000000"/>
                <w:lang w:val="sr-RS"/>
              </w:rPr>
            </w:pPr>
            <w:r>
              <w:rPr>
                <w:color w:val="000000"/>
                <w:lang w:val="sr-RS"/>
              </w:rPr>
            </w:r>
          </w:p>
          <w:p>
            <w:pPr>
              <w:pStyle w:val="Default"/>
              <w:jc w:val="both"/>
              <w:rPr/>
            </w:pPr>
            <w:r>
              <w:rPr>
                <w:color w:val="000000"/>
                <w:lang w:val="sr-RS"/>
              </w:rPr>
              <w:t xml:space="preserve">Operator prenosnog sistema ne može odbiti priključenje objekata po osnovu mogućih budućih ograničenja raspoloživih kapaciteta mreže, kao što su zagušenja u udaljenim delovima prenosne mreže. </w:t>
            </w:r>
          </w:p>
          <w:p>
            <w:pPr>
              <w:pStyle w:val="Default"/>
              <w:jc w:val="both"/>
              <w:rPr>
                <w:color w:val="000000"/>
                <w:lang w:val="sr-RS"/>
              </w:rPr>
            </w:pPr>
            <w:r>
              <w:rPr>
                <w:color w:val="000000"/>
                <w:lang w:val="sr-RS"/>
              </w:rPr>
              <w:t xml:space="preserve">Operator prenosnog sistema dužan je da dostavi podnosiocu zahteva za priključenje informacije o mogućim budućim ograničenjima. </w:t>
            </w:r>
          </w:p>
          <w:p>
            <w:pPr>
              <w:pStyle w:val="Default"/>
              <w:jc w:val="both"/>
              <w:rPr>
                <w:color w:val="000000"/>
                <w:lang w:val="sr-RS"/>
              </w:rPr>
            </w:pPr>
            <w:r>
              <w:rPr>
                <w:color w:val="000000"/>
                <w:lang w:val="sr-RS"/>
              </w:rPr>
              <w:t xml:space="preserve">Odredbama st. 6. i 7. ovog člana, ne dovodi se u pitanje mogućnost operatora prenosnog sistema da podnosiocu zahteva za priključenje ponudi </w:t>
            </w:r>
            <w:r>
              <w:rPr>
                <w:bCs/>
                <w:color w:val="000000"/>
                <w:lang w:val="sr-RS"/>
              </w:rPr>
              <w:t>način priključenja koji podrazumeva priključenje sa ograničenom odobrenom snagom, priključenje koje je uslovljeno izgradnjom nedostajuće infrastrukture ili priključenje koje podleže operativnim ograničenjima, pod uslovom da je operativno ograničenje odobreno od strane agencije. ponuđeni način priključenja može sadržati istovremeno uslov izgradnje nedostajuće infrastrukture, primenu operativnih ograničenja i ograničenje odobrene snage</w:t>
            </w:r>
            <w:r>
              <w:rPr>
                <w:color w:val="000000"/>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lang w:val="sr-CS"/>
              </w:rPr>
              <w:t xml:space="preserve">3. </w:t>
            </w:r>
            <w:r>
              <w:rPr>
                <w:rFonts w:cs="Times New Roman" w:ascii="Times New Roman" w:hAnsi="Times New Roman"/>
                <w:sz w:val="19"/>
                <w:szCs w:val="19"/>
              </w:rPr>
              <w:t>The transmission system operator shall not be entitled to refuse a new connection point, on the ground that it would lead to additional costs resulting from the necessary capacity increase of system elements in the close-up range to the connection poi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color w:val="000000"/>
                <w:sz w:val="18"/>
                <w:szCs w:val="18"/>
                <w:lang w:val="sr-RS"/>
              </w:rPr>
            </w:pPr>
            <w:r>
              <w:rPr>
                <w:rFonts w:cs="Times New Roman"/>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Ownership unbundling of transmission systems and transmission system operators </w:t>
            </w:r>
            <w:r>
              <w:rPr>
                <w:rFonts w:cs="Times New Roman" w:ascii="Times New Roman" w:hAnsi="Times New Roman"/>
                <w:sz w:val="19"/>
                <w:szCs w:val="19"/>
              </w:rPr>
              <w:t xml:space="preserve">1.Member States shall ensure th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each undertaking which owns a transmission system acts as a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same person or persons are not entitled eith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directly or indirectly to exercise control over an undertaking performing any of the functions of generation or supply, and directly or indirectly to exercise control or exercise any right over a transmission system operator or over a transmission system; or</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i) directly or indirectly to exercise control over a transmission system operator or over a transmission system, and directly or indirectly to exercise control or exercise any right over an undertaking performing any of the functions of generation or supply;</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same person or persons are not entitled to appoint members of the supervisory board, the administrative board or bodies legally representing the undertaking, of a transmission system operator or a transmission system, and directly or indirectly to exercise control or exercise any right over an undertaking performing any of the functions of generation or supply;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he same person is not entitled to be a member of the supervisory board, the administrative board or bodies legally representing the undertaking, of both an undertaking performing any of the functions of generation or supply and a transmission system operator or a transmission system.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Nezavisnost operatora prenosnog sistema ostvaruje se na način da isto lice ili lica nisu ovlašćena da:</w:t>
            </w:r>
          </w:p>
          <w:p>
            <w:pPr>
              <w:pStyle w:val="1tekst"/>
              <w:ind w:left="0" w:right="150" w:hanging="0"/>
              <w:rPr/>
            </w:pPr>
            <w:r>
              <w:rPr/>
              <w:t>1) direktno ili indirektno sprovode kontrolu nad energetskim subjektima koji obavljaju energetske delatnosti proizvodnje ili snabdevanja električnom energijom, i istovremeno direktno ili indirektno sprovode kontrolu ili imaju bilo koja druga ovlašćenja nad operatorom prenosnog sistema ili prenosnim sistemom;</w:t>
            </w:r>
          </w:p>
          <w:p>
            <w:pPr>
              <w:pStyle w:val="1tekst"/>
              <w:ind w:left="0" w:right="150" w:hanging="0"/>
              <w:rPr/>
            </w:pPr>
            <w:r>
              <w:rPr/>
              <w:t>2) direktno ili indirektno sprovode kontrolu ili imaju bilo koja druga ovlašćenja nad operatorom prenosnog sistema ili prenosnim sistemom i istovremeno direktno ili indirektno sprovode kontrolu nad energetskim subjektima koji obavljaju energetske delatnosti proizvodnje ili snabdevanja električnom energijom;</w:t>
            </w:r>
          </w:p>
          <w:p>
            <w:pPr>
              <w:pStyle w:val="1tekst"/>
              <w:ind w:left="0" w:right="150" w:hanging="0"/>
              <w:rPr/>
            </w:pPr>
            <w:r>
              <w:rPr/>
              <w:t>3) imenuju članove nadzornog odbora, ili druge organe upravljanja kao i pravne zastupnike operatora prenosnog sistema i istovremeno direktno ili indirektno sprovode kontrolu nad energetskim subjektima koji obavljaju energetske delatnosti proizvodnje ili snabdevanja električnom energijom;</w:t>
            </w:r>
          </w:p>
          <w:p>
            <w:pPr>
              <w:pStyle w:val="1tekst"/>
              <w:ind w:left="0" w:right="150" w:hanging="0"/>
              <w:rPr/>
            </w:pPr>
            <w:r>
              <w:rPr/>
              <w:t>4) istovremeno budu članovi nadzornog odbora ili drugih organa upravljanja kao i pravni zastupnici operatora prenosnog sistema i energetskih subjekata koji obavljaju energetske delatnosti proizvodnje ili snabdevanja električnom energijom.</w:t>
            </w:r>
          </w:p>
          <w:p>
            <w:pPr>
              <w:pStyle w:val="1tekst"/>
              <w:ind w:left="0" w:right="150" w:hanging="0"/>
              <w:rPr>
                <w:lang w:val="sr-CS"/>
              </w:rPr>
            </w:pPr>
            <w:r>
              <w:rPr/>
              <w:t>Odredbe stava 1. tač. 1), 2) i 3) ovog člana posebno se odnose na:</w:t>
            </w:r>
          </w:p>
          <w:p>
            <w:pPr>
              <w:pStyle w:val="1tekst"/>
              <w:ind w:left="0" w:right="150" w:hanging="0"/>
              <w:rPr/>
            </w:pPr>
            <w:r>
              <w:rPr/>
              <w:t>1) pravo glasa;</w:t>
            </w:r>
          </w:p>
          <w:p>
            <w:pPr>
              <w:pStyle w:val="1tekst"/>
              <w:ind w:left="0" w:right="150" w:hanging="0"/>
              <w:rPr/>
            </w:pPr>
            <w:r>
              <w:rPr/>
              <w:t>2) pravo imenovanja članova nadzornog odbora ili drugih organa upravljanja kao i pravnih zastupnika;</w:t>
            </w:r>
          </w:p>
          <w:p>
            <w:pPr>
              <w:pStyle w:val="1tekst"/>
              <w:ind w:left="0" w:right="150" w:hanging="0"/>
              <w:rPr>
                <w:lang w:val="sr-CS"/>
              </w:rPr>
            </w:pPr>
            <w:r>
              <w:rPr/>
              <w:t>3) posedovanje većinskog udela u vlasničkoj struktur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ights referred to in points (b) and (c) of paragraph 1 shall include, in particul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power to exercise voting righ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the power to appoint members of the supervisory board, the administrative board or bodies legally representing the undertaking; or</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the holding of a majority sha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Nezavisnost operatora prenosnog sistema ostvaruje se na način da isto lice ili lica nisu ovlašćena da:</w:t>
            </w:r>
          </w:p>
          <w:p>
            <w:pPr>
              <w:pStyle w:val="1tekst"/>
              <w:ind w:left="0" w:right="150" w:hanging="0"/>
              <w:rPr/>
            </w:pPr>
            <w:r>
              <w:rPr/>
              <w:t>1) direktno ili indirektno sprovode kontrolu nad energetskim subjektima koji obavljaju energetske delatnosti proizvodnje ili snabdevanja električnom energijom, i istovremeno direktno ili indirektno sprovode kontrolu ili imaju bilo koja druga ovlašćenja nad operatorom prenosnog sistema ili prenosnim sistemom;</w:t>
            </w:r>
          </w:p>
          <w:p>
            <w:pPr>
              <w:pStyle w:val="1tekst"/>
              <w:ind w:left="0" w:right="150" w:hanging="0"/>
              <w:rPr/>
            </w:pPr>
            <w:r>
              <w:rPr/>
              <w:t>2) direktno ili indirektno sprovode kontrolu ili imaju bilo koja druga ovlašćenja nad operatorom prenosnog sistema ili prenosnim sistemom i istovremeno direktno ili indirektno sprovode kontrolu nad energetskim subjektima koji obavljaju energetske delatnosti proizvodnje ili snabdevanja električnom energijom;</w:t>
            </w:r>
          </w:p>
          <w:p>
            <w:pPr>
              <w:pStyle w:val="1tekst"/>
              <w:ind w:left="0" w:right="150" w:hanging="0"/>
              <w:rPr/>
            </w:pPr>
            <w:r>
              <w:rPr/>
              <w:t>3) imenuju članove nadzornog odbora, ili druge organe upravljanja kao i pravne zastupnike operatora prenosnog sistema i istovremeno direktno ili indirektno sprovode kontrolu nad energetskim subjektima koji obavljaju energetske delatnosti proizvodnje ili snabdevanja električnom energijom;</w:t>
            </w:r>
          </w:p>
          <w:p>
            <w:pPr>
              <w:pStyle w:val="1tekst"/>
              <w:ind w:left="0" w:right="150" w:hanging="0"/>
              <w:rPr/>
            </w:pPr>
            <w:r>
              <w:rPr/>
              <w:t>4) istovremeno budu članovi nadzornog odbora ili drugih organa upravljanja kao i pravni zastupnici operatora prenosnog sistema i energetskih subjekata koji obavljaju energetske delatnosti proizvodnje ili snabdevanja električnom energijom.</w:t>
            </w:r>
          </w:p>
          <w:p>
            <w:pPr>
              <w:pStyle w:val="1tekst"/>
              <w:ind w:left="0" w:right="150" w:hanging="0"/>
              <w:rPr>
                <w:lang w:val="sr-CS"/>
              </w:rPr>
            </w:pPr>
            <w:r>
              <w:rPr/>
              <w:t>Odredbe stava 1. tač. 1), 2) i 3) ovog člana posebno se odnose na:</w:t>
            </w:r>
          </w:p>
          <w:p>
            <w:pPr>
              <w:pStyle w:val="1tekst"/>
              <w:ind w:left="0" w:right="150" w:hanging="0"/>
              <w:rPr/>
            </w:pPr>
            <w:r>
              <w:rPr/>
              <w:t>1) pravo glasa;</w:t>
            </w:r>
          </w:p>
          <w:p>
            <w:pPr>
              <w:pStyle w:val="1tekst"/>
              <w:ind w:left="0" w:right="150" w:hanging="0"/>
              <w:rPr/>
            </w:pPr>
            <w:r>
              <w:rPr/>
              <w:t>2) pravo imenovanja članova nadzornog odbora ili drugih organa upravljanja kao i pravnih zastupnika;</w:t>
            </w:r>
          </w:p>
          <w:p>
            <w:pPr>
              <w:pStyle w:val="1tekst"/>
              <w:ind w:left="0" w:right="150" w:hanging="0"/>
              <w:rPr>
                <w:sz w:val="18"/>
                <w:szCs w:val="18"/>
                <w:lang w:val="sr-CS"/>
              </w:rPr>
            </w:pPr>
            <w:r>
              <w:rPr/>
              <w:t>3) posedovanje većinskog udela u vlasničkoj struktur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For the purpose of point (b) of paragraph 1, the notion ‘undertaking performing any of the functions of generation or supply’ shall include ‘undertaking performing any of the functions of production and supply’ within the meaning of Directive 2009/73/EC, and the terms ‘transmission system operator’ and ‘transmission system’ shall include ‘transmission system operator’ and ‘transmission system’ within the meaning of that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For the implementation of this Article, where the person referred to in points (b), (c) and (d) of paragraph 1 is the Member State or another public body, two separate public bodies exercising control over a transmission system operator or over a transmission system on the one hand, and over an undertaking performing any of the functions of generation or supply on the other, shall be deemed not to be the same person or pers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U Republici Srbiji ne postoje dva ili više preduzeća koja poseduju prenosne sisteme i koja su osnovala zajedničko preduzeće za  obavljanje funkciju operatora prenosnog sistema  u dve ili više Ugovornih stran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obligation set out in point (a) of paragraph 1 shall be deemed to be fulfilled in a situation where two or more undertakings which own transmission systems have created a joint venture which acts as a transmission system operator in two or more Member States for the transmission systems concerned. No other undertaking may be part of the joint venture, unless it has been approved under Article 44 as an independent system operator or as an independent transmission operator for the purposes of Section 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a.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Republička komisija za energetske mreže (u daljem tekstu: Republička komisija) je samostalan i nezavisan organ Republike Srbije, za kontrolu operatora prenosnog sistema električne energije i operatora transportnog sistema prirodnog gasa čiji je osnivač Republika Srbija, koji obavljaju delatnost prenosa i upravljanja prenosnim sistemom električne energije, odnosno transporta prirodnog gasa i upravljanja transportnim sistemom za prirodni gas, kao delatnosti od opšteg interesa u skladu sa ovim zakonom.</w:t>
            </w:r>
          </w:p>
          <w:p>
            <w:pPr>
              <w:pStyle w:val="1tekst"/>
              <w:ind w:left="0" w:right="150" w:hanging="0"/>
              <w:rPr>
                <w:lang w:val="sr-CS"/>
              </w:rPr>
            </w:pPr>
            <w:r>
              <w:rPr>
                <w:lang w:val="sr-CS"/>
              </w:rPr>
            </w:r>
          </w:p>
          <w:p>
            <w:pPr>
              <w:pStyle w:val="1tekst"/>
              <w:ind w:left="0" w:right="150" w:hanging="0"/>
              <w:rPr>
                <w:sz w:val="18"/>
                <w:szCs w:val="18"/>
                <w:lang w:val="sr-CS"/>
              </w:rPr>
            </w:pPr>
            <w:r>
              <w:rPr/>
              <w:t>Ministarstvo rudarstva i energetike obavlja poslove državne uprave koji se odnose na: energetiku; energetsku politiku i planiranje razvoja energetike u oblasti električne energije, prirodnog gasa, nafte i derivata nafte i drugih energenata; energetski bilans Republike Srbije; naftnu i gasnu privredu; pripremu predloga akata o imenovanju i razrešenju organa upravljanja, kao i drugih akata koja se odnose na rad i poslovanje javnih preduzeća i društava koja obavljaju delatnost proizvodnje, distribucije i snabdevanja električnom energijom, prirodnim gasom, odnosno naftom i derivatima nafte; strategiju i politiku energetske bezbednosti, izradu godišnjih i srednjoročnih programa energetske bezbednosti i obezbeđivanja materijalnih i drugih uslova za realizaciju tih programa; obavezne i druge rezerve energenata; bezbedan cevovodni transport gasovitih i tečnih ugljovodonika; proizvodnju, distribuciju i snabdevanje toplotnom energijom; nuklearna energetska postrojenja čija je namena proizvodnja električne, odnosno toplotne energije, proizvodnja, korišćenje i odlaganje radioaktivnih materijala u tim objektima; racionalnu upotrebu energije i energetsku efikasnost; obnovljive izvore energije; zaštitu životne sredine, održivo korišćenje vodnih resursa i klimatske promene u oblasti energetike; koordinaciju poslova i realizaciju investicija u energetiku; inspekcijski nadzor u oblasti energetike, kao i druge poslove određene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ensure that neither commercially sensitive information referred to in Article 41 held by a transmission system operator which was part of a vertically integrated undertaking, nor the staff of such a transmission system operator, is transferred to undertakings performing any of the functions of generation and supply.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nije deo vertikalno integrisanog preduzeć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Where on 3 September 2009, the transmission system belongs to a vertically integrated undertaking a Member State may decide not to apply paragraph 1. In such case, the Member State concerned shall eith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designate an independent system operator in accordance with Article 44; or </w:t>
            </w:r>
          </w:p>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b) comply with Section 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nije deo vertikalno integrisanog preduzeć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Where, on 3 September 2009, the transmission system belongs to a vertically integrated undertaking and there are arrangements in place which guarantee more effective independence of the transmission system operator than Section 3, a Member State may decide not to appl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nije deo vertikalno integrisanog preduzeć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Before an undertaking is approved and designated as a transmission system operator under paragraph 8 of this Article, it shall be certified in accordance with the procedures laid down in Article 52(4), (5), and (6) of this Directive and in Article 51 of Regulation (EU) 2019/943, pursuant to which the Commission shall verify that the arrangements in place clearly guarantee more effective independence of the transmission system operator than Section 3 of this Chap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nije deo vertikalno integrisanog preduzeć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Vertically integrated undertakings which own a transmission system shall not in any event be prevented from taking steps to comply with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nije deo vertikalno integrisanog preduzeć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Undertakings performing any of the functions of generation or supply shall not in any event be able to directly or indirectly take control over or exercise any right over unbundled transmission system operators in Member States which apply paragraph 1. 14.6.2019 L 158/167 Official Journal of the European Union </w:t>
            </w:r>
            <w:r>
              <w:rPr>
                <w:rFonts w:cs="Times New Roman" w:ascii="Times New Roman" w:hAnsi="Times New Roman"/>
                <w:sz w:val="17"/>
                <w:szCs w:val="17"/>
              </w:rPr>
              <w:t>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a.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Republička komisija za energetske mreže (u daljem tekstu: Republička komisija) je samostalan i nezavisan organ Republike Srbije, za kontrolu operatora prenosnog sistema električne energije i operatora transportnog sistema prirodnog gasa čiji je osnivač Republika Srbija, koji obavljaju delatnost prenosa i upravljanja prenosnim sistemom električne energije, odnosno transporta prirodnog gasa i upravljanja transportnim sistemom za prirodni gas, kao delatnosti od opšteg interesa u skladu sa ovim zakonom.</w:t>
            </w:r>
          </w:p>
          <w:p>
            <w:pPr>
              <w:pStyle w:val="1tekst"/>
              <w:ind w:left="0" w:right="150" w:hanging="0"/>
              <w:rPr/>
            </w:pPr>
            <w:r>
              <w:rPr/>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Ministarstvo rudarstva i energetike obavlja poslove državne uprave koji se odnose na: energetiku; energetsku politiku i planiranje razvoja energetike u oblasti električne energije, prirodnog gasa, nafte i derivata nafte i drugih energenata; energetski bilans Republike Srbije; naftnu i gasnu privredu; pripremu predloga akata o imenovanju i razrešenju organa upravljanja, kao i drugih akata koja se odnose na rad i poslovanje javnih preduzeća i društava koja obavljaju delatnost proizvodnje, distribucije i snabdevanja električnom energijom, prirodnim gasom, odnosno naftom i derivatima nafte; strategiju i politiku energetske bezbednosti, izradu godišnjih i srednjoročnih programa energetske bezbednosti i obezbeđivanja materijalnih i drugih uslova za realizaciju tih programa; obavezne i druge rezerve energenata; bezbedan cevovodni transport gasovitih i tečnih ugljovodonika; proizvodnju, distribuciju i snabdevanje toplotnom energijom; nuklearna energetska postrojenja čija je namena proizvodnja električne, odnosno toplotne energije, proizvodnja, korišćenje i odlaganje radioaktivnih materijala u tim objektima; racionalnu upotrebu energije i energetsku efikasnost; obnovljive izvore energije; zaštitu životne sredine, održivo korišćenje vodnih resursa i klimatske promene u oblasti energetike; koordinaciju poslova i realizaciju investicija u energetiku; inspekcijski nadzor u oblasti energetike, kao i druge poslove određene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dependent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Where the transmission system belongs to a vertically integrated undertaking on 3 September 2009, Member States may decide not to apply Article 43(1) and designate an independent system operator upon a proposal from the transmission system owner. Such designation shall be subject to approval by the Commis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Member State may approve and designate an independent system operator provided th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candidate operator has demonstrated that it complies with the requirements laid down in points (b), (c) and (d) of Article 43(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candidate operator has demonstrated that it has at its disposal the required financial, technical, physical and human resources to carry out its tasks under Article 40;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candidate operator has undertaken to comply with a ten-year network development plan monitored by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he transmission system owner has demonstrated its ability to comply with its obligations under paragraph 5. To that end, it shall provide all the draft contractual arrangements with the candidate operator and any other relevant entity;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candidate operator has demonstrated its ability to comply with its obligations under Regulation (EU) 2019/943, including the cooperation of transmission system operators at European and regional leve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Undertakings which have been certified by the regulatory authority as having complied with the requirements of Article 53 and paragraph 2 of this Article shall be approved and designated as independent system operators by Member States. The certification procedure in either Article 52 of this Directive and Article 51 of Regulation (EU) 2019/943 or in Article 53 of this Directive shall be applicabl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Each independent system operator shall be responsible for granting and managing third-party access, including the collection of access charges, congestion charges, and payments under the inter-transmission system operator compensation mechanism in accordance with Article 49 of Regulation (EU) 2019/943, as well as for operating, maintaining and developing the transmission system, and for ensuring the long-term ability of the system to meet reasonable demand through investment planning. When developing the transmission system, the independent system operator shall be responsible for planning (including authorisation procedure), construction and commissioning of the new infrastructure. For this purpose, the independent system operator shall act as a transmission system operator in accordance with this Section. The transmission system owner shall not be responsible for granting and managing third- party access, nor for investment plann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5.Where an independent system operator has been designated, the transmission system owner shall:</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provide all the relevant cooperation and support to the independent system operator for the fulfilment of its tasks, including in particular all relevant inform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finance the investments decided by the independent system operator and approved by the regulatory authority, or give its agreement to financing by any interested party including the independent system operator. The relevant financing arrangements shall be subject to approval by the regulatory authority. Prior to such approval, the regulatory authority shall consult the transmission system owner together with the other interested part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provide for the coverage of liability relating to the network assets, excluding the liability relating to the tasks of the independent system operator;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provide guarantees to facilitate financing any network expansions with the exception of those investments where, pursuant to point (b), it has given its agreement to financing by any interested party including the independent system operator.</w:t>
            </w:r>
          </w:p>
          <w:p>
            <w:pPr>
              <w:pStyle w:val="Normal"/>
              <w:spacing w:before="40" w:after="40"/>
              <w:rPr>
                <w:rFonts w:ascii="Times New Roman" w:hAnsi="Times New Roman" w:cs="Times New Roman"/>
                <w:sz w:val="18"/>
              </w:rPr>
            </w:pPr>
            <w:r>
              <w:rPr>
                <w:rFonts w:cs="Times New Roman" w:ascii="Times New Roman" w:hAnsi="Times New Roman"/>
                <w:sz w:val="19"/>
                <w:szCs w:val="19"/>
              </w:rPr>
              <w:t>6.In close cooperation with the regulatory authority, the relevant national competition authority shall be granted all relevant powers to effectively monitor compliance of the transmission system owner with its obligations under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je organizovan u skladu sa članom 43. st.1, 2, 5 i 11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Unbundling of transmission system own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A transmission system owner, where an independent system operator has been appointed, which is part of a vertically integrated undertaking shall be independent at least in terms of its legal form, organisation and decision- making from other activities not relating to transmission. 2.In order to ensure the independence of the transmission system owner referred to in paragraph 1, the following minimum criteria shall app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persons responsible for the management of the transmission system owner shall not participate in company structures of the integrated electricity undertaking responsible, directly or indirectly, for the day-to-day operation of the generation, distribution and supply of electricit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b) appropriate measures shall be taken to ensure that the professional interests of persons responsible for the management of the transmission system owner are taken into account in a manner that ensures that they are capable of acting independently; and</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the transmission system owner shall establish a compliance programme, which sets out measures taken to ensure that discriminatory conduct is excluded, and ensure that observance of it is adequately monitored. The compliance programme shall set out the specific obligations of employees to meet those objectives. An annual report, setting out the measures taken, shall be submitted by the person or body responsible for monitoring the compliance programme to the regulatory authority and shall be pu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je organizovan u skladu sa članom 43. st.1, 2, 5 i 11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Assets, equipment, staff and ident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Transmission system operators shall be equipped with all human, technical, physical and financial resources necessary for fulfilling their obligations under this Directive and carrying out the activity of electricity transmission, in particular:</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assets that are necessary for the activity of electricity transmission, including the transmission system, shall be owned by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personnel, necessary for the activity of electricity transmission, including the performance of all corporate tasks, shall be employed by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leasing of personnel and rendering of services, to and from other parts of the vertically integrated undertaking shall be prohibited. A transmission system operator may, however, render services to the vertically integrated undertaking, provided that:</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i) the provision of those services does not discriminate between system users, is available to all system users on the same terms and conditions and does not restrict, distort or prevent competition in generation or supply;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i) the terms and conditions of the provision of those services are approved by the regulatory authority; </w:t>
            </w:r>
          </w:p>
          <w:p>
            <w:pPr>
              <w:pStyle w:val="Normal"/>
              <w:spacing w:before="40" w:after="40"/>
              <w:rPr/>
            </w:pPr>
            <w:r>
              <w:rPr>
                <w:rFonts w:cs="Times New Roman" w:ascii="Times New Roman" w:hAnsi="Times New Roman"/>
                <w:sz w:val="19"/>
                <w:szCs w:val="19"/>
              </w:rPr>
              <w:t xml:space="preserve">(d) without prejudice to the decisions of the Supervisory Body under Article 49, appropriate financial resources for future investment projects and/or for the replacement of existing assets shall be made available to the transmission system operator in due time by the vertically integrated undertaking after an appropriate request from the transmission system operator. 14.6.2019 L 158/169 Official Journal of the European Union </w:t>
            </w:r>
            <w:r>
              <w:rPr>
                <w:rFonts w:cs="Times New Roman" w:ascii="Times New Roman" w:hAnsi="Times New Roman"/>
                <w:sz w:val="17"/>
                <w:szCs w:val="17"/>
              </w:rPr>
              <w:t>E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2.The activity of electricity transmission shall include at least the following tasks in addition to those listed in Article 40:</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the representation of the transmission system operator and contacts to third parties and the regulatory authorit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representation of the transmission system operator within the ENTSO for Electric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granting and managing third-party access on a non-discriminatory basis between system users or classes of system user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d) the collection of all the transmission system related charges including access charges, energy for losses and ancillary services charg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operation, maintenance and development of a secure, efficient and economic transmission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 investment planning ensuring the long-term ability of the system to meet reasonable demand and guaranteeing security of supp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the setting up of appropriate joint ventures, including with one or more transmission system operators, power exchanges, and the other relevant actors pursuing the objectives to develop the creation of regional markets or to facilitate the liberalisation proces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 all corporate services, including legal services, accountancy and IT services. </w:t>
            </w:r>
          </w:p>
          <w:p>
            <w:pPr>
              <w:pStyle w:val="Normal"/>
              <w:spacing w:before="40" w:after="40"/>
              <w:rPr/>
            </w:pPr>
            <w:r>
              <w:rPr>
                <w:rFonts w:cs="Times New Roman" w:ascii="Times New Roman" w:hAnsi="Times New Roman"/>
                <w:sz w:val="19"/>
                <w:szCs w:val="19"/>
              </w:rPr>
              <w:t>3.Transmission system operators shall be organised in a legal form as referred to in Annex I to Directive (EU) 2017/1132 of the European Parliament and of the Council (</w:t>
            </w:r>
            <w:r>
              <w:rPr>
                <w:rFonts w:cs="Times New Roman" w:ascii="Times New Roman" w:hAnsi="Times New Roman"/>
                <w:sz w:val="10"/>
                <w:szCs w:val="10"/>
              </w:rPr>
              <w:t>26</w:t>
            </w:r>
            <w:r>
              <w:rPr>
                <w:rFonts w:cs="Times New Roman" w:ascii="Times New Roman" w:hAnsi="Times New Roman"/>
                <w:sz w:val="19"/>
                <w:szCs w:val="19"/>
              </w:rPr>
              <w:t xml:space="preserv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The transmission system operator shall not, in its corporate identity, communication, branding and premises, create confusion with respect to the separate identity of the vertically integrated undertaking or any part thereof.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The transmission system operator shall not share IT systems or equipment, physical premises and security access systems with any part of the vertically integrated undertaking nor use the same consultants or external contractors for IT systems or equipment, and security access systems. </w:t>
            </w:r>
          </w:p>
          <w:p>
            <w:pPr>
              <w:pStyle w:val="Normal"/>
              <w:spacing w:before="40" w:after="40"/>
              <w:rPr>
                <w:rFonts w:ascii="Times New Roman" w:hAnsi="Times New Roman" w:cs="Times New Roman"/>
                <w:sz w:val="18"/>
              </w:rPr>
            </w:pPr>
            <w:r>
              <w:rPr>
                <w:rFonts w:cs="Times New Roman" w:ascii="Times New Roman" w:hAnsi="Times New Roman"/>
                <w:sz w:val="19"/>
                <w:szCs w:val="19"/>
              </w:rPr>
              <w:t>6.The accounts of transmission system operators shall be audited by an auditor other than the one auditing the vertically integrated undertaking or any part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je organizovan u skladu sa članom 43. st.1, 2, 5 i 11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dependence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Without prejudice to the decisions of the Supervisory Body under Article 49, the transmission system operator shall have:</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effective decision-making rights, independent from the vertically integrated undertaking, with respect to assets necessary to operate, maintain or develop the transmission system;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power to raise money on the capital market in particular through borrowing and capital increas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transmission system operator shall at all times act so as to ensure it has the resources it needs in order to carry out the activity of transmission properly and efficiently and develop and maintain an efficient, secure and economic transmission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Subsidiaries of the vertically integrated undertaking performing functions of generation or supply shall not have any direct or indirect shareholding in the transmission system operator. The transmission system operator shall neither have any direct or indirect shareholding in any subsidiary of the vertically integrated undertaking performing functions of generation or supply, nor receive dividends or other financial benefits from that subsidiar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4.The overall management structure and the corporate statutes of the transmission system operator shall ensure effective independence of the transmission system operator in accordance with this Section. The vertically integrated undertaking shall not determine, directly or indirectly, the competitive behaviour of the transmission system operator in relation to the day-to-day activities of the transmission system operator and management of the network, or in relation to activities necessary for the preparation of the ten-year network development plan developed pursuant to Article 51.</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6.Any commercial and financial relations between the vertically integrated undertaking and the transmission system operator, including loans from the transmission system operator to the vertically integrated undertaking, shall comply with market conditions. The transmission system operator shall keep detailed records of such commercial and financial relations and make them available to the regulatory authority upon request.</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7.The transmission system operator shall submit for approval by the regulatory authority all commercial and financial agreements with the vertically integrated undertak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8.The transmission system operator shall inform the regulatory authority of the financial resources, referred to in point (d) of Article 46(1), available for future investment projects and/or for the replacement of existing asse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9.The vertically integrated undertaking shall refrain from any action impeding or prejudicing the transmission system operator from complying with its obligations in this Chapter and shall not require the transmission system operator to seek permission from the vertically integrated undertaking in fulfilling those obligations.</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10.An undertaking which has been certified by the regulatory authority as being in accordance with the requirements of this Chapter shall be approved and designated as a transmission system operator by the Member State concerned. The certification procedure in either Article 52 of this Directive and Article 51 of Regulation (EU) 2019/943 or in Article 53 of this Directive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je organizovan u skladu sa članom 43. st.1, 2, 5 i 11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dependence of the staff and the management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Decisions regarding the appointment and renewal, working conditions including remuneration, and termination of the term of office of the persons responsible for the management and/or members of the administrative bodies of the transmission system operator shall be taken by the Supervisory Body of the transmission system operator appointed in accordance with Article 49.</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2.The identity and the conditions governing the term, the duration and the termination of office of the persons nominated by the Supervisory Body for appointment or renewal as persons responsible for the executive management and/or as members of the administrative bodies of the transmission system operator, and the reasons for any proposed decision terminating such term of office, shall be notified to the regulatory authority. Those conditions and the decisions referred to in paragraph 1 shall become binding only if the regulatory authority has raised no objections within three weeks of notification. The regulatory authority may object to the decisions referred to in paragraph 1 wher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doubts arise as to the professional independence of a nominated person responsible for the management and/or member of the administrative bodies; or</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in the case of premature termination of a term of office, doubts exist regarding the justification of such premature termin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No professional position or responsibility, interest or business relationship, directly or indirectly, with the vertically integrated undertaking or any part of it or its controlling shareholders other than the transmission system operator shall be exercised for a period of three years before the appointment of the persons responsible for the management and/or members of the administrative bodies of the transmission system operator who are subject to this paragraph.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4.The persons responsible for the management and/or members of the administrative bodies, and employees of the transmission system operator shall have no other professional position or responsibility, interest or business relationship, directly or indirectly, with another part of the vertically integrated undertaking or with its controlling shareholder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The persons responsible for the management and/or members of the administrative bodies, and employees of the transmission system operator shall hold no interest in or receive any financial benefit, directly or indirectly, from any part of the vertically integrated undertaking other than the transmission system operator. Their remuneration shall not depend on activities or results of the vertically integrated undertaking other than those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6.Effective rights of appeal to the regulatory authority shall be guaranteed for any complaints by the persons responsible for the management and/or members of the administrative bodies of the transmission system operator against premature terminations of their term of offic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7.After termination of their term of office in the transmission system operator, the persons responsible for its management and/or members of its administrative bodies shall have no professional position or responsibility, interest or business relationship with any part of the vertically integrated undertaking other than the transmission system operator, or with its controlling shareholders for a period of not less than four years. </w:t>
            </w:r>
          </w:p>
          <w:p>
            <w:pPr>
              <w:pStyle w:val="Normal"/>
              <w:spacing w:before="40" w:after="40"/>
              <w:rPr>
                <w:rFonts w:ascii="Times New Roman" w:hAnsi="Times New Roman" w:cs="Times New Roman"/>
                <w:sz w:val="18"/>
              </w:rPr>
            </w:pPr>
            <w:r>
              <w:rPr>
                <w:rFonts w:cs="Times New Roman" w:ascii="Times New Roman" w:hAnsi="Times New Roman"/>
                <w:sz w:val="19"/>
                <w:szCs w:val="19"/>
              </w:rPr>
              <w:t>8.Paragraph 3 shall apply to the majority of the persons responsible for the management and/or members of the administrative bodies of the transmission system operator. The persons responsible for the management and/or members of the administrative bodies of the transmission system operator who are not subject to paragraph 3 shall have exercised no management or other relevant activity in the vertically integrated undertaking for a period of at least six months before their appointment. The first subparagraph of this paragraph and paragraphs 4 to 7 shall be applicable to all the persons belonging to the executive management and to those directly reporting to them on matters related to the operation, maintenance or development of the networ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je organizovan u skladu sa članom 43. st.1, 2 , 5 i 11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The transmission system operator shall have a Supervisory Body which shall be in charge of taking decisions which may have a significant impact on the value of the assets of the shareholders within the transmission system operator, in particular decisions regarding the approval of the annual and longer-term financial plans, the level of indebtedness of the transmission system operator and the amount of dividends distributed to shareholders. The decisions falling under the remit of the Supervisory Body shall exclude those that are related to the day-to-day activities of the transmission system operator and management of the network, and to activities necessary for the preparation of the ten- year network development plan developed pursuant to Article 5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Supervisory Body shall be composed of members representing the vertically integrated undertaking, members representing third-party shareholders and, where the relevant national law so provides, members representing other interested parties such as employees of the transmission system operator. </w:t>
            </w:r>
          </w:p>
          <w:p>
            <w:pPr>
              <w:pStyle w:val="Normal"/>
              <w:spacing w:before="40" w:after="40"/>
              <w:rPr>
                <w:rFonts w:ascii="Times New Roman" w:hAnsi="Times New Roman" w:cs="Times New Roman"/>
                <w:sz w:val="18"/>
              </w:rPr>
            </w:pPr>
            <w:r>
              <w:rPr>
                <w:rFonts w:cs="Times New Roman" w:ascii="Times New Roman" w:hAnsi="Times New Roman"/>
                <w:sz w:val="19"/>
                <w:szCs w:val="19"/>
              </w:rPr>
              <w:t>3.The first subparagraph of Article 48(2) and Article 48(3) to (7) shall apply to at least half of the members of the Supervisory Body minus one. Point (b) of the second subparagraph of Article 48(2) shall apply to all the members of the Supervisory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je organizovan u skladu sa članom 43. st.1, 2, 5 i 11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mpliance programme and compliance officer </w:t>
            </w:r>
          </w:p>
          <w:p>
            <w:pPr>
              <w:pStyle w:val="Normal"/>
              <w:spacing w:before="40" w:after="40"/>
              <w:rPr/>
            </w:pPr>
            <w:r>
              <w:rPr>
                <w:rFonts w:cs="Times New Roman" w:ascii="Times New Roman" w:hAnsi="Times New Roman"/>
                <w:sz w:val="19"/>
                <w:szCs w:val="19"/>
              </w:rPr>
              <w:t xml:space="preserve">1.Member States shall ensure that transmission system operators establish and implement a compliance programme which sets out the measures taken in order to ensure that discriminatory conduct is excluded, and ensure that the compliance with that programme is adequately monitored. The compliance programme shall set out the specific obligations of employees to meet those objectives. It shall be subject to approval by the regulatory authority. Without prejudice to the powers of the regulatory authority, compliance with the programme shall be independently monitored by a compliance officer. 14.6.2019 L 158/172 Official Journal of the European Union </w:t>
            </w:r>
            <w:r>
              <w:rPr>
                <w:rFonts w:cs="Times New Roman" w:ascii="Times New Roman" w:hAnsi="Times New Roman"/>
                <w:sz w:val="17"/>
                <w:szCs w:val="17"/>
              </w:rPr>
              <w:t>E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2.The compliance officer shall be appointed by the Supervisory Body, subject to approval by the regulatory authority. The regulatory authority may refuse the approval of the compliance officer only for reasons of lack of independence or professional capacity. The compliance officer may be a natural or legal person. Article 48(2) to (8) shall apply to the compliance officer. 3.The compliance officer shall be in charge of:</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monitoring the implementation of the compliance programm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elaborating an annual report, setting out the measures taken in order to implement the compliance programme and submitting it to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reporting to the Supervisory Body and issuing recommendations on the compliance programme and its implement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notifying the regulatory authority on any substantial breaches with regard to the implementation of the compliance programme; an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e) reporting to the regulatory authority on any commercial and financial relations between the vertically integrated undertaking and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The compliance officer shall submit the proposed decisions on the investment plan or on individual investments in the network to the regulatory authority. This shall occur at the latest when the management and/or the competent administrative body of the transmission system operator submits them to the Supervisory Bod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Where the vertically integrated undertaking, in the general assembly or through the vote of the members of the Supervisory Body it has appointed, has prevented the adoption of a decision with the effect of preventing or delaying investments, which under the ten-year network development plan was to be executed in the following three years, the compliance officer shall report this to the regulatory authority, which then shall act in accordance with Article 5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6.The conditions governing the mandate or the employment conditions of the compliance officer, including the duration of its mandate, shall be subject to approval by the regulatory authority. Those conditions shall ensure the independence of the compliance officer, including by providing all the resources necessary for fulfilling the compliance officer's duties. During his or her mandate, the compliance officer shall have no other professional position, responsibility or interest, directly or indirectly, in or with any part of the vertically integrated undertaking or with its controlling sharehold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7.The compliance officer shall report regularly, either orally or in writing, to the regulatory authority and shall have the right to report regularly, either orally or in writing, to the Supervisory Body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8.The compliance officer may attend all meetings of the management or administrative bodies of the transmission system operator, and those of the Supervisory Body and the general assembly. The compliance officer shall attend all meetings that address the following matter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conditions for access to the network, as laid down in Regulation (EU) 2019/943, in particular regarding tariffs, third- party access services, capacity allocation and congestion management, transparency, ancillary services and secondary marke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projects undertaken in order to operate, maintain and develop the transmission system, including interconnection and connection investmen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energy purchases or sales necessary for the operation of the transmission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9.The compliance officer shall monitor the compliance of the transmission system operator with Article 4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0.The compliance officer shall have access to all relevant data and to the offices of the transmission system operator and to all the information necessary for the fulfilment of his task.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1.The compliance officer shall have access to the offices of the transmission system operator without prior announcement. </w:t>
            </w:r>
          </w:p>
          <w:p>
            <w:pPr>
              <w:pStyle w:val="Normal"/>
              <w:spacing w:before="40" w:after="40"/>
              <w:rPr>
                <w:rFonts w:ascii="Times New Roman" w:hAnsi="Times New Roman" w:cs="Times New Roman"/>
                <w:sz w:val="18"/>
              </w:rPr>
            </w:pPr>
            <w:r>
              <w:rPr>
                <w:rFonts w:cs="Times New Roman" w:ascii="Times New Roman" w:hAnsi="Times New Roman"/>
                <w:sz w:val="19"/>
                <w:szCs w:val="19"/>
              </w:rPr>
              <w:t>12.After prior approval by the regulatory authority, the Supervisory Body may dismiss the compliance officer. It shall dismiss the compliance officer for reasons of lack of independence or professional capacity upon request of the regulatory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Republici Srbiji operator prenosnog sistema je organizovan u skladu sa članom 43. st.1, 2, 5 i 11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Network development and powers to make investment decision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At least every two years, transmission system operators shall submit to the regulatory authority a ten-year network development plan based on existing and forecast supply and demand after having consulted all the relevant stakeholders. That network development plan shall contain efficient measures in order to guarantee the adequacy of the system and the security of supply. The transmission system operator shall publish the ten-year network development plan on its websi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Operator prenosnog sistema dužan je da svake druge godine podnese Agenciji na saglasnost desetogodišnji plan razvoja prenosne mreže baziran na prognoziranoj proizvodnji i potrošnji električne energije i rezultatima savetovanja sa svim zainteresovanim stranama i usaglašen sa planom razvoja distributivne mrež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ten-year network development plan shall in particul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indicate to market participants the main transmission infrastructure that needs to be built or upgraded over the next ten yea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contain all the investments already decided and identify new investments which have to be executed in the next three year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provide for a time frame for all investment projec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lan iz stava 1. ovog člana treba da:</w:t>
            </w:r>
          </w:p>
          <w:p>
            <w:pPr>
              <w:pStyle w:val="1tekst"/>
              <w:ind w:left="0" w:right="150" w:hanging="0"/>
              <w:rPr/>
            </w:pPr>
            <w:r>
              <w:rPr/>
              <w:t>1) ukaže učesnicima na tržištu na potrebe za izgradnjom i rekonstrukcijom najvažnije infrastrukture prenosnog sistema koju treba izgraditi ili unaprediti u narednih deset godina;</w:t>
            </w:r>
          </w:p>
          <w:p>
            <w:pPr>
              <w:pStyle w:val="1tekst"/>
              <w:ind w:left="0" w:right="150" w:hanging="0"/>
              <w:rPr/>
            </w:pPr>
            <w:r>
              <w:rPr/>
              <w:t>2) sadrži sve investicije za koje je doneta odluka o realizaciji i koje su u toku, kao i investicije koje će se realizovati u periodu od naredne tri godine;</w:t>
            </w:r>
          </w:p>
          <w:p>
            <w:pPr>
              <w:pStyle w:val="1tekst"/>
              <w:ind w:left="0" w:right="150" w:hanging="0"/>
              <w:rPr>
                <w:sz w:val="18"/>
                <w:szCs w:val="18"/>
                <w:lang w:val="sr-CS"/>
              </w:rPr>
            </w:pPr>
            <w:r>
              <w:rPr/>
              <w:t>3) odredi rokove za realizaciju svih investicionih proje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When elaborating the ten-year network development plan, the transmission system operator shall fully take into account the potential for the use of demand response, energy storage facilities or other resources as alternatives to system expansion, as well as expected consumption, trade with other countries and investment plans for Union-wide and regional network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9.111.2. i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eastAsia="Times New Roman" w:cs="Times New Roman" w:ascii="Times New Roman" w:hAnsi="Times New Roman"/>
                <w:sz w:val="24"/>
                <w:szCs w:val="24"/>
                <w:lang w:val="sr-RS" w:eastAsia="en-GB"/>
              </w:rPr>
              <w:t>O</w:t>
            </w:r>
            <w:r>
              <w:rPr>
                <w:rFonts w:eastAsia="Times New Roman" w:cs="Times New Roman" w:ascii="Times New Roman" w:hAnsi="Times New Roman"/>
                <w:bCs/>
                <w:sz w:val="24"/>
                <w:szCs w:val="24"/>
                <w:lang w:val="sr-RS" w:eastAsia="en-GB"/>
              </w:rPr>
              <w:t xml:space="preserve">perator prenosnog sistema prilikom izrade desetogodišnjeg plana razvoja prenosne mreže u potpunosti uzima u obzir potencijal za korišćenje upravljanja potrošnjom, objekte za skladištenje energije ili druge resurse kao alternativu razvoju sistema, kao i očekivanu potrošnju, trgovinu sa drugim zemljama </w:t>
            </w:r>
            <w:r>
              <w:rPr>
                <w:rFonts w:eastAsia="Times New Roman" w:cs="Times New Roman" w:ascii="Times New Roman" w:hAnsi="Times New Roman"/>
                <w:sz w:val="24"/>
                <w:szCs w:val="24"/>
                <w:lang w:val="sr-RS" w:eastAsia="en-GB"/>
              </w:rPr>
              <w:t>i investicione planove na nivou energetske zajednice i planove za razvoj regionalne mreže ako je primenljivo.</w:t>
            </w:r>
          </w:p>
          <w:p>
            <w:pPr>
              <w:pStyle w:val="Normal"/>
              <w:spacing w:before="48" w:after="48"/>
              <w:jc w:val="both"/>
              <w:rPr>
                <w:rFonts w:ascii="Times New Roman" w:hAnsi="Times New Roman" w:cs="Times New Roman"/>
                <w:sz w:val="18"/>
                <w:szCs w:val="18"/>
                <w:lang w:val="sr-CS"/>
              </w:rPr>
            </w:pPr>
            <w:r>
              <w:rPr>
                <w:rFonts w:eastAsia="Times New Roman" w:cs="Times New Roman" w:ascii="Times New Roman" w:hAnsi="Times New Roman"/>
                <w:bCs/>
                <w:sz w:val="24"/>
                <w:szCs w:val="24"/>
                <w:lang w:val="sr-RS" w:eastAsia="en-GB"/>
              </w:rPr>
              <w:t>Operator prenosnog sistema je dužan da u desetogodišnjem planu razvoja prenosne mreže predvidi mere za smanjenje, odnosno otklanjanje sprovedenih operativinih ogranič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regulatory authority shall consult all actual or potential system users on the ten-year network development plan in an open and transparent manner. Persons or undertakings claiming to be potential system users may be required to substantiate such claims. The regulatory authority shall publish the result of the consultation process, in particular possible needs for invest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je dužna da organizuje konsultacije o planu iz člana 111. ovog zakona sa postojećim i potencijalnim korisnicima sistema, na nepristrasan i transparentan način.</w:t>
            </w:r>
          </w:p>
          <w:p>
            <w:pPr>
              <w:pStyle w:val="1tekst"/>
              <w:ind w:left="0" w:right="150" w:hanging="0"/>
              <w:rPr/>
            </w:pPr>
            <w:r>
              <w:rPr/>
              <w:t>Agencija može da zahteva od zainteresovanih lica koja tvrde da su potencijalni korisnici da svoje tvrdnje obrazlože.</w:t>
            </w:r>
          </w:p>
          <w:p>
            <w:pPr>
              <w:pStyle w:val="1tekst"/>
              <w:ind w:left="0" w:right="150" w:hanging="0"/>
              <w:rPr/>
            </w:pPr>
            <w:r>
              <w:rPr/>
              <w:t>Agencija je dužna da proverava da li desetogodišnji plan razvoja prenosne mreže obuhvata sve potrebe za ulaganjem koje su utvrđene u postupku konsultacija kao i da utvrdi usklađenost plana sa regionalnim investicionim planom.</w:t>
            </w:r>
          </w:p>
          <w:p>
            <w:pPr>
              <w:pStyle w:val="1tekst"/>
              <w:ind w:left="0" w:right="150" w:hanging="0"/>
              <w:rPr/>
            </w:pPr>
            <w:r>
              <w:rPr/>
              <w:t>Agencija može od operatora sistema zahtevati da izmeni i dopuni desetogodišnji plan razvoja.</w:t>
            </w:r>
          </w:p>
          <w:p>
            <w:pPr>
              <w:pStyle w:val="1tekst"/>
              <w:ind w:left="0" w:right="150" w:hanging="0"/>
              <w:rPr>
                <w:sz w:val="18"/>
                <w:szCs w:val="18"/>
                <w:lang w:val="sr-CS"/>
              </w:rPr>
            </w:pPr>
            <w:r>
              <w:rPr/>
              <w:t>Agencija je dužna da nakon davanja saglasnosti na plan iz člana 111. ovog zakona na svojoj internet stranici objavi rezultate konsultacija i eventualne izmene investicionog p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regulatory authority shall examine whether the ten-year network development plan covers all investment needs identified during the consultation process, and whether it is consistent with the non-binding Union-wide ten-year network development plan (‘Union-wide network development plan’) referred to in point (b) of Article 30(1) of Regulation (EU) 2019/943. If any doubt arises as to the consistency with the Union-wide network development plan, the regulatory authority shall consult ACER. The regulatory authority may require the transmission system operator to amend its ten-year network development plan. The competent national authorities shall examine the consistency of the ten-year network development plan with the national energy and climate plan submitted in accordance with Regulation (EU) 2018/1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gencija prati i ocenjuje realizaciju desetogodišnjeg plana razvoja prenosnog sistema i daje u svom godišnjem izveštaju procenu realizovanih investicija, koja može uključivati i preporuke za izmenu p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regulatory authority shall monitor and evaluate the implementation of the ten-year network development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Latn-RS" w:eastAsia="sr-Latn-RS"/>
              </w:rPr>
              <w:t>Agencija prati i ocenjuje realizaciju desetogodišnjeg plana razvoja prenosnog sistema i daje u svom godišnjem izveštaju procenu realizovanih investicija, koja može uključivati i preporuke za izmenu p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circumstances where the transmission system operator, other than for overriding reasons beyond its control, does not execute an investment, which, under the ten-year network development plan, was to be executed in the following three years, Member States shall ensure that the regulatory authority is required to take at least one of the following measures to ensure that the investment in question is made if such investment is still relevant on the basis of the most recent ten-year network development pla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o require the transmission system operator to execute the investments in question;</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b) to organise a tender procedure open to any investors for the investment in question; or</w:t>
            </w:r>
          </w:p>
          <w:p>
            <w:pPr>
              <w:pStyle w:val="Normal"/>
              <w:spacing w:before="40" w:after="40"/>
              <w:rPr>
                <w:rFonts w:ascii="Times New Roman" w:hAnsi="Times New Roman" w:cs="Times New Roman"/>
                <w:b/>
                <w:b/>
                <w:bCs/>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to oblige the transmission system operator to accept a capital increase to finance the necessary investments and allow independent investors to participate in the capit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U slučaju da operator prenosnog sistema ne realizuje investiciju koju je trebalo da realizuje u skladu sa planom iz člana 111. stav 3. tačka 2) ovog zakona u naredne tri godine, osim ako su u pitanju razlozi van njegove kontrole, Agencija će zatražiti od operatora prenosnog sistema realizaciju predmetne investicije, ako su te investicije još uvek neophodne na osnovu najnovijeg desetogodišnjeg plana razvo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U Republici Srbiji do sada nije bilo problema u realizaciji projekata prenosne mrež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rt. 5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Where the regulatory authority has made use of its powers under point (b) of paragraph 7, it may oblige the transmission system operator to agree to one or more of the following: (a) financing by any third party; (b) construction by any third party; 14.6.2019 L 158/174 Official Journal of the European Union </w:t>
            </w:r>
            <w:r>
              <w:rPr>
                <w:rFonts w:cs="Times New Roman" w:ascii="Times New Roman" w:hAnsi="Times New Roman"/>
                <w:sz w:val="17"/>
                <w:szCs w:val="17"/>
              </w:rPr>
              <w:t xml:space="preserve">EN </w:t>
            </w:r>
            <w:r>
              <w:rPr>
                <w:rFonts w:cs="Times New Roman" w:ascii="Times New Roman" w:hAnsi="Times New Roman"/>
                <w:sz w:val="19"/>
                <w:szCs w:val="19"/>
              </w:rPr>
              <w:t>(c) building the new assets concerned itself; (d) operating the new asset concerned itself. The transmission system operator shall provide the investors with all information needed to realise the investment, shall connect new assets to the transmission network and shall generally make its best efforts to facilitate the implementation of the investment project. The relevant financial arrangements shall be subject to approval by the regulatory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U Republici Srbiji do sada nije bilo problema u realizaciji projekata prenosne mrež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Where the regulatory authority has made use of its powers under paragraph 7, the relevant tariff regulations shall cover the costs of the investments in qu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U Republici Srbiji do sada nije bilo problema u realizaciji projekata prenosne mrež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Designation and certification of transmission system operato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efore an undertaking is approved and designated as transmission system operator, it shall be certified in accordance with the procedures laid down in paragraphs 4, 5 and 6 of this Article and in Article 51 of Regulation (EU) 2019/9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re nego što neko pravno lice dobije licencu i time bude određeno za operatora prenosnog sistema, mora biti sertifikovano u skladu sa ovim zakonom.</w:t>
            </w:r>
          </w:p>
          <w:p>
            <w:pPr>
              <w:pStyle w:val="1tekst"/>
              <w:ind w:left="0" w:right="150" w:hanging="0"/>
              <w:rPr/>
            </w:pPr>
            <w:r>
              <w:rPr/>
              <w:t>U postupku sertifikacije utvrđuje se ispunjenost uslova iz čl. 98. i 99. ovog zakona.</w:t>
            </w:r>
          </w:p>
          <w:p>
            <w:pPr>
              <w:pStyle w:val="1tekst"/>
              <w:ind w:left="0" w:right="150" w:hanging="0"/>
              <w:rPr/>
            </w:pPr>
            <w:r>
              <w:rPr/>
              <w:t>Postupak sertifikacije pokreće se na:</w:t>
            </w:r>
          </w:p>
          <w:p>
            <w:pPr>
              <w:pStyle w:val="1tekst"/>
              <w:ind w:left="0" w:right="150" w:hanging="0"/>
              <w:rPr/>
            </w:pPr>
            <w:r>
              <w:rPr/>
              <w:t>1) zahtev pravnog lica koje je vlasnik prenosnog sistema, odnosno mreže;</w:t>
            </w:r>
          </w:p>
          <w:p>
            <w:pPr>
              <w:pStyle w:val="1tekst"/>
              <w:ind w:left="0" w:right="150" w:hanging="0"/>
              <w:rPr/>
            </w:pPr>
            <w:r>
              <w:rPr/>
              <w:t>2) zahtev Agencije ako pravno lice ne podnese zahtev za sertifikaciju ili</w:t>
            </w:r>
          </w:p>
          <w:p>
            <w:pPr>
              <w:pStyle w:val="1tekst"/>
              <w:ind w:left="0" w:right="150" w:hanging="0"/>
              <w:rPr>
                <w:sz w:val="18"/>
                <w:szCs w:val="18"/>
                <w:lang w:val="sr-CS"/>
              </w:rPr>
            </w:pPr>
            <w:r>
              <w:rPr/>
              <w:t>3) obrazložen zahtev nadležnog tela saglasno obavezama koje proizilaze iz potvrđenih međunarodnih ugovo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Undertakings which have been certified by the regulatory authority as having complied with the requirements of Article 43 pursuant to the certification procedure below, shall be approved and designated as transmission system operators by Member States. The designation of transmission system operators shall be notified to the Commission and published in the Official Journal of the European Un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4, 5 i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U roku od dva meseca od prijema mišljenja nadležnog tela saglasno obavezama koje proizilaze iz potvrđenih međunarodnih ugovora, Agencija će doneti konačnu odluku o sertifikaciji operatora prenosnog sistema, uzimajući u obzir to mišljenje.</w:t>
            </w:r>
          </w:p>
          <w:p>
            <w:pPr>
              <w:pStyle w:val="1tekst"/>
              <w:ind w:left="0" w:right="150" w:hanging="0"/>
              <w:rPr/>
            </w:pPr>
            <w:r>
              <w:rPr/>
              <w:t>Odluka Agencije i mišljenje nadležnog tela saglasno obavezama koje proizilaze iz potvrđenih međunarodnih ugovora će biti objavljeni zajedno u "Službenom glasniku Republike Srbije" i na internet stranicama operatora prenosnog sistema i Agencije.</w:t>
            </w:r>
          </w:p>
          <w:p>
            <w:pPr>
              <w:pStyle w:val="1tekst"/>
              <w:ind w:left="0" w:right="150" w:hanging="0"/>
              <w:rPr/>
            </w:pPr>
            <w:r>
              <w:rPr/>
              <w:t>Odluku o sertifikaciji operatora prenosnog sistema sa pratećom dokumentacijom Agencija je dužna da bez odlaganja dostavi nadležnom telu saglasno obavezama koje proizilaze iz potvrđenih međunarodnih ugovora, radi davanja mišljenja.</w:t>
            </w:r>
          </w:p>
          <w:p>
            <w:pPr>
              <w:pStyle w:val="1tekst"/>
              <w:ind w:left="0" w:right="150" w:hanging="0"/>
              <w:rPr>
                <w:sz w:val="18"/>
                <w:szCs w:val="18"/>
                <w:lang w:val="sr-CS"/>
              </w:rPr>
            </w:pPr>
            <w:r>
              <w:rPr/>
              <w:t>Ako u roku od dva meseca od dana dostavljanja odluke o sertifikaciji nadležno telo saglasno obavezama koje proizilaze iz potvrđenih međunarodnih ugovora ne dostavi mišljenje smatra se da je saglasno sa odlukom Agen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ransmission system operators shall notify to the regulatory authority any planned transaction which may require a reassessment of their compliance with the requirements of Article 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Sertifikovani operator prenosnog sistema dužan je da obavesti Agenciju o svim planiranim promenama koje mogu zahtevati ponovnu procenu ispunjenosti uslova iz čl. 98. i 99.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Regulatory authorities shall monitor the continuing compliance of transmission system operators with the requirements of Article 43. They shall open a certification procedure to ensure such complianc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upon notification by the transmission system operator pursuant to paragraph 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on their own initiative where they have knowledge that a planned change in rights or influence over transmission system owners or transmission system operators may lead to an infringement of Article 43, or where they have reason to believe that such an infringement may have occurred; 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upon a reasoned request from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3.2.1) i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103.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je dužna da neprekidno prati da li sertifikovani operator prenosnog sistema ispunjava uslove iz čl. 98. i 99. ovog zakona i pokreće novi postupak sertifikacije u sledećim slučajevima:</w:t>
            </w:r>
          </w:p>
          <w:p>
            <w:pPr>
              <w:pStyle w:val="1tekst"/>
              <w:numPr>
                <w:ilvl w:val="0"/>
                <w:numId w:val="4"/>
              </w:numPr>
              <w:ind w:left="0" w:right="150" w:hanging="0"/>
              <w:rPr>
                <w:lang w:val="sr-CS"/>
              </w:rPr>
            </w:pPr>
            <w:r>
              <w:rPr/>
              <w:t>kada je operator prenosnog sistema obavesti o promenama iz stava 1. ovog člana;</w:t>
            </w:r>
          </w:p>
          <w:p>
            <w:pPr>
              <w:pStyle w:val="1tekst"/>
              <w:ind w:left="0" w:right="150" w:hanging="0"/>
              <w:rPr/>
            </w:pPr>
            <w:r>
              <w:rPr/>
              <w:t>3) kada nadležno telo saglasno obavezama koje proizilaze iz potvrđenih međunarodnih ugovora podnese opravdan zahtev.</w:t>
            </w:r>
          </w:p>
          <w:p>
            <w:pPr>
              <w:pStyle w:val="1tekst"/>
              <w:ind w:left="720" w:right="150" w:hanging="0"/>
              <w:rPr>
                <w:lang w:val="sr-CS"/>
              </w:rPr>
            </w:pPr>
            <w:r>
              <w:rPr>
                <w:lang w:val="sr-CS"/>
              </w:rPr>
            </w:r>
          </w:p>
          <w:p>
            <w:pPr>
              <w:pStyle w:val="1tekst"/>
              <w:ind w:left="0" w:right="150" w:hanging="0"/>
              <w:rPr>
                <w:sz w:val="18"/>
                <w:szCs w:val="18"/>
                <w:lang w:val="sr-CS"/>
              </w:rPr>
            </w:pPr>
            <w:r>
              <w:rPr/>
              <w:t xml:space="preserve">2) </w:t>
            </w:r>
            <w:r>
              <w:rPr>
                <w:sz w:val="24"/>
                <w:szCs w:val="24"/>
                <w:lang w:val="sr-RS"/>
              </w:rPr>
              <w:t>po službenoj dužnosti, kada dođe do saznanja da je nastala ili je planirana promena u pravima ili strukturi svojine operatora prenosnog sistema ili druga promena koja može uticati na ispunjenost uslova iz čl. 98. ovog zakona</w:t>
            </w: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egulatory authorities shall adopt a decision on the certification of a transmission system operator within four months of the date of the notification by the transmission system operator or from the date of the Commission request. After expiry of that period, the certification shall be deemed to be granted. The explicit or tacit decision of the regulatory authority shall become effective only after conclusion of the procedure set out in paragraph 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1. i 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ostupak sertifikacije iz člana 103. ovog zakona sprovodi se u skladu sa čl. 101. i 102. ovog zakona.</w:t>
            </w:r>
          </w:p>
          <w:p>
            <w:pPr>
              <w:pStyle w:val="1tekst"/>
              <w:ind w:left="0" w:right="150" w:hanging="0"/>
              <w:rPr>
                <w:lang w:val="sr-CS"/>
              </w:rPr>
            </w:pPr>
            <w:r>
              <w:rPr>
                <w:lang w:val="sr-CS"/>
              </w:rPr>
            </w:r>
          </w:p>
          <w:p>
            <w:pPr>
              <w:pStyle w:val="1tekst"/>
              <w:ind w:left="0" w:right="150" w:hanging="0"/>
              <w:rPr>
                <w:lang w:val="sr-CS"/>
              </w:rPr>
            </w:pPr>
            <w:r>
              <w:rPr/>
              <w:t>Agencija je dužna da donese odluku o sertifikaciji operatora prenosnog sistema u roku od četiri meseca od dana podnošenja zahteva iz člana 100. stav 3. tač. 1) i 3) ovog zakona.</w:t>
            </w:r>
          </w:p>
          <w:p>
            <w:pPr>
              <w:pStyle w:val="1tekst"/>
              <w:ind w:left="0" w:right="150" w:hanging="0"/>
              <w:rPr>
                <w:sz w:val="18"/>
                <w:szCs w:val="18"/>
                <w:lang w:val="sr-CS"/>
              </w:rPr>
            </w:pPr>
            <w:r>
              <w:rPr/>
              <w:t>U slučaju da Agencija ne donese odluku iz stava 1. ovog člana smatra se da je odluka o sertifikaciji done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explicit or tacit decision on the certification of a transmission system operator shall be notified without delay to the Commission by the regulatory authority, together with all the relevant information with respect to that decision. The Commission shall act in accordance with the procedure laid down in Article 51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dluku o sertifikaciji operatora prenosnog sistema sa pratećom dokumentacijom Agencija je dužna da bez odlaganja dostavi nadležnom telu saglasno obavezama koje proizilaze iz potvrđenih međunarodnih ugovora, radi davanja mišljenja.</w:t>
            </w:r>
          </w:p>
          <w:p>
            <w:pPr>
              <w:pStyle w:val="1tekst"/>
              <w:ind w:left="0" w:right="150" w:hanging="0"/>
              <w:rPr/>
            </w:pPr>
            <w:r>
              <w:rPr/>
              <w:t>Ako u roku od dva meseca od dana dostavljanja odluke o sertifikaciji nadležno telo saglasno obavezama koje proizilaze iz potvrđenih međunarodnih ugovora ne dostavi mišljenje smatra se da je saglasno sa odlukom Agencije.</w:t>
            </w:r>
          </w:p>
          <w:p>
            <w:pPr>
              <w:pStyle w:val="1tekst"/>
              <w:ind w:left="0" w:right="150" w:hanging="0"/>
              <w:rPr/>
            </w:pPr>
            <w:r>
              <w:rPr/>
              <w:t>U roku od dva meseca od prijema mišljenja nadležnog tela saglasno obavezama koje proizilaze iz potvrđenih međunarodnih ugovora, Agencija će doneti konačnu odluku o sertifikaciji operatora prenosnog sistema, uzimajući u obzir to mišljenje.</w:t>
            </w:r>
          </w:p>
          <w:p>
            <w:pPr>
              <w:pStyle w:val="1tekst"/>
              <w:ind w:left="0" w:right="150" w:hanging="0"/>
              <w:rPr/>
            </w:pPr>
            <w:r>
              <w:rPr/>
              <w:t>Odluka Agencije i mišljenje nadležnog tela saglasno obavezama koje proizilaze iz potvrđenih međunarodnih ugovora će biti objavljeni zajedno u "Službenom glasniku Republike Srbije" i na internet stranicama operatora prenosnog sistema i Agencije.</w:t>
            </w:r>
          </w:p>
          <w:p>
            <w:pPr>
              <w:pStyle w:val="1tekst"/>
              <w:ind w:left="0" w:right="150" w:hanging="0"/>
              <w:rPr>
                <w:sz w:val="18"/>
                <w:szCs w:val="18"/>
                <w:lang w:val="sr-CS"/>
              </w:rPr>
            </w:pPr>
            <w:r>
              <w:rPr/>
              <w:t>U slučaju kada konačna odluka Agencije odstupa od mišljenja nadležnog tela saglasno obavezama koje proizilaze iz potvrđenih međunarodnih ugovora, Agencija će zajedno sa odlukom i mišljenjem iz stava 6. ovog člana objaviti i obrazloženje za takvu odlu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egulatory authorities and the Commission may request from transmission system operators and undertakings performing any of the functions of generation or supply any information relevant for the fulfilment of their tasks under this Articl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Operator prenosnog sistema i energetski subjekti koji obavljaju delatnost proizvodnje ili snabdevanja električnom energijom i prirodnim gasom, dužni su da Agenciji dostave sve podatke i sva dokumenta neophodna za postupak sertifikacije operatora prenosnog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Nacionalnim zakonodavstvom ne mogu se uređivati nadležnost i postupanje međunarodnih instituci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Regulatory authorities and the Commission shall preserve the confidentiality of commercially sensitiv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gencija je dužna da čuva poverljivost komercijalno osetljivih podataka iz stava 1.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Nacionalnim zakonodavstvom ne mogu se uređivati nadležnost i postupanje međunarodnih instituci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ertification in relation to third countr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Where certification is requested by a transmission system owner or a transmission system operator which is controlled by a person or persons from a third country or third countries, the regulatory authority shall notify the Commission. The regulatory authority shall also notify to the Commission without delay any circumstances that would result in a person or persons from a third country or third countries acquiring control of a transmission system or a transmission system operator.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2.The transmission system operator shall notify to the regulatory authority any circumstances that would result in a person or persons from a third country or third countries acquiring control of the transmission system or the transmission system operator.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The regulatory authority shall adopt a draft decision on the certification of a transmission system operator within four months of the date of notification by the transmission system operator. It shall refuse the certification if it has not been demonstrat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hat the entity concerned complies with the requirements of Article 43; an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to the regulatory authority or to another competent national authority designated by the Member State that granting certification will not put at risk the security of energy supply of the Member State and the Union. In considering that question the regulatory authority or other competent national authority shall take into accoun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the rights and obligations of the Union with respect to that third country arising under international law, including any agreement concluded with one or more third countries to which the Union is a party and which addresses the issues of security of energy suppl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ii) the rights and obligations of the Member State with respect to that third country arising under agreements concluded with it, insofar as they comply with Union law; and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iii) other specific facts and circumstances of the case and the third country concerned.</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4.The regulatory authority shall notify the decision to the Commission without delay, together with all the relevant information with respect to that decision.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Member States shall provide for the regulatory authority or the designated competent authority referred to in point (b) of paragraph 3, before the regulatory authority adopts a decision on the certification, to request an opinion from the Commission on wheth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entity concerned complies with the requirements of Article 43; and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b) granting certification will not put at risk the security of energy supply to the Union.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6.The Commission shall examine the request referred to in paragraph 5 as soon as it is received. Within two months of receiving the request, it shall deliver its opinion to the regulatory authority or, if the request was made by the designated competent authority, to that authority.</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preparing the opinion, the Commission may request the views of ACER, the Member State concerned, and interested parties. In the event that the Commission makes such a request, the two-month period shall be extended by two months. In the absence of an opinion by the Commission within the period referred to in the first and second subparagraphs, the Commission shall be deemed not to raise objections to the decision of the regulatory authority.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7"/>
                <w:szCs w:val="17"/>
                <w:lang w:val="sr-CS"/>
              </w:rPr>
            </w:pPr>
            <w:r>
              <w:rPr>
                <w:rFonts w:cs="Times New Roman" w:ascii="Times New Roman" w:hAnsi="Times New Roman"/>
                <w:sz w:val="19"/>
                <w:szCs w:val="19"/>
              </w:rPr>
              <w:t xml:space="preserve">7.When assessing whether the control by a person or persons from a third country or third countries will put at risk the security of energy supply to the Union, the Commission shall take into account: (a) the specific facts of the case and the third country or third countries concerned; and (b)the rights and obligations of the Union with respect to that third country or third countries arising under international law, including an agreement concluded with one or more third countries to which the Union is a party and which addresses the issues of security of supply. 14.6.2019 L 158/176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7"/>
                <w:szCs w:val="17"/>
                <w:lang w:val="sr-CS"/>
              </w:rPr>
            </w:pPr>
            <w:r>
              <w:rPr>
                <w:rFonts w:cs="Times New Roman" w:ascii="Times New Roman" w:hAnsi="Times New Roman"/>
                <w:sz w:val="17"/>
                <w:szCs w:val="17"/>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8.The regulatory authority shall, within two months of the expiry of the period referred to in paragraph 6, adopt its final decision on the certification. In adopting its final decision the regulatory authority shall take utmost account of the Commission's opinion. In any event Member States shall have the right to refuse certification where granting certification puts at risk the Member State's security of energy supply or the security of energy supply of another Member State. Where the Member State has designated another competent national authority to make the assessment referred to in point (b) of paragraph 3, it may require the regulatory authority to adopt its final decision in accordance with the assessment of that competent national authority. The regulatory authority's final decision and the Commission's opinion shall be published together. Where the final decision diverges from the Commission's opinion, the Member State concerned shall provide and publish, together with that decision, the reasoning underlying such decision.</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9.Nothing in this Article shall affect the right of Member States to exercise, in accordance with Union law, national legal controls to protect legitimate public security interests. </w:t>
            </w:r>
          </w:p>
          <w:p>
            <w:pPr>
              <w:pStyle w:val="Normal"/>
              <w:spacing w:before="40" w:after="40"/>
              <w:rPr>
                <w:rFonts w:ascii="Times New Roman" w:hAnsi="Times New Roman" w:cs="Times New Roman"/>
                <w:sz w:val="18"/>
              </w:rPr>
            </w:pPr>
            <w:r>
              <w:rPr>
                <w:rFonts w:cs="Times New Roman" w:ascii="Times New Roman" w:hAnsi="Times New Roman"/>
                <w:sz w:val="19"/>
                <w:szCs w:val="19"/>
              </w:rPr>
              <w:t>10.This Article, with exception of point (a) of paragraph 3 thereof, shall also apply to Member States which are subject to a derogation under Article 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i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6. i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Na postupak sertifikacije započet na osnovu zahteva za sertifikacuju koji podnosi vlasnik prenosne mreže ili operator prenosnog sistema kojeg kontroliše osoba ili osobe iz treće države ili trećih država, primenjuju se odredbe čl. 101. i 102. zakona uzimajući u obzir odredbu člana 107. ovog zakona.</w:t>
            </w:r>
          </w:p>
          <w:p>
            <w:pPr>
              <w:pStyle w:val="1tekst"/>
              <w:ind w:left="0" w:right="150" w:hanging="0"/>
              <w:rPr/>
            </w:pPr>
            <w:r>
              <w:rPr/>
              <w:t>Agencija o zahtevu bez odlaganja obaveštava Ministarstvo i nadležno telo saglasno obavezama koje proizilaze iz potvrđenih međunarodnih ugovora, kao i o svim okolnostima koje bi mogle imati za posledicu da osoba ili osobe iz treće države ili trećih država preuzmu kontrolu nad prenosnom mrežom ili operatorom prenosnog sistem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150" w:hanging="0"/>
              <w:rPr>
                <w:lang w:val="sr-CS"/>
              </w:rPr>
            </w:pPr>
            <w:r>
              <w:rPr/>
              <w:t>Operator prenosnog sistema dužan je da obavesti Agenciju o svim okolnostima koje bi dovele do činjenice da lice ili lica iz treće zemlje ili trećih zemalja steknu kontrolu nad operatorom prenosnog sistema ili prenosnim sistemom.</w:t>
            </w:r>
          </w:p>
          <w:p>
            <w:pPr>
              <w:pStyle w:val="1tekst"/>
              <w:ind w:left="0" w:right="150" w:hanging="0"/>
              <w:rPr>
                <w:lang w:val="sr-CS"/>
              </w:rPr>
            </w:pPr>
            <w:r>
              <w:rPr>
                <w:lang w:val="sr-CS"/>
              </w:rPr>
            </w:r>
          </w:p>
          <w:p>
            <w:pPr>
              <w:pStyle w:val="1tekst"/>
              <w:ind w:left="0" w:right="150" w:hanging="0"/>
              <w:rPr/>
            </w:pPr>
            <w:r>
              <w:rPr/>
              <w:t>Agencija će odbiti sertifikaciju operatora prenosnog sistema koji kontroliše jedno ili više lica iz treće zemlje ili trećih zemalja, u slučaju da:</w:t>
            </w:r>
          </w:p>
          <w:p>
            <w:pPr>
              <w:pStyle w:val="1tekst"/>
              <w:ind w:left="0" w:right="150" w:hanging="0"/>
              <w:rPr/>
            </w:pPr>
            <w:r>
              <w:rPr/>
              <w:t>1) operator prenosnog sistema ne ispunjava zahteve iz člana 98. ovog zakona;</w:t>
            </w:r>
          </w:p>
          <w:p>
            <w:pPr>
              <w:pStyle w:val="1tekst"/>
              <w:ind w:left="0" w:right="150" w:hanging="0"/>
              <w:rPr/>
            </w:pPr>
            <w:r>
              <w:rPr/>
              <w:t>2) dodela sertifikata ugrožava sigurnost snabdevanja električnom energijom Republike Srbije i regiona.</w:t>
            </w:r>
          </w:p>
          <w:p>
            <w:pPr>
              <w:pStyle w:val="1tekst"/>
              <w:ind w:left="0" w:right="150" w:hanging="0"/>
              <w:rPr/>
            </w:pPr>
            <w:r>
              <w:rPr/>
              <w:t>Agencija će pri razmatranju stava 1. tačka 2) ovog člana posebno uzeti u obzir odredbe:</w:t>
            </w:r>
          </w:p>
          <w:p>
            <w:pPr>
              <w:pStyle w:val="1tekst"/>
              <w:ind w:left="0" w:right="150" w:hanging="0"/>
              <w:rPr/>
            </w:pPr>
            <w:r>
              <w:rPr/>
              <w:t xml:space="preserve">1) međunarodnog prava i obaveza u vezi sa trećim zemljama, uključujući i sporazume zaključene sa jednom ili više trećih zemalja čiji potpisnik je i neka od ugovornih strana iz ugovora iz člana 2. tačka </w:t>
            </w:r>
            <w:r>
              <w:rPr>
                <w:lang w:val="sr-CS"/>
              </w:rPr>
              <w:t>158</w:t>
            </w:r>
            <w:r>
              <w:rPr/>
              <w:t>) ovog zakona, koje proizilaze iz potvrđenih međunarodnih ugovora i odnose se na pitanja sigurnosti snabdevanja;</w:t>
            </w:r>
          </w:p>
          <w:p>
            <w:pPr>
              <w:pStyle w:val="1tekst"/>
              <w:ind w:left="0" w:right="150" w:hanging="0"/>
              <w:rPr/>
            </w:pPr>
            <w:r>
              <w:rPr/>
              <w:t>2) prava i obaveze Republike Srbije u vezi sa tom trećom zemljom koje proizilaze iz sporazuma zaključenih sa tom zemljom, kao i ugovori koje je Republika Srbija potpisala u postupku evropskih integracija;</w:t>
            </w:r>
          </w:p>
          <w:p>
            <w:pPr>
              <w:pStyle w:val="1tekst"/>
              <w:ind w:left="0" w:right="150" w:hanging="0"/>
              <w:rPr/>
            </w:pPr>
            <w:r>
              <w:rPr/>
              <w:t>3) druge specifične činjenice i okolnosti slučaja i te treće zemlje.</w:t>
            </w:r>
          </w:p>
          <w:p>
            <w:pPr>
              <w:pStyle w:val="1tekst"/>
              <w:ind w:left="0" w:right="150" w:hanging="0"/>
              <w:rPr>
                <w:lang w:val="sr-CS"/>
              </w:rPr>
            </w:pPr>
            <w:r>
              <w:rPr>
                <w:lang w:val="sr-CS"/>
              </w:rPr>
            </w:r>
          </w:p>
          <w:p>
            <w:pPr>
              <w:pStyle w:val="1tekst"/>
              <w:ind w:left="0" w:right="150" w:hanging="0"/>
              <w:rPr>
                <w:lang w:val="sr-CS"/>
              </w:rPr>
            </w:pPr>
            <w:r>
              <w:rPr/>
              <w:t>U slučaju da konačna odluka nije u skladu sa mišljenjem nadležnog tela saglasno obavezama koje proizilaze iz potvrđenih međunarodnih ugovora, Agencija je dužna da objavi i obrazloženje za donošenje takve odluke na način propisan članom 102. ovog zakona.</w:t>
            </w:r>
          </w:p>
          <w:p>
            <w:pPr>
              <w:pStyle w:val="1tekst"/>
              <w:ind w:left="0" w:right="150" w:hanging="0"/>
              <w:rPr>
                <w:lang w:val="sr-CS"/>
              </w:rPr>
            </w:pPr>
            <w:r>
              <w:rPr>
                <w:lang w:val="sr-CS"/>
              </w:rPr>
            </w:r>
          </w:p>
          <w:p>
            <w:pPr>
              <w:pStyle w:val="1tekst"/>
              <w:ind w:left="0" w:right="150" w:hanging="0"/>
              <w:rPr/>
            </w:pPr>
            <w:r>
              <w:rPr/>
              <w:t>Odluku o sertifikaciji operatora prenosnog sistema sa pratećom dokumentacijom Agencija je dužna da bez odlaganja dostavi nadležnom telu saglasno obavezama koje proizilaze iz potvrđenih međunarodnih ugovora, radi davanja mišljenja.</w:t>
            </w:r>
          </w:p>
          <w:p>
            <w:pPr>
              <w:pStyle w:val="1tekst"/>
              <w:ind w:left="0" w:right="150" w:hanging="0"/>
              <w:rPr/>
            </w:pPr>
            <w:r>
              <w:rPr/>
              <w:t>Odluka Agencije i mišljenje nadležnog tela saglasno obavezama koje proizilaze iz potvrđenih međunarodnih ugovora će biti objavljeni zajedno u "Službenom glasniku Republike Srbije" i na internet stranicama operatora prenosnog sistema i Agencije.</w:t>
            </w:r>
          </w:p>
          <w:p>
            <w:pPr>
              <w:pStyle w:val="1tekst"/>
              <w:ind w:left="0" w:right="150" w:hanging="0"/>
              <w:rPr>
                <w:lang w:val="sr-CS"/>
              </w:rPr>
            </w:pPr>
            <w:r>
              <w:rPr>
                <w:lang w:val="sr-CS"/>
              </w:rPr>
            </w:r>
          </w:p>
          <w:p>
            <w:pPr>
              <w:pStyle w:val="1tekst"/>
              <w:ind w:left="0" w:right="150" w:hanging="0"/>
              <w:rPr>
                <w:lang w:val="sr-CS"/>
              </w:rPr>
            </w:pPr>
            <w:r>
              <w:rPr>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150" w:hanging="0"/>
              <w:rPr>
                <w:lang w:val="sr-CS"/>
              </w:rPr>
            </w:pPr>
            <w:r>
              <w:rPr/>
              <w:t>Odluku o sertifikaciji operatora prenosnog sistema sa pratećom dokumentacijom Agencija je dužna da bez odlaganja dostavi nadležnom telu saglasno obavezama koje proizilaze iz potvrđenih međunarodnih ugovora, radi davanja mišljenja.</w:t>
            </w:r>
          </w:p>
          <w:p>
            <w:pPr>
              <w:pStyle w:val="1tekst"/>
              <w:ind w:left="0" w:right="150" w:hanging="0"/>
              <w:rPr>
                <w:lang w:val="sr-CS"/>
              </w:rPr>
            </w:pPr>
            <w:r>
              <w:rPr>
                <w:lang w:val="sr-CS"/>
              </w:rPr>
            </w:r>
          </w:p>
          <w:p>
            <w:pPr>
              <w:pStyle w:val="1tekst"/>
              <w:ind w:left="0" w:right="150" w:hanging="0"/>
              <w:rPr/>
            </w:pPr>
            <w:r>
              <w:rPr/>
              <w:t>Prilikom donošenja odluke o sertifikaciji Agencija uzima u obzir i mišljenje Ministarstva o uticaju na sigurnost snabdevanja Republike Srbije ili regiona.</w:t>
            </w:r>
          </w:p>
          <w:p>
            <w:pPr>
              <w:pStyle w:val="1tekst"/>
              <w:ind w:left="0" w:right="150" w:hanging="0"/>
              <w:rPr/>
            </w:pPr>
            <w:r>
              <w:rPr/>
              <w:t>Ministarstvo može zatražiti od Agencije da donese konačnu odluku u skladu sa mišljenjem u slučaju da izdavanje sertifikata ugrožava sigurnost snabdevanja Republike Srbije ili regiona ili predstavlja opasnost po bezbednost Republike Srbije.</w:t>
            </w:r>
          </w:p>
          <w:p>
            <w:pPr>
              <w:pStyle w:val="1tekst"/>
              <w:ind w:left="0" w:right="150" w:hanging="0"/>
              <w:rPr>
                <w:sz w:val="18"/>
                <w:szCs w:val="18"/>
                <w:lang w:val="sr-CS"/>
              </w:rPr>
            </w:pPr>
            <w:r>
              <w:rPr>
                <w:sz w:val="18"/>
                <w:szCs w:val="18"/>
                <w:lang w:val="sr-CS"/>
              </w:rPr>
            </w:r>
          </w:p>
          <w:p>
            <w:pPr>
              <w:pStyle w:val="1tekst"/>
              <w:ind w:left="0" w:right="150" w:hanging="0"/>
              <w:rPr>
                <w:sz w:val="18"/>
                <w:szCs w:val="18"/>
                <w:lang w:val="sr-CS"/>
              </w:rPr>
            </w:pPr>
            <w:r>
              <w:rPr>
                <w:sz w:val="18"/>
                <w:szCs w:val="18"/>
                <w:lang w:val="sr-CS"/>
              </w:rPr>
            </w:r>
          </w:p>
          <w:p>
            <w:pPr>
              <w:pStyle w:val="1tekst"/>
              <w:ind w:left="0" w:right="150" w:hanging="0"/>
              <w:rPr/>
            </w:pPr>
            <w:r>
              <w:rPr/>
              <w:t>Odluku o sertifikaciji operatora prenosnog sistema sa pratećom dokumentacijom Agencija je dužna da bez odlaganja dostavi nadležnom telu saglasno obavezama koje proizilaze iz potvrđenih međunarodnih ugovora, radi davanja mišljenja.</w:t>
            </w:r>
          </w:p>
          <w:p>
            <w:pPr>
              <w:pStyle w:val="1tekst"/>
              <w:ind w:left="0" w:right="150" w:hanging="0"/>
              <w:rPr>
                <w:lang w:val="sr-CS"/>
              </w:rPr>
            </w:pPr>
            <w:r>
              <w:rPr>
                <w:lang w:val="sr-CS"/>
              </w:rPr>
            </w:r>
          </w:p>
          <w:p>
            <w:pPr>
              <w:pStyle w:val="1tekst"/>
              <w:ind w:left="0" w:right="150" w:hanging="0"/>
              <w:rPr>
                <w:lang w:val="sr-CS"/>
              </w:rPr>
            </w:pPr>
            <w:r>
              <w:rPr/>
              <w:t>Ako u roku od dva meseca od dana dostavljanja odluke o sertifikaciji nadležno telo saglasno obavezama koje proizilaze iz potvrđenih međunarodnih ugovora ne dostavi mišljenje smatra se da je saglasno sa odlukom Agencije.</w:t>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pPr>
            <w:r>
              <w:rPr/>
              <w:t>Odluka Agencije i mišljenje nadležnog tela saglasno obavezama koje proizilaze iz potvrđenih međunarodnih ugovora će biti objavljeni zajedno u "Službenom glasniku Republike Srbije" i na internet stranicama operatora prenosnog sistema i Agencije.</w:t>
            </w:r>
          </w:p>
          <w:p>
            <w:pPr>
              <w:pStyle w:val="1tekst"/>
              <w:ind w:left="0" w:right="150" w:hanging="0"/>
              <w:rPr/>
            </w:pPr>
            <w:r>
              <w:rPr/>
              <w:t>U slučaju kada konačna odluka Agencije odstupa od mišljenja nadležnog tela saglasno obavezama koje proizilaze iz potvrđenih međunarodnih ugovora, Agencija će zajedno sa odlukom i mišljenjem iz stava 6. ovog člana objaviti i obrazloženje za takvu odluku.</w:t>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ru-RU"/>
              </w:rPr>
              <w:t>N</w:t>
            </w:r>
            <w:r>
              <w:rPr>
                <w:rFonts w:cs="Times New Roman" w:ascii="Times New Roman" w:hAnsi="Times New Roman"/>
                <w:sz w:val="18"/>
                <w:szCs w:val="18"/>
                <w:lang w:val="sr-CS"/>
              </w:rPr>
              <w:t>P</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Nacionalnim zakonodavstvom ne mogu se uređivati nadležnost i postupanje međunarodnih institucija</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Nacionalnim zakonodavstvom ne mogu se uređivati nadležnost i postupanje međunarodnih institucija</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Opšta odredba</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Ownership of energy storage facilities by transmission system operators </w:t>
            </w:r>
          </w:p>
          <w:p>
            <w:pPr>
              <w:pStyle w:val="Normal"/>
              <w:spacing w:before="40" w:after="40"/>
              <w:rPr>
                <w:rFonts w:ascii="Times New Roman" w:hAnsi="Times New Roman" w:cs="Times New Roman"/>
                <w:sz w:val="18"/>
              </w:rPr>
            </w:pPr>
            <w:r>
              <w:rPr>
                <w:rFonts w:cs="Times New Roman" w:ascii="Times New Roman" w:hAnsi="Times New Roman"/>
                <w:sz w:val="19"/>
                <w:szCs w:val="19"/>
              </w:rPr>
              <w:t>1.Transmission system operators shall not own, develop, manage or operat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Operatori sistema električne energije ne mogu da poseduju, razvijaju ili upravljaju objektima za skladištenje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y way of derogation from paragraph 1, Member States may allow transmission system operators to own, develop, manage or operate energy storage facilities, where they are fully integrated network components and the regulatory authority has granted its approval, or where all of the following conditions are fulfill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other parties, following an open, transparent and non-discriminatory tendering procedure that is subject to review and approval by the regulatory authority, have not been awarded a right to own, develop, manage or operate such facilities, or could not deliver those services at a reasonable cost and in a timely mann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such facilities or non-frequency ancillary services are necessary for the transmission system operators to fulfil their obligations under this Directive for the efficient, reliable and secure operation of the transmission system and they are not used to buy or sell electricity in the electricity markets; and </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c)the regulatory authority has assessed the necessity of such a derogation, has carried out an </w:t>
            </w:r>
            <w:r>
              <w:rPr>
                <w:rFonts w:cs="Times New Roman" w:ascii="Times New Roman" w:hAnsi="Times New Roman"/>
                <w:i/>
                <w:iCs/>
                <w:sz w:val="19"/>
                <w:szCs w:val="19"/>
              </w:rPr>
              <w:t xml:space="preserve">ex ante </w:t>
            </w:r>
            <w:r>
              <w:rPr>
                <w:rFonts w:cs="Times New Roman" w:ascii="Times New Roman" w:hAnsi="Times New Roman"/>
                <w:sz w:val="19"/>
                <w:szCs w:val="19"/>
              </w:rPr>
              <w:t>review of the applicability of a tendering procedure, including the conditions of the tendering procedure, and has granted its 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Izuzetno od stava 1. ovog člana, operatori sistema mogu da poseduju, razvijaju ili upravljaju objektima za skladištenje energije, ako su objekti za skladištenje električne energije sastavni delovi mreže o čemu saglasnost daje agencija, ili kada su ispunjeni svi sledeći uslovi:</w:t>
            </w:r>
          </w:p>
          <w:p>
            <w:pPr>
              <w:pStyle w:val="1tekst"/>
              <w:ind w:left="0" w:right="150" w:hanging="0"/>
              <w:rPr>
                <w:lang w:val="sr-RS" w:eastAsia="en-GB"/>
              </w:rPr>
            </w:pPr>
            <w:r>
              <w:rPr>
                <w:lang w:val="sr-RS" w:eastAsia="en-GB"/>
              </w:rPr>
              <w:t>1) da nakon sprovedenog otvorenog, transparentnog i nediskriminatornog tenderskog postupka, koji je podložan preispitivanju i odobrenju od strane agencije, a koji sprovode operatori sistema, nije izabrana druga strana, koja poseduje, razvija, upravlja objektima, ili koja nije mogla pružiti usluge definisane tenderskom dokumentacijom po razumnoj ceni i blagovremeno;</w:t>
            </w:r>
          </w:p>
          <w:p>
            <w:pPr>
              <w:pStyle w:val="1tekst"/>
              <w:ind w:left="0" w:right="150" w:hanging="0"/>
              <w:rPr>
                <w:lang w:val="sr-RS" w:eastAsia="en-GB"/>
              </w:rPr>
            </w:pPr>
            <w:r>
              <w:rPr>
                <w:lang w:val="sr-RS" w:eastAsia="en-GB"/>
              </w:rPr>
              <w:t>2) da su operatori sistema prethodno pribavili saglasnost agencije na uslove tenderskog postupka iz tačke 1) ovog stava;</w:t>
            </w:r>
          </w:p>
          <w:p>
            <w:pPr>
              <w:pStyle w:val="1tekst"/>
              <w:ind w:left="0" w:right="150" w:hanging="0"/>
              <w:rPr>
                <w:sz w:val="18"/>
                <w:szCs w:val="18"/>
                <w:lang w:val="sr-CS"/>
              </w:rPr>
            </w:pPr>
            <w:r>
              <w:rPr>
                <w:lang w:val="sr-RS" w:eastAsia="en-GB"/>
              </w:rPr>
              <w:t>3) da su objekti za skladištenje električne energije neophodni da bi operatori sistema mogli ispuniti svoje obaveze u skladu sa ovim zakonom, uključujući nefrekventne pomoćne usluge i da se ovi objekti ne koriste za kupovinu ili prodaju električne energije na tržištima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may draw up guidelines or procurement clauses to help transmission system operators ensure a fair tendering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Agencija može da pruži pomoć operatorima sistema da obezbede poštenu tendersku proceduru davanjem uputstava ili smernica</w:t>
            </w:r>
            <w:r>
              <w:rPr>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ecision to grant a derogation shall be notified to the Commission and ACER together with relevant information about the request and the reasons for granting the dero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b.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Agencija svakih pet godina sprovodi javne konsultacije o postojećim objektima za skladištenje energije kako bi procenila potencijalnu dostupnost i interesovanje druge strane za ulaganje u takve objekte.</w:t>
            </w:r>
          </w:p>
          <w:p>
            <w:pPr>
              <w:pStyle w:val="1tekst"/>
              <w:ind w:left="0" w:right="150" w:hanging="0"/>
              <w:rPr>
                <w:lang w:val="sr-RS" w:eastAsia="en-GB"/>
              </w:rPr>
            </w:pPr>
            <w:r>
              <w:rPr>
                <w:lang w:val="sr-RS" w:eastAsia="en-GB"/>
              </w:rPr>
              <w:t>Kada javne konsultacije iz stava 3. ovog člana, pokažu da je druga strana u mogućnosti da poseduje, razvija, upravlja objektima za skladištenje na isplativ način, Agencija obaveštava operatore sistema da su dužni da obustave aktivnosti na planiranju, razvoju i izgradnji skladišta u roku od 18 meseci.</w:t>
            </w:r>
          </w:p>
          <w:p>
            <w:pPr>
              <w:pStyle w:val="1tekst"/>
              <w:ind w:left="0" w:right="150" w:hanging="0"/>
              <w:rPr>
                <w:sz w:val="18"/>
                <w:szCs w:val="18"/>
                <w:lang w:val="sr-CS"/>
              </w:rPr>
            </w:pPr>
            <w:r>
              <w:rPr>
                <w:lang w:val="sr-RS" w:eastAsia="en-GB"/>
              </w:rPr>
              <w:t>U slučaju iz stava 5. ovog člana Agencija je dužna da operatorima sistema prizna uložena sredstva u skladu sa metodologijom za određivanje cene pristupa sistem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ies shall perform, at regular intervals or at least every five years, a public consultation on the existing energy storage facilities in order to assess the potential availability and interest of other parties in investing in such facilities. Where the public consultation, as assessed by the regulatory authority, indicates that other parties are able to own, develop, operate or manage such facilities in a cost-effective manner, the regulatory authority shall ensure that transmission system operators' activities in this regard are phased-out within 18 months. As part of the conditions of that procedure, regulatory authorities may allow the transmission system operators to receive reasonable compensation, in particular to recover the residual value of their investment in th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U </w:t>
            </w:r>
            <w:r>
              <w:rPr>
                <w:rFonts w:cs="Times New Roman" w:ascii="Times New Roman" w:hAnsi="Times New Roman"/>
                <w:sz w:val="19"/>
                <w:szCs w:val="19"/>
              </w:rPr>
              <w:t xml:space="preserve">Republici Srbiji </w:t>
            </w:r>
            <w:r>
              <w:rPr>
                <w:rFonts w:cs="Times New Roman" w:ascii="Times New Roman" w:hAnsi="Times New Roman"/>
                <w:sz w:val="19"/>
                <w:szCs w:val="19"/>
                <w:lang w:val="sr-CS"/>
              </w:rPr>
              <w:t xml:space="preserve">do dana stupanja na snagu Odluke Ministarskog saveta Eneregetske zajednice broj 2021/13/MC-EnC od 30. novembra 2021. godine nije bilo </w:t>
            </w:r>
            <w:r>
              <w:rPr>
                <w:rFonts w:cs="Times New Roman" w:ascii="Times New Roman" w:hAnsi="Times New Roman"/>
                <w:sz w:val="19"/>
                <w:szCs w:val="19"/>
              </w:rPr>
              <w:t>objekat</w:t>
            </w:r>
            <w:r>
              <w:rPr>
                <w:rFonts w:cs="Times New Roman" w:ascii="Times New Roman" w:hAnsi="Times New Roman"/>
                <w:sz w:val="19"/>
                <w:szCs w:val="19"/>
                <w:lang w:val="sr-CS"/>
              </w:rPr>
              <w:t>a</w:t>
            </w:r>
            <w:r>
              <w:rPr>
                <w:rFonts w:cs="Times New Roman" w:ascii="Times New Roman" w:hAnsi="Times New Roman"/>
                <w:sz w:val="19"/>
                <w:szCs w:val="19"/>
              </w:rPr>
              <w:t xml:space="preserve"> za skladištenje električne energije na koj</w:t>
            </w:r>
            <w:r>
              <w:rPr>
                <w:rFonts w:cs="Times New Roman" w:ascii="Times New Roman" w:hAnsi="Times New Roman"/>
                <w:sz w:val="19"/>
                <w:szCs w:val="19"/>
                <w:lang w:val="sr-CS"/>
              </w:rPr>
              <w:t>e</w:t>
            </w:r>
            <w:r>
              <w:rPr>
                <w:rFonts w:cs="Times New Roman" w:ascii="Times New Roman" w:hAnsi="Times New Roman"/>
                <w:sz w:val="19"/>
                <w:szCs w:val="19"/>
              </w:rPr>
              <w:t xml:space="preserve"> bi se mogla pr</w:t>
            </w:r>
            <w:r>
              <w:rPr>
                <w:rFonts w:cs="Times New Roman" w:ascii="Times New Roman" w:hAnsi="Times New Roman"/>
                <w:sz w:val="19"/>
                <w:szCs w:val="19"/>
                <w:lang w:val="sr-CS"/>
              </w:rPr>
              <w:t>imeniti o</w:t>
            </w:r>
            <w:r>
              <w:rPr>
                <w:rFonts w:cs="Times New Roman" w:ascii="Times New Roman" w:hAnsi="Times New Roman"/>
                <w:sz w:val="19"/>
                <w:szCs w:val="19"/>
              </w:rPr>
              <w:t>dredb</w:t>
            </w:r>
            <w:r>
              <w:rPr>
                <w:rFonts w:cs="Times New Roman" w:ascii="Times New Roman" w:hAnsi="Times New Roman"/>
                <w:sz w:val="19"/>
                <w:szCs w:val="19"/>
                <w:lang w:val="sr-CS"/>
              </w:rPr>
              <w:t>e člana 36. stav 4. Direktive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b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Paragraph 4 shall not apply to fully integrated network components or for the usual depreciation period of new battery storage facilities with a final investment decision until 2024, provided that such battery storage facilities are:</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connected to the grid at the latest two years thereafter; </w:t>
            </w:r>
          </w:p>
          <w:p>
            <w:pPr>
              <w:pStyle w:val="Normal"/>
              <w:spacing w:before="40" w:after="40"/>
              <w:rPr/>
            </w:pPr>
            <w:r>
              <w:rPr>
                <w:rFonts w:cs="Times New Roman" w:ascii="Times New Roman" w:hAnsi="Times New Roman"/>
                <w:sz w:val="19"/>
                <w:szCs w:val="19"/>
              </w:rPr>
              <w:t xml:space="preserve">(b) integrated into the transmission system; 14.6.2019 L 158/177 Official Journal of the European Union </w:t>
            </w:r>
            <w:r>
              <w:rPr>
                <w:rFonts w:cs="Times New Roman" w:ascii="Times New Roman" w:hAnsi="Times New Roman"/>
                <w:sz w:val="17"/>
                <w:szCs w:val="17"/>
              </w:rPr>
              <w:t>EN</w:t>
            </w:r>
          </w:p>
          <w:p>
            <w:pPr>
              <w:pStyle w:val="Normal"/>
              <w:spacing w:before="40" w:after="40"/>
              <w:rPr/>
            </w:pPr>
            <w:r>
              <w:rPr>
                <w:rFonts w:eastAsia="Times New Roman" w:cs="Times New Roman" w:ascii="Times New Roman" w:hAnsi="Times New Roman"/>
                <w:sz w:val="17"/>
                <w:szCs w:val="17"/>
              </w:rPr>
              <w:t xml:space="preserve"> </w:t>
            </w:r>
            <w:r>
              <w:rPr>
                <w:rFonts w:cs="Times New Roman" w:ascii="Times New Roman" w:hAnsi="Times New Roman"/>
                <w:sz w:val="19"/>
                <w:szCs w:val="19"/>
              </w:rPr>
              <w:t xml:space="preserve">(c) used only for the reactive instantaneous restoration of network security in the case of network contingencies where such restoration measure starts immediately and ends when regular re-dispatch can solve the issue; and </w:t>
            </w:r>
          </w:p>
          <w:p>
            <w:pPr>
              <w:pStyle w:val="Normal"/>
              <w:spacing w:before="40" w:after="40"/>
              <w:rPr>
                <w:rFonts w:ascii="Times New Roman" w:hAnsi="Times New Roman" w:cs="Times New Roman"/>
                <w:sz w:val="18"/>
              </w:rPr>
            </w:pPr>
            <w:r>
              <w:rPr>
                <w:rFonts w:cs="Times New Roman" w:ascii="Times New Roman" w:hAnsi="Times New Roman"/>
                <w:sz w:val="19"/>
                <w:szCs w:val="19"/>
              </w:rPr>
              <w:t>(d) not used to buy or sell electricity in the electricity markets, including balanc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sr-CS"/>
              </w:rPr>
            </w:pPr>
            <w:r>
              <w:rPr>
                <w:rFonts w:cs="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Right of access to accoun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or any competent authority that they designate, including the regulatory authorities referred to in Article 57, shall, insofar as necessary to carry out their functions, have right of access to the accounts of electricity undertakings as set out in Article 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1tekst"/>
              <w:ind w:left="0" w:right="150" w:hanging="0"/>
              <w:rPr>
                <w:lang w:val="sr-CS"/>
              </w:rPr>
            </w:pPr>
            <w:r>
              <w:rPr>
                <w:lang w:val="sr-CS"/>
              </w:rPr>
              <w:t xml:space="preserve">1) </w:t>
            </w:r>
            <w:r>
              <w:rPr/>
              <w:t>efikasnog razdvajanja računa licenciranih energetskih subjekata;</w:t>
            </w:r>
          </w:p>
          <w:p>
            <w:pPr>
              <w:pStyle w:val="1tekst"/>
              <w:ind w:left="0" w:right="150" w:hanging="0"/>
              <w:rPr>
                <w:lang w:val="sr-CS"/>
              </w:rPr>
            </w:pPr>
            <w:r>
              <w:rPr>
                <w:lang w:val="sr-CS"/>
              </w:rPr>
            </w:r>
          </w:p>
          <w:p>
            <w:pPr>
              <w:pStyle w:val="1tekst"/>
              <w:ind w:left="0" w:right="150" w:hanging="0"/>
              <w:rPr>
                <w:sz w:val="18"/>
                <w:szCs w:val="18"/>
                <w:lang w:val="sr-CS"/>
              </w:rPr>
            </w:pPr>
            <w:r>
              <w:rPr/>
              <w:t>U izvršavanju poslova iz stava 1. tačka 1. ovog člana, Agencija može izvršiti uvid u poslovne račune i knjigovodstvenu evidenciju energetskog subjekta koji je dužan da mu omogući pristup i uvid u odgovarajuće podat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Member States and any designated competent authority, including the regulatory authorities, shall preserve the confidentiality of commercially sensitive information. Member States may provide for the disclosure of such information where such disclosure is necessary in order for the competent authorities to carry out their fun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gencija je dužna da u skladu sa zakonom i drugim propisima čuva tajnost komercijalnih i drugih poverljivih poslovnih podataka koji su joj dostavljeni za obavljanje poslova iz njene nadležnosti</w:t>
            </w:r>
            <w:r>
              <w:rPr>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Unbundling of account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1.Member States shall take the necessary steps to ensure that the accounts of electricity undertakings are kept in accordance with paragraphs 2 and 3.</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2. </w:t>
            </w:r>
            <w:r>
              <w:rPr>
                <w:rFonts w:cs="Times New Roman" w:ascii="Times New Roman" w:hAnsi="Times New Roman"/>
                <w:sz w:val="19"/>
                <w:szCs w:val="19"/>
              </w:rPr>
              <w:t>Electricity undertakings, whatever their system of ownership or legal form, shall draw up, submit to audit and publish their annual accounts in accordance with the rules of national law concerning the annual accounts of limited liability companies adopted pursuant to Directive 2013/34/EU. Undertakings which are not legally obliged to publish their annual accounts shall keep a copy of these at the disposal of the public in their head office.</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3. </w:t>
            </w:r>
            <w:r>
              <w:rPr>
                <w:rFonts w:cs="Times New Roman" w:ascii="Times New Roman" w:hAnsi="Times New Roman"/>
                <w:sz w:val="19"/>
                <w:szCs w:val="19"/>
              </w:rPr>
              <w:t>Electricity undertakings shall, in their internal accounting, keep separate accounts for each of their transmission and distribution activities as they would be required to do if the activities in question were carried out by separate undertakings, with a view to avoiding discrimination, cross-subsidisation and distortion of competition. They shall also keep accounts, which may be consolidated, for other electricity activities not relating to transmission or distribution. Revenue from ownership of the transmission or distribution system shall be specified in the accounts. Where appropriate, they shall keep consolidated accounts for other, non-electricity activities. The internal accounts shall include a balance sheet and a profit and loss account for each activity.</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4. </w:t>
            </w:r>
            <w:r>
              <w:rPr>
                <w:rFonts w:cs="Times New Roman" w:ascii="Times New Roman" w:hAnsi="Times New Roman"/>
                <w:sz w:val="19"/>
                <w:szCs w:val="19"/>
              </w:rPr>
              <w:t>The audit referred to in paragraph 2 shall, in particular, verify that the obligation to avoid discrimination and cross-subsidisation referred to in paragraph 3 is respe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Energetski subjekt koji obavlja jednu ili više energetskih delatnosti čije su cene regulisane ili koji pored tih energetskih delatnosti obavlja i druge energetske, odnosno druge delatnosti koje se u smislu ovog zakona ne smatraju energetskim delatnostima, dužan je da u cilju izbegavanja diskriminacije, međusobnog subvencionisanja i poremećaja konkurencije u svojim računovodstvenim internim obračunima vodi zasebne račune za svaku od regulisanih energetskih delatnosti, uključujući snabdevanje električnom energijom odnosno prirodnim gasom po regulisanim cenama i zbirno za druge delatnosti koje se u smislu ovog zakona ne smatraju energetskim delatnostima i da sačini godišnji bilans stanja i bilans uspeha za svaku delatnost pojedinačno, u skladu sa ovim zakonom, kao i zakonom kojim se uređuje položaj privrednih društava i zakonom kojim se uređuje računovodstvo i revizija. Prihod od vlasništva nad transportnim ili distributivnim sistemom mora biti specificiran u računima.</w:t>
            </w:r>
          </w:p>
          <w:p>
            <w:pPr>
              <w:pStyle w:val="1tekst"/>
              <w:ind w:left="0" w:right="150" w:hanging="0"/>
              <w:rPr/>
            </w:pPr>
            <w:r>
              <w:rPr/>
              <w:t>Energetski subjekt iz stava 1. ovog člana koji ima obavezu revizije godišnjih finansijskih izveštaja u skladu sa zakonom, dužan je da obezbedi reviziju godišnjih finansijskih izveštaja koja treba da potvrdi poštovanje načela izbegavanja diskriminacije i međusobnog subvencionisanja. Godišnji finansijski izveštaji i izveštaji revizora moraju se objaviti na internet stranici energetskog subjekta.</w:t>
            </w:r>
          </w:p>
          <w:p>
            <w:pPr>
              <w:pStyle w:val="1tekst"/>
              <w:ind w:left="0" w:right="150" w:hanging="0"/>
              <w:rPr/>
            </w:pPr>
            <w:r>
              <w:rPr/>
              <w:t>Energetski subjekt iz stava 1. ovog člana, dužan je da u svom opštem aktu o računovodstvu i računovodstvenim politikama utvrdi pravila za raspoređivanje zajedničkih bilansnih pozicija koje će primenjivati pri izradi računovodstvenih internih obračuna po delatnostima.</w:t>
            </w:r>
          </w:p>
          <w:p>
            <w:pPr>
              <w:pStyle w:val="1tekst"/>
              <w:ind w:left="0" w:right="150" w:hanging="0"/>
              <w:rPr>
                <w:sz w:val="18"/>
                <w:szCs w:val="18"/>
                <w:lang w:val="sr-CS"/>
              </w:rPr>
            </w:pPr>
            <w:r>
              <w:rPr/>
              <w:t>Operatori sistema dužni su da obezbede tajnost komercijalno osetljivih i poslovnih podataka energetskih subjekata i kupaca energije i energenata, kao i tajnost komercijalno osetljivih podataka i informacija o svojim aktivnostima, u skladu sa ovim zakonom i drugim propis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Designation and independence of regulatory authoritie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1.Each Member State shall designate a single regulatory authority at nat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gencija je jedino regulatorno telo za oblast energetike osnovano u cilju unapređivanja i usmeravanja razvoja tržišta električne energije i prirodnog gasa na principima nediskriminacije i efikasne konkurencije, kroz stvaranje stabilnog regulatornog okvira, kao i za obavljanje drugih poslova utvrđenih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Paragraph 1 shall be without prejudice to the designation of other regulatory authorities at regional level within Member States, provided that there is one senior representative for representation and contact purposes at Union level within ACER's Board of Regulators in accordance with Article 21(1) of Regulation (EU) 2019/942. 14.6.2019 L 158/178 Official Journal of the European Union 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U cilju efikasnijeg izvršavanja poslova iz svoje nadležnosti Agencija može odlukom Saveta Agencije organizovati obavljanje poslova u mestima van svog sedišta, na način i pod uslovima utvrđenim Statut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y way of derogation from paragraph 1, a Member State may designate regulatory authorities for small systems in a geographically separate region whose consumption, in 2008, accounted for less than 3 % of the total consumption of the Member State of which it is part. That derogation shall be without prejudice to the appointment of one senior representative for representation and contact purposes at Union level within ACER's Board of Regulators in accordance with Article 21(1) of Regulation (EU) 2019/94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sr-CS"/>
              </w:rPr>
            </w:pPr>
            <w:r>
              <w:rPr>
                <w:rFonts w:cs="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Za sada se nije ukazala potreba za formiranjem regulatornog tela prema kriterijumima navedenim u  članu 57. stav 3. Direktiv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guarantee the independence of the regulatory authority and shall ensure that it exercises its powers impartially and transparently. For that purpose, Member States shall ensure that, when carrying out the regulatory tasks conferred upon it by this Directive and related legislation, the regulatory authorit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is legally distinct and functionally independent from other public or private entit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ensures that its staff and the persons responsible for its managemen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 act independently from any market interest;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i) do not seek or take direct instructions from any government or other public or private entity when carrying out the regulatory task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That requirement is without prejudice to close cooperation, as appropriate, with other relevant national authorities or to general policy guidelines issued by the government not related to the regulatory powers and duties under Article 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2, 3.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je samostalni pravni subjekt i nezavisna od organa izvršne vlasti u obavljanju svojih poslova, kao i od drugih državnih organa i organizacija, pravnih i fizičkih lica koja se bave energetskim delatnostima, nezavisno donosi odluke, samostalno raspolaže finansijskim sredstvima odobrenim finansijskim planom i obezbeđuje stručne kapacitete neophodne za obavljanje zakonom utvrđenih poslova.</w:t>
            </w:r>
          </w:p>
          <w:p>
            <w:pPr>
              <w:pStyle w:val="1tekst"/>
              <w:ind w:left="0" w:right="150" w:hanging="0"/>
              <w:rPr/>
            </w:pPr>
            <w:r>
              <w:rPr/>
              <w:t>Zaposleni i članovi Saveta Agencije moraju da deluju nezavisno od bilo kog tržišnog interesa, da ne primaju instrukcije od organa izvršne vlasti, kao i od drugih državnih organa i organizacija i lica koja se bave energetskim delatnostima.</w:t>
            </w:r>
          </w:p>
          <w:p>
            <w:pPr>
              <w:pStyle w:val="1tekst"/>
              <w:ind w:left="0" w:right="150" w:hanging="0"/>
              <w:rPr>
                <w:sz w:val="18"/>
                <w:szCs w:val="18"/>
                <w:lang w:val="sr-CS"/>
              </w:rPr>
            </w:pPr>
            <w:r>
              <w:rPr/>
              <w:t>Nezavisnost iz stava 2. ovog člana ne dovodi u pitanje saradnju sa drugim nacionalnim telima, sprovođenje opšte politike koju donosi Vlada po pitanjima koja nisu u vezi sa ovlašćenjima i dužnostima Agen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order to protect the independence of the regulatory authority, Member States shall in particular ensure th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regulatory authority can take autonomous decisions, independently from any political body;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gencija je samostalni pravni subjekt i nezavisna od organa izvršne vlasti u obavljanju svojih poslova, kao i od drugih državnih organa i organizacija, pravnih i fizičkih lica koja se bave energetskim delatnostima, nezavisno donosi odluke, samostalno raspolaže finansijskim sredstvima odobrenim finansijskim planom i obezbeđuje stručne kapacitete neophodne za obavljanje zakonom utvrđenih poslo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has all the necessary human and financial resources it needs to carry out its duties and exercise its powers in an effective and efficient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2. i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je samostalni pravni subjekt i nezavisna od organa izvršne vlasti u obavljanju svojih poslova, kao i od drugih državnih organa i organizacija, pravnih i fizičkih lica koja se bave energetskim delatnostima, nezavisno donosi odluke, samostalno raspolaže finansijskim sredstvima odobrenim finansijskim planom i obezbeđuje stručne kapacitete neophodne za obavljanje zakonom utvrđenih poslova.</w:t>
            </w:r>
          </w:p>
          <w:p>
            <w:pPr>
              <w:pStyle w:val="1tekst"/>
              <w:ind w:left="0" w:right="150" w:hanging="0"/>
              <w:rPr>
                <w:sz w:val="18"/>
                <w:szCs w:val="18"/>
                <w:lang w:val="sr-CS"/>
              </w:rPr>
            </w:pPr>
            <w:r>
              <w:rPr/>
              <w:t>Zaposleni i članovi Saveta Agencije moraju da deluju nezavisno od bilo kog tržišnog interesa, da ne primaju instrukcije od organa izvršne vlasti, kao i od drugih državnih organa i organizacija i lica koja se bave energetskim delatnost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has a separate annual budget allocation and autonomy in the implementation of the allocated budg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61.1 i 2.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donosi finansijski plan kojim se utvrđuju: ukupni prihodi i rashodi Agencije neophodni za obavljanje zakonom propisanih obaveza Agencije, politika zarada zaposlenih u Agenciji kojom se obezbeđuje odgovarajući stručan kadar, kao i rezerva za nepredviđene izdatke.</w:t>
            </w:r>
          </w:p>
          <w:p>
            <w:pPr>
              <w:pStyle w:val="1tekst"/>
              <w:ind w:left="0" w:right="150" w:hanging="0"/>
              <w:rPr>
                <w:sz w:val="18"/>
                <w:szCs w:val="18"/>
                <w:lang w:val="sr-CS"/>
              </w:rPr>
            </w:pPr>
            <w:r>
              <w:rPr/>
              <w:t>Na finansijski plan saglasnost daje Narodna skupština. Agencija samostalno odlučuje o raspodeli sredstava odobrenih finansijskim planom, na način kojim se obezbeđuje sprovođenje nadležnosti utvrđenih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members of the board of the regulatory authority or, in the absence of a board, the regulatory authority's top management are appointed for a fixed term of five up to seven years, renewable on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redsednik i članovi Saveta biraju se na period od pet do sedam godina. Predsednik Saveta se bira na period od sedam godina, dva člana Saveta se biraju na period od šest godina, a dva člana Saveta se biraju na period od pet godina.</w:t>
            </w:r>
          </w:p>
          <w:p>
            <w:pPr>
              <w:pStyle w:val="1tekst"/>
              <w:ind w:left="0" w:right="150" w:hanging="0"/>
              <w:rPr>
                <w:sz w:val="18"/>
                <w:szCs w:val="18"/>
                <w:lang w:val="sr-CS"/>
              </w:rPr>
            </w:pPr>
            <w:r>
              <w:rPr/>
              <w:t>Predsednik i članovi Saveta ne mogu da budu birani više od dva puta uzastop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members of the board of the regulatory authority or, in the absence of a board, the regulatory authority's top management are appointed based on objective, transparent and published criteria, in an independent and impartial procedure, which ensures that the candidates have the necessary skills and experience for the relevant position in the regulatory authority;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redsednika i članove Saveta bira Narodna skupština, po osnovu javnog konkursa, koga raspisuje i sprovodi Komisija za sprovođenje postupka za izbor kandidata (u daljem tekstu: Komisija) koju obrazuje Vlada na predlog Ministarstva.</w:t>
            </w:r>
          </w:p>
          <w:p>
            <w:pPr>
              <w:pStyle w:val="1tekst"/>
              <w:ind w:left="0" w:right="150" w:hanging="0"/>
              <w:rPr/>
            </w:pPr>
            <w:r>
              <w:rPr/>
              <w:t>Komisija ima pet članova i čine je dva predstavnika nadležnog odbora Narodne skupštine i tri istaknuta stručnjaka sa radnim iskustvom u oblasti energetike preko 15 godina.</w:t>
            </w:r>
          </w:p>
          <w:p>
            <w:pPr>
              <w:pStyle w:val="1tekst"/>
              <w:ind w:left="0" w:right="150" w:hanging="0"/>
              <w:rPr/>
            </w:pPr>
            <w:r>
              <w:rPr/>
              <w:t>Član Komisije ne može biti lice koje je u radnom odnosu u energetskom subjektu.</w:t>
            </w:r>
          </w:p>
          <w:p>
            <w:pPr>
              <w:pStyle w:val="1tekst"/>
              <w:ind w:left="0" w:right="150" w:hanging="0"/>
              <w:rPr>
                <w:sz w:val="18"/>
                <w:szCs w:val="18"/>
                <w:lang w:val="sr-CS"/>
              </w:rPr>
            </w:pPr>
            <w:r>
              <w:rPr/>
              <w:t>Vlada, u roku od 30 dana od dana prijema mišljenja Komisije utvrđuje predlog za izbor predsednika i članove Saveta i dostavlja ga Narodnoj skupštini na usvaj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conflict of interest provisions are in place and confidentiality obligations extend beyond the end of the mandate of the members of the board of the regulatory authority or, in the absence of a board, the end of the mandate of the regulatory authority's top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Na predsednika i članove Saveta shodno se primenjuju odredbe zakona koje se odnose na sprečavanje sukoba interesa pri vršenju javnih funkci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members of the board of the regulatory authority or, in the absence of a board, the regulatory authority's top management can be dismissed only based on transparent criteria in pla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Mandat predsednika i članova Saveta, prestaje:</w:t>
            </w:r>
          </w:p>
          <w:p>
            <w:pPr>
              <w:pStyle w:val="1tekst"/>
              <w:ind w:left="0" w:right="150" w:hanging="0"/>
              <w:rPr/>
            </w:pPr>
            <w:r>
              <w:rPr/>
              <w:t>1) istekom mandata;</w:t>
            </w:r>
          </w:p>
          <w:p>
            <w:pPr>
              <w:pStyle w:val="1tekst"/>
              <w:ind w:left="0" w:right="150" w:hanging="0"/>
              <w:rPr/>
            </w:pPr>
            <w:r>
              <w:rPr/>
              <w:t>2) razrešenjem pre isteka mandata iz razloga utvrđenim ovim zakonom;</w:t>
            </w:r>
          </w:p>
          <w:p>
            <w:pPr>
              <w:pStyle w:val="1tekst"/>
              <w:ind w:left="0" w:right="150" w:hanging="0"/>
              <w:rPr/>
            </w:pPr>
            <w:r>
              <w:rPr/>
              <w:t>3) podnošenjem ostavke Narodnoj skupštini u pismenoj formi, u kom slučaju mandat predsednika ili člana Saveta prestaje danom dostavljanja ostavke;</w:t>
            </w:r>
          </w:p>
          <w:p>
            <w:pPr>
              <w:pStyle w:val="1tekst"/>
              <w:ind w:left="0" w:right="150" w:hanging="0"/>
              <w:rPr/>
            </w:pPr>
            <w:r>
              <w:rPr/>
              <w:t>4) smrću člana Saveta.</w:t>
            </w:r>
          </w:p>
          <w:p>
            <w:pPr>
              <w:pStyle w:val="1tekst"/>
              <w:ind w:left="0" w:right="150" w:hanging="0"/>
              <w:rPr/>
            </w:pPr>
            <w:r>
              <w:rPr/>
              <w:t>Nastupanje razloga za prestanak mandata iz stava 1. tač. 2) i 3) ovog člana, konstatuje nadležni odbor Narodne skupštine.</w:t>
            </w:r>
          </w:p>
          <w:p>
            <w:pPr>
              <w:pStyle w:val="1tekst"/>
              <w:ind w:left="0" w:right="150" w:hanging="0"/>
              <w:rPr/>
            </w:pPr>
            <w:r>
              <w:rPr/>
              <w:t>Predlog za razrešenje iz stava 1. tačka 2) ovog člana Narodnoj skupštini mogu da podnesu nadležni odbor Narodne skupštine za poslove energetike, Savet ili najmanje 20 narodnih poslanika u sledećim slučajevima:</w:t>
            </w:r>
          </w:p>
          <w:p>
            <w:pPr>
              <w:pStyle w:val="1tekst"/>
              <w:ind w:left="0" w:right="150" w:hanging="0"/>
              <w:rPr/>
            </w:pPr>
            <w:r>
              <w:rPr/>
              <w:t>1) ako je zbog bolesti ili drugog razloga nesposoban za obavljanje dužnosti predsednika i člana Saveta u periodu dužem od šest meseci;</w:t>
            </w:r>
          </w:p>
          <w:p>
            <w:pPr>
              <w:pStyle w:val="1tekst"/>
              <w:ind w:left="0" w:right="150" w:hanging="0"/>
              <w:rPr/>
            </w:pPr>
            <w:r>
              <w:rPr/>
              <w:t>2) ako bude pravnosnažno osuđen na kaznu zatvora ili bude osuđen za krivično delo zloupotrebe službenog položaja, prevare, korupcije, krađe ili drugo slično krivično delo koje ga čini nedostojnim za obavljanje ove funkcije;</w:t>
            </w:r>
          </w:p>
          <w:p>
            <w:pPr>
              <w:pStyle w:val="1tekst"/>
              <w:ind w:left="0" w:right="150" w:hanging="0"/>
              <w:rPr/>
            </w:pPr>
            <w:r>
              <w:rPr/>
              <w:t>3) ako se utvrdi da je kandidat u postupku izbora izneo o sebi neistinite podatke ili propustio da iznese podatke o okolnostima bitnim za utvrđivanje predloga za njegov izbor;</w:t>
            </w:r>
          </w:p>
          <w:p>
            <w:pPr>
              <w:pStyle w:val="1tekst"/>
              <w:ind w:left="0" w:right="150" w:hanging="0"/>
              <w:rPr/>
            </w:pPr>
            <w:r>
              <w:rPr/>
              <w:t>4) ako bez osnovanog razloga odbije ili propusti da obavlja dužnost predsednika, odnosno člana Saveta u periodu od najmanje tri meseca neprekidno ili u periodu od najmanje šest meseci sa prekidima u toku jedne godine;</w:t>
            </w:r>
          </w:p>
          <w:p>
            <w:pPr>
              <w:pStyle w:val="1tekst"/>
              <w:ind w:left="0" w:right="150" w:hanging="0"/>
              <w:rPr/>
            </w:pPr>
            <w:r>
              <w:rPr/>
              <w:t>5) ako se utvrdi da je u toku trajanja mandata povredio pravila o sukobu interesa utvrđena zakonom.</w:t>
            </w:r>
          </w:p>
          <w:p>
            <w:pPr>
              <w:pStyle w:val="1tekst"/>
              <w:ind w:left="0" w:right="150" w:hanging="0"/>
              <w:rPr/>
            </w:pPr>
            <w:r>
              <w:rPr/>
              <w:t>Odluka o razrešenju može biti doneta samo na osnovu obrazloženog predloga, posle sprovedenog postupka u kome su utvrđene sve relevantne okolnosti i u kome je predsedniku, odnosno članu Saveta protiv koga je pokrenut postupak omogućeno da se izjasni o svim okolnostima.</w:t>
            </w:r>
          </w:p>
          <w:p>
            <w:pPr>
              <w:pStyle w:val="1tekst"/>
              <w:ind w:left="0" w:right="150" w:hanging="0"/>
              <w:rPr>
                <w:sz w:val="18"/>
                <w:szCs w:val="18"/>
                <w:lang w:val="sr-CS"/>
              </w:rPr>
            </w:pPr>
            <w:r>
              <w:rPr/>
              <w:t>Razlog za razrešenje predsednika, odnosno člana Saveta ne može biti političko ili drugo uverenje, odnosno članstvo u političkoj organizacij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n regard to point (d) of the first subparagraph, Member States shall ensure an appropriate rotation scheme for the board or the top management. The members of the board or, in the absence of a board, members of the top management may be relieved from office during their term only if they no longer fulfil the conditions set out in this Article or have been guilty of misconduct under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redsednik i članovi Saveta ne mogu da budu birani više od dva puta uzastopn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may provide for the ex post control of the regulatory authorities' annual accounts by an independent audit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Svi obračuni prihoda i rashoda Agencije podležu godišnjoj reviziji od strane ovlašćenog revizo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By 5 July 2022 and every four years thereafter, the Commission shall submit a report to the European Parliament and the Council on the compliance of national authorities with the principle of independence set out in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Nacionalnim zakonodavstvom ne mogu se uređivati nadležnost i postupanje međunarodnih instituci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General objectives of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carrying out the regulatory tasks specified in this Directive, the regulatory authority shall take all reasonable measures in pursuit of the following objectives within the framework of its duties and powers as laid down in Article 59, in close consultation with other relevant national authorities, including competition authorities, as well as authorities, including regulatory authorities, from neighbouring Member States and neighbouring third countries, as appropriate, and without prejudice to their competenc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promoting, in close cooperation with regulatory authorities of other Member States, the Commission and ACER, a competitive, flexible, secure and environmentally sustainable internal market for electricity within the Union, and effective market opening for all customers and suppliers in the Union, and ensuring appropriate conditions for the effective and reliable operation of electricity networks, taking into account long-term objectiv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developing competitive and properly functioning regional cross-border markets within the Union with a view to achieving the objectives referred to in point (a);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eliminating restrictions on trade in electricity between Member States, including developing appropriate cross-border transmission capacities to meet demand and enhancing the integration of national markets which may facilitate electricity flows across the Un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helping to achieve, in the most cost-effective way, the development of secure, reliable and efficient non-discriminatory systems that are consumer-oriented, and promoting system adequacy and, in accordance with general energy policy objectives, energy efficiency, as well as the integration of large and small-scale production of electricity from renewable sources and distributed generation in both transmission and distribution networks, and facilitating their operation in relation to other energy networks of gas or he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e) facilitating access to the network for new generation capacity and energy storage facilities, in particular removing barriers that could prevent access for new market entrants and of electricity from renewable source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f) ensuring that system operators and system users are granted appropriate incentives, in both the short and the long term, to increase efficiencies, especially energy efficiency, in system performance and to foster market integr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ensuring that customers benefit through the efficient functioning of their national market, promoting effective competition and helping to ensure a high level of consumer protection, in close cooperation with relevant consumer protection authorities; </w:t>
            </w:r>
          </w:p>
          <w:p>
            <w:pPr>
              <w:pStyle w:val="Normal"/>
              <w:spacing w:before="40" w:after="40"/>
              <w:rPr>
                <w:rFonts w:ascii="Times New Roman" w:hAnsi="Times New Roman" w:cs="Times New Roman"/>
                <w:sz w:val="18"/>
              </w:rPr>
            </w:pPr>
            <w:r>
              <w:rPr>
                <w:rFonts w:cs="Times New Roman" w:ascii="Times New Roman" w:hAnsi="Times New Roman"/>
                <w:sz w:val="19"/>
                <w:szCs w:val="19"/>
              </w:rPr>
              <w:t>(h) helping to achieve high standards of universal service and of public service in electricity supply, contributing to the protection of vulnerable customers and contributing to the compatibility of necessary data exchange processes for customer switch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7.64.4.5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U izvršavanju regulatornih poslova utvrđenih ovim zakonom, Agencija preduzima mere kojima se postižu ili kojima se doprinosi ostvarivanju sledećih ciljeva:</w:t>
            </w:r>
          </w:p>
          <w:p>
            <w:pPr>
              <w:pStyle w:val="1tekst"/>
              <w:ind w:left="0" w:right="150" w:hanging="0"/>
              <w:rPr/>
            </w:pPr>
            <w:r>
              <w:rPr/>
              <w:t>1) obezbeđivanje sigurnog i pouzdanog snabdevanja kupaca energijom kroz efikasno funkcionisanje i održiv razvoj energetskih sistema, u skladu sa energetskom politikom Republike Srbije, uključujući zaštitu životne sredine i razvoj obnovljivih izvora energije;</w:t>
            </w:r>
          </w:p>
          <w:p>
            <w:pPr>
              <w:pStyle w:val="1tekst"/>
              <w:ind w:left="0" w:right="150" w:hanging="0"/>
              <w:rPr/>
            </w:pPr>
            <w:r>
              <w:rPr/>
              <w:t>2) razvoj tržišta električne energije u Republici Srbiji i njegove integracije u regionalno i pan-evropsko tržište električne energije;</w:t>
            </w:r>
          </w:p>
          <w:p>
            <w:pPr>
              <w:pStyle w:val="1tekst"/>
              <w:ind w:left="0" w:right="150" w:hanging="0"/>
              <w:rPr/>
            </w:pPr>
            <w:r>
              <w:rPr/>
              <w:t>3) obezbeđenje stabilnog, transparentnog i nediskriminatornog regulatornog okvira za kupce električne energije i prirodnog gasa, korisnike sistema i investitore;</w:t>
            </w:r>
          </w:p>
          <w:p>
            <w:pPr>
              <w:pStyle w:val="1tekst"/>
              <w:ind w:left="0" w:right="150" w:hanging="0"/>
              <w:rPr/>
            </w:pPr>
            <w:r>
              <w:rPr/>
              <w:t>4) podsticanje efikasnog funkcionisanja energetskih sistema;</w:t>
            </w:r>
          </w:p>
          <w:p>
            <w:pPr>
              <w:pStyle w:val="1tekst"/>
              <w:ind w:left="0" w:right="150" w:hanging="0"/>
              <w:rPr/>
            </w:pPr>
            <w:r>
              <w:rPr/>
              <w:t>5) obezbeđivanja visokih standarda usluge u snabdevanju električnom energijom i prirodnim gasom uz zaštitu energetski ugroženih kupac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150" w:hanging="0"/>
              <w:rPr>
                <w:lang w:val="sr-CS"/>
              </w:rPr>
            </w:pPr>
            <w:r>
              <w:rPr/>
              <w:t>Agencija će u izvršavanju poslova propisanih zakonom, sarađivati sa državnim i drugim organima i organizacijama, udruženjima za zaštitu potrošača, organizacijom koja se bavi zaštitom konkurencije i regulatornim telima u Republici Srbiji i u inostranstvu, na način koji obezbeđuje njenu nezavisnost.</w:t>
            </w:r>
          </w:p>
          <w:p>
            <w:pPr>
              <w:pStyle w:val="1tekst"/>
              <w:ind w:left="0" w:right="150" w:hanging="0"/>
              <w:rPr/>
            </w:pPr>
            <w:r>
              <w:rPr/>
              <w:t>U okviru saradnje iz stava 1. ovog člana, organizacija nadležna za poslove zaštite konkurencije i Agencija kontinuirano razmenjuju informacije i podatke u cilju unapređivanja i usmeravanja razvoja tržišta električne energije i prirodnog gasa, na principima nediskriminacije i efikasne konkurencije.</w:t>
            </w:r>
          </w:p>
          <w:p>
            <w:pPr>
              <w:pStyle w:val="1tekst"/>
              <w:ind w:left="0" w:right="150" w:hanging="0"/>
              <w:rPr/>
            </w:pPr>
            <w:r>
              <w:rPr/>
              <w:t>Agencija je dužna da, odmah po saznanju i bez odlaganja, obavesti nadležni organ za zaštitu konkurencije radi preduzimanja odgovarajućih mera, o ugovoru kojim se ograničava pravo kupca koji nema pravo na garantovano snabdevanje, da istovremeno zaključuje ugovore sa više od jednog snabdevača ili da mu se ograničava izbor snabdevača.</w:t>
            </w:r>
          </w:p>
          <w:p>
            <w:pPr>
              <w:pStyle w:val="1tekst"/>
              <w:ind w:left="0" w:right="150" w:hanging="0"/>
              <w:rPr/>
            </w:pPr>
            <w:r>
              <w:rPr/>
              <w:t>U skladu sa zakonom i potvrđenim međunarodnim ugovorima i odlukama Saveta Agencija sarađuje sa regulatornim telima drugih država, kao i sa drugim međunarodnim organima i organizacijama u cilju:</w:t>
            </w:r>
          </w:p>
          <w:p>
            <w:pPr>
              <w:pStyle w:val="1tekst"/>
              <w:ind w:left="0" w:right="150" w:hanging="0"/>
              <w:rPr/>
            </w:pPr>
            <w:r>
              <w:rPr/>
              <w:t>1) razvoja regionalnog i pan-evropskog tržišta električne energije i prirodnog gasa;</w:t>
            </w:r>
          </w:p>
          <w:p>
            <w:pPr>
              <w:pStyle w:val="1tekst"/>
              <w:ind w:left="0" w:right="150" w:hanging="0"/>
              <w:rPr/>
            </w:pPr>
            <w:r>
              <w:rPr/>
              <w:t>2) podsticanja operativnih sporazuma koji omogućavaju optimalno upravljanje mrežama;</w:t>
            </w:r>
          </w:p>
          <w:p>
            <w:pPr>
              <w:pStyle w:val="1tekst"/>
              <w:ind w:left="0" w:right="150" w:hanging="0"/>
              <w:rPr/>
            </w:pPr>
            <w:r>
              <w:rPr/>
              <w:t>3) postizanja jednakih uslova za sve učesnike na tržištu;</w:t>
            </w:r>
          </w:p>
          <w:p>
            <w:pPr>
              <w:pStyle w:val="1tekst"/>
              <w:ind w:left="0" w:right="150" w:hanging="0"/>
              <w:rPr/>
            </w:pPr>
            <w:r>
              <w:rPr/>
              <w:t>4) promovisanja spajanja organizovanih tržišta električne energije;</w:t>
            </w:r>
          </w:p>
          <w:p>
            <w:pPr>
              <w:pStyle w:val="1tekst"/>
              <w:ind w:left="0" w:right="150" w:hanging="0"/>
              <w:rPr/>
            </w:pPr>
            <w:r>
              <w:rPr/>
              <w:t>5) zajedničkih raspodela prava na korišćenje prenosnih kapaciteta između zona trgovanja;</w:t>
            </w:r>
          </w:p>
          <w:p>
            <w:pPr>
              <w:pStyle w:val="1tekst"/>
              <w:ind w:left="0" w:right="150" w:hanging="0"/>
              <w:rPr/>
            </w:pPr>
            <w:r>
              <w:rPr/>
              <w:t>5</w:t>
            </w:r>
            <w:r>
              <w:rPr>
                <w:lang w:val="sr-CS"/>
              </w:rPr>
              <w:t>a</w:t>
            </w:r>
            <w:r>
              <w:rPr/>
              <w:t>) sarađuje sa drugim regulatornim telima regiona u vezi sa radom regionalnih koordinacionih centara;</w:t>
            </w:r>
          </w:p>
          <w:p>
            <w:pPr>
              <w:pStyle w:val="1tekst"/>
              <w:ind w:left="0" w:right="150" w:hanging="0"/>
              <w:rPr/>
            </w:pPr>
            <w:r>
              <w:rPr/>
              <w:t>6) stvaranje uslova za adekvatan nivo prekograničnih kapaciteta u regionu i između regiona, kako bi se omogućio razvoj efektivne konkurencije i poboljšanje sigurnosti snabdevanja;</w:t>
            </w:r>
          </w:p>
          <w:p>
            <w:pPr>
              <w:pStyle w:val="1tekst"/>
              <w:ind w:left="0" w:right="150" w:hanging="0"/>
              <w:rPr/>
            </w:pPr>
            <w:r>
              <w:rPr/>
              <w:t>7) koordinisane primene mrežnih pravila i pravila za upravljanje zagušenjima;</w:t>
            </w:r>
          </w:p>
          <w:p>
            <w:pPr>
              <w:pStyle w:val="1tekst"/>
              <w:ind w:left="0" w:right="150" w:hanging="0"/>
              <w:rPr/>
            </w:pPr>
            <w:r>
              <w:rPr/>
              <w:t>8) doprinosa kompatibilinosti procesa razmene podataka, kao i</w:t>
            </w:r>
          </w:p>
          <w:p>
            <w:pPr>
              <w:pStyle w:val="1tekst"/>
              <w:ind w:left="0" w:right="150" w:hanging="0"/>
              <w:rPr>
                <w:sz w:val="18"/>
                <w:szCs w:val="18"/>
                <w:lang w:val="sr-CS"/>
              </w:rPr>
            </w:pPr>
            <w:r>
              <w:rPr/>
              <w:t>9) unapređenje svog rada u skladu sa pozitivnim međunarodnim iskustvima i standard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shall have the following dutie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fixing or approving, in accordance with transparent criteria, transmission or distribution tariffs or their methodologies, or both;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donosi metodologije za:</w:t>
            </w:r>
          </w:p>
          <w:p>
            <w:pPr>
              <w:pStyle w:val="1tekst"/>
              <w:ind w:left="0" w:right="150" w:hanging="0"/>
              <w:rPr/>
            </w:pPr>
            <w:r>
              <w:rPr/>
              <w:t>1) određivanje cene pristupa sistemu za prenos električne energije;</w:t>
            </w:r>
          </w:p>
          <w:p>
            <w:pPr>
              <w:pStyle w:val="1tekst"/>
              <w:ind w:left="0" w:right="150" w:hanging="0"/>
              <w:rPr>
                <w:sz w:val="18"/>
                <w:szCs w:val="18"/>
                <w:lang w:val="sr-CS"/>
              </w:rPr>
            </w:pPr>
            <w:r>
              <w:rPr/>
              <w:t>2) određivanje cene pristupa sistemu za distribuciju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nsuring the compliance of transmission system operators and distribution system operators and, where relevant, system owners, as well as the compliance of any electricity undertakings and other market participants, with their obligations under this Directive, Regulation (EU) 2019/943, the network codes and the guidelines adopted pursuant to Articles 59, 60 and 61 of Regulation (EU) 2019/943, and other relevant Union law, including as regards cross- border issues, as well as with ACER's decisio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3), 4), 5) i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1tekst"/>
              <w:ind w:left="0" w:right="150" w:hanging="0"/>
              <w:rPr>
                <w:lang w:val="sr-CS"/>
              </w:rPr>
            </w:pPr>
            <w:r>
              <w:rPr>
                <w:lang w:val="sr-CS"/>
              </w:rPr>
              <w:t xml:space="preserve">3) </w:t>
            </w:r>
            <w:r>
              <w:rPr/>
              <w:t>izvršenja obaveza energetskih subjekata, u skladu sa ovim zakonom i drugim propisima donetim na osnovu ovog zakona;</w:t>
            </w:r>
          </w:p>
          <w:p>
            <w:pPr>
              <w:pStyle w:val="1tekst"/>
              <w:ind w:left="0" w:right="150" w:hanging="0"/>
              <w:rPr>
                <w:lang w:val="sr-CS"/>
              </w:rPr>
            </w:pPr>
            <w:r>
              <w:rPr/>
              <w:t>4) primene pravila za raspodelu prenosnih kapaciteta između zona trgovanja u saradnji sa regulatornim telima drugih država;</w:t>
            </w:r>
          </w:p>
          <w:p>
            <w:pPr>
              <w:pStyle w:val="1tekst"/>
              <w:ind w:left="0" w:right="150" w:hanging="0"/>
              <w:rPr>
                <w:lang w:val="sr-CS"/>
              </w:rPr>
            </w:pPr>
            <w:r>
              <w:rPr/>
              <w:t>7) objavljivanja podataka od strane operatora prenosnog i transportnog sistema u vezi sa prekograničnim kapacitetima i korišćenjem sistema;</w:t>
            </w:r>
          </w:p>
          <w:p>
            <w:pPr>
              <w:pStyle w:val="1tekst"/>
              <w:ind w:left="0" w:right="150" w:hanging="0"/>
              <w:rPr>
                <w:lang w:val="sr-CS"/>
              </w:rPr>
            </w:pPr>
            <w:r>
              <w:rPr/>
              <w:t>5) primene mehanizama za otklanjanje zagušenja u prenosnom sistemu, odnosno u transportnom sistemu, upotrebe naknada zbog zagušenja</w:t>
            </w:r>
            <w:r>
              <w:rPr>
                <w:lang w:val="sr-CS"/>
              </w:rPr>
              <w:t xml:space="preserve"> </w:t>
            </w:r>
            <w:r>
              <w:rPr>
                <w:rFonts w:eastAsia="Calibri"/>
                <w:bCs/>
                <w:sz w:val="24"/>
                <w:szCs w:val="24"/>
                <w:lang w:val="sr-RS" w:eastAsia="en-US"/>
              </w:rPr>
              <w:t>na delotvoran i nediskriminatoran način</w:t>
            </w:r>
            <w:r>
              <w:rPr>
                <w:sz w:val="24"/>
                <w:szCs w:val="24"/>
              </w:rPr>
              <w:t xml:space="preserve"> </w:t>
            </w:r>
            <w:r>
              <w:rPr/>
              <w:t>koje prikuplja operator prenosnog, odnosno transportnog sistema;</w:t>
            </w:r>
          </w:p>
          <w:p>
            <w:pPr>
              <w:pStyle w:val="1tekst"/>
              <w:ind w:left="0" w:right="150" w:hanging="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close coordination with the other regulatory authorities, ensuring the compliance of the ENTSO for Electricity and the EU DSO entity with their obligations under this Directive, Regulation (EU) 2019/943, the network codes and guidelines adopted pursuant to Articles 59, 60 and 61 of Regulation (EU) 2019/943, and other relevant Union law, including as regards cross-border issues, as well as with ACER's decisions, and jointly identifying non- compliance of the ENTSO for Electricity and the EU DSO entity with their respective obligations; where the regulatory authorities have not been able to reach an agreement within a period of four months after the start of consultations for the purpose of jointly identifying non-compliance, the matter shall be referred to the ACER for a decision, pursuant to Article 6(10) of Regulation (EU) 2019/94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U članu 59. stav 1. tačka c) Direktive 2019/944 saglasno Odluci Ministarskog savveta Energetske zajednice broj 2021/13/MC-EnC od 30.novembra 2021. godine obrisana je tačka c)</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pproving products and procurement process for non-frequency ancillar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56.1.18đ)</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b.2.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18đ) odobrava proizvode i postupak nabavke nefrekventnih pomoćnih usluga;</w:t>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Operatori sistema su odgovorni za nabavku nefrekventnih pomoćnih usluga potrebnih za rad sistema u skladu sa transparentnim, nediskriminatornim i tržišno zasnovanim procedurama.</w:t>
            </w:r>
          </w:p>
          <w:p>
            <w:pPr>
              <w:pStyle w:val="ListParagraph"/>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U slučaju iz stava 4. ovog člana agencija daje mišljenje o načinu nabavke nefrekventnih pomoćnih uslug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mplementing the network codes and guidelines adopted pursuant to Articles 59, 60 and 61 of Regulation (EU) 2019/943 through national measures or, where so required, coordinated regional or Union-wid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U skladu sa zakonom i potvrđenim međunarodnim ugovorima i odlukama Saveta Agencija sarađuje sa regulatornim telima drugih država, kao i sa drugim međunarodnim organima i organizacijama u cilju:</w:t>
            </w:r>
          </w:p>
          <w:p>
            <w:pPr>
              <w:pStyle w:val="1tekst"/>
              <w:ind w:left="0" w:right="150" w:hanging="0"/>
              <w:rPr>
                <w:sz w:val="18"/>
                <w:szCs w:val="18"/>
                <w:lang w:val="sr-CS"/>
              </w:rPr>
            </w:pPr>
            <w:r>
              <w:rPr/>
              <w:t>7) koordinisane primene mrežnih pravila i pravila za upravljanje zagušenj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ooperating in regard to cross-border issues with the regulatory authority or authorities of the Member States concerned and with ACER, in particular through participation in the work of ACER's Board of Regulators pursuant to Article 21 of Regulation (EU) 2019/94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pPr>
            <w:r>
              <w:rPr>
                <w:rFonts w:cs="Times New Roman" w:ascii="Times New Roman" w:hAnsi="Times New Roman"/>
                <w:sz w:val="18"/>
                <w:szCs w:val="18"/>
              </w:rPr>
              <w:t>64.4.</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64.4.5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U skladu sa zakonom i potvrđenim međunarodnim ugovorima i odlukama Saveta Agencija sarađuje sa regulatornim telima drugih država, kao i sa drugim međunarodnim organima i organizacijama u cilju:</w:t>
            </w:r>
          </w:p>
          <w:p>
            <w:pPr>
              <w:pStyle w:val="1tekst"/>
              <w:ind w:left="0" w:right="150" w:hanging="0"/>
              <w:rPr>
                <w:lang w:val="sr-CS"/>
              </w:rPr>
            </w:pPr>
            <w:r>
              <w:rPr/>
              <w:t>1) razvoja regionalnog i pan-evropskog tržišta električne energije i prirodnog gasa;</w:t>
            </w:r>
          </w:p>
          <w:p>
            <w:pPr>
              <w:pStyle w:val="Normal"/>
              <w:shd w:fill="FFFFFF" w:val="clear"/>
              <w:jc w:val="both"/>
              <w:rPr>
                <w:rFonts w:ascii="Times New Roman" w:hAnsi="Times New Roman" w:cs="Times New Roman"/>
                <w:sz w:val="18"/>
                <w:szCs w:val="18"/>
                <w:lang w:val="sr-CS"/>
              </w:rPr>
            </w:pPr>
            <w:r>
              <w:rPr>
                <w:rFonts w:eastAsia="Times New Roman" w:cs="Times New Roman" w:ascii="Times New Roman" w:hAnsi="Times New Roman"/>
                <w:bCs/>
                <w:sz w:val="24"/>
                <w:szCs w:val="24"/>
                <w:lang w:val="sr-RS"/>
              </w:rPr>
              <w:t>5a) sarađuje sa drugim regulatornim telima regiona u vezi sa radom regionalnih koordinacionih centa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omplying with, and implementing, any relevant legally binding decisions of the Commission and of ACE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ored poslova propisanih ovim zakonom, Agencija je ovlašćena da:</w:t>
            </w:r>
          </w:p>
          <w:p>
            <w:pPr>
              <w:pStyle w:val="1tekst"/>
              <w:ind w:left="0" w:right="150" w:hanging="0"/>
              <w:rPr>
                <w:sz w:val="18"/>
                <w:szCs w:val="18"/>
                <w:lang w:val="sr-CS"/>
              </w:rPr>
            </w:pPr>
            <w:r>
              <w:rPr/>
              <w:t>14) usklađuje i primenjuje sve pravno obavezujuće odluke nadležnih tela iz člana 2. tačka 42)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nsuring that transmission system operators make available interconnector capacities to the utmost extent pursuant to Article 16 of Regulation (EU) 2019/9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3.165a.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CS"/>
              </w:rPr>
              <w:t>O</w:t>
            </w:r>
            <w:r>
              <w:rPr/>
              <w:t>perator prenosnog sistema ne sme da ograničava prenosne kapacitete između zona trgovanja koje se stavljaju na raspolaganje učesnicima na tržištu kako bi rešavao zagušenja unutar svoje zone trgovanja ili kao sredstvo upravljanja tokovima snaga koji su rezultat transakcija unutar ove zone.</w:t>
            </w:r>
            <w:r>
              <w:rPr>
                <w:sz w:val="24"/>
                <w:szCs w:val="24"/>
                <w:lang w:val="sr-RS" w:eastAsia="en-GB"/>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reporting annually on its activity and the fulfilment of its duties to the relevant authorities of the Member States, the Commission and ACER, including on the steps taken and the results obtained as regards each of the tasks listed in this Articl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pPr>
            <w:r>
              <w:rPr/>
              <w:t>13) podnosi godišnji izveštaj o radu i preduzetim merama u pogledu ispunjenja obaveza nadležnom telu iz člana 2. tačka 42) ovog zakona;</w:t>
            </w:r>
          </w:p>
          <w:p>
            <w:pPr>
              <w:pStyle w:val="Normal"/>
              <w:shd w:fill="FFFFFF" w:val="clear"/>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j</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nsuring that there is no cross-subsidisation between transmission, distribution and supply activities or other electricity or non-electricity activiti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1tekst"/>
              <w:ind w:left="0" w:right="150" w:hanging="0"/>
              <w:rPr/>
            </w:pPr>
            <w:r>
              <w:rPr/>
              <w:t>2) postojanja međusobnog subvencionisanja energetskih subjekata koji se bave različitim energetskim delatnostima, kao i između različitih energetskih delatnosti u okviru istog energetskog subjekt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k</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onitoring investment plans of the transmission system operators and providing in its annual report an assessment of the investment plans of the transmission system operators as regards their consistency with the Union-wide network development plan; such assessment may include recommendations to amend those investment pl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sz w:val="18"/>
                <w:szCs w:val="18"/>
                <w:lang w:val="sr-CS"/>
              </w:rPr>
            </w:pPr>
            <w:r>
              <w:rPr/>
              <w:t>3) prati realizaciju plana razvoja operatora prenosnog, odnosno distributivnog sistema električne energije i plana razvoja operatora sistema za transport prirodnog gasa i preporučuje, ukoliko je potrebno njihovu izmenu o čemu izveštava u svom godišnjem izvešta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l</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and assessing the performance of transmission system operators and distribution system operators in relation to the development of a smart grid that promotes energy efficiency and the integration of energy from renewable sources, based on a limited set of indicators, and publish a national report every two years, including recommend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56.1.18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Latn-RS" w:eastAsia="sr-Latn-RS"/>
              </w:rPr>
              <w:t>18e) prati i procenjuje rezultate operatora prenosnog sistema i operatora distributivnog sistema u vezi sa razvojem naprednih mernih sistema kojima se podstiče energetska efikasnost i integracija energije iz obnovljivih izvora, na osnovu ograničenog broja pokazatelja, objavljuje svake druge godina izveštaj sa preporukama za poboljš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m</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setting or approving standards and requirements for quality of service and quality of supply or contributing thereto together with other competent authorities and monitoring compliance with and reviewing the past performance of network security and reliability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sz w:val="18"/>
                <w:szCs w:val="18"/>
                <w:lang w:val="sr-CS"/>
              </w:rPr>
            </w:pPr>
            <w:r>
              <w:rPr/>
              <w:t>16) prati pokazatelje tehničkog i komercijalnog kvaliteta isporuke i snabdevanja električne energije i prirodnog gasa iz čl. 215. i 320.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n</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level of transparency, including of wholesale prices, and ensuring compliance of electricity undertakings with transparency oblig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obezbeđuje nediskriminatorni pristup sistemima, kao i efektivnu konkurenciju i efikasno funkcionisanje tržišta električne energije i prirodnog gasa, kroz praćenje:</w:t>
            </w:r>
          </w:p>
          <w:p>
            <w:pPr>
              <w:pStyle w:val="1tekst"/>
              <w:ind w:left="0" w:right="150" w:hanging="0"/>
              <w:rPr>
                <w:sz w:val="18"/>
                <w:szCs w:val="18"/>
                <w:lang w:val="sr-CS"/>
              </w:rPr>
            </w:pPr>
            <w:r>
              <w:rPr/>
              <w:t>10) nivoa transparentnosti, uključujući i transparentnost cene u trgovini na veliko, kao i nivo konkurencije, uključujući poremećaje ili ograničenja konkurencije, u saradnji sa organima nadležnim za poslove konkuren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o</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level and effectiveness of market opening and competition at wholesale and retail levels, including on electricity exchanges, prices for household customers including prepayment systems, the impact of dynamic electricity price contracts and of the use of smart metering systems, switching rates, disconnection rates, charges for maintenance services, the execution of maintenance services, the relationship between household and wholesale prices, the evolution of grid tariffs and levies, and complaints by household customers, as well as any distortion or restriction of competition, including by providing any relevant information, and bringing any relevant cases to the relevant competition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obezbeđuje nediskriminatorni pristup sistemima, kao i efektivnu konkurenciju i efikasno funkcionisanje tržišta električne energije i prirodnog gasa, kroz praćenje:</w:t>
            </w:r>
          </w:p>
          <w:p>
            <w:pPr>
              <w:pStyle w:val="1tekst"/>
              <w:ind w:left="0" w:right="150" w:hanging="0"/>
              <w:rPr>
                <w:sz w:val="18"/>
                <w:szCs w:val="18"/>
                <w:lang w:val="sr-CS"/>
              </w:rPr>
            </w:pPr>
            <w:r>
              <w:rPr>
                <w:sz w:val="24"/>
                <w:szCs w:val="24"/>
                <w:lang w:val="sr-RS" w:eastAsia="en-US"/>
              </w:rPr>
              <w:t>12) nivoa i efektivnosti otvaranja tržišta i konkurencije u trgovini na veliko i snabdevanju krajnjih kupaca, uključujući i organizovano tržište električne energije, cene za domaćinstva uključujući i pretplatne sisteme naplate, uticaj ugovora sa promenljivom cenom električne energije i korišćenja naprednih mernih sistema, odnos između veleprodajne cene i cene za domaćinstva, procenat promene snabdevača, isključenja i obustave isporuke, izvršenje i naknade za uslugu održavanja, promene tarife i naknade za korišćenje mreže</w:t>
            </w:r>
            <w:r>
              <w:rPr>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p</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occurrence of restrictive contractual practices, including exclusivity clauses which may prevent customers from contracting simultaneously with more than one supplier or restrict their choice to do so, and, where appropriate, informing the national competition authorities of such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obezbeđuje nediskriminatorni pristup sistemima, kao i efektivnu konkurenciju i efikasno funkcionisanje tržišta električne energije i prirodnog gasa, kroz praćenje:</w:t>
            </w:r>
          </w:p>
          <w:p>
            <w:pPr>
              <w:pStyle w:val="1tekst"/>
              <w:ind w:left="0" w:right="150" w:hanging="0"/>
              <w:rPr>
                <w:sz w:val="18"/>
                <w:szCs w:val="18"/>
                <w:lang w:val="sr-CS"/>
              </w:rPr>
            </w:pPr>
            <w:r>
              <w:rPr>
                <w:rFonts w:eastAsia="Calibri"/>
                <w:bCs/>
                <w:sz w:val="24"/>
                <w:szCs w:val="24"/>
                <w:lang w:val="sr-RS" w:eastAsia="en-US"/>
              </w:rPr>
              <w:t>12a) pojava restriktivnih ugovornih praksi, uključujući klauzule o ekskluzivnosti koje mogu sprečiti kupce da zaključuju ugovore istovremeno sa više od jednog snabdevača ili ograničiti njihov izbor da to urade i o tome obaveštava nadležni organ za zaštitu konkurencije o takvim praksa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q</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time taken by transmission system operators and distribution system operators to make connections and repai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obezbeđuje nediskriminatorni pristup sistemima, kao i efektivnu konkurenciju i efikasno funkcionisanje tržišta električne energije i prirodnog gasa, kroz praćenje:</w:t>
            </w:r>
          </w:p>
          <w:p>
            <w:pPr>
              <w:pStyle w:val="1tekst"/>
              <w:ind w:left="0" w:right="150" w:hanging="0"/>
              <w:rPr>
                <w:sz w:val="18"/>
                <w:szCs w:val="18"/>
                <w:lang w:val="sr-CS"/>
              </w:rPr>
            </w:pPr>
            <w:r>
              <w:rPr/>
              <w:t>6) vremena koje je potrebno operatorima sistema da izvedu priključak i izvrše priključenje na sistem, odnosno otklanjanje kvara u slučaju prekida isporu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r</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elping to ensure, together with other relevant authorities, that the consumer protection measures are effective and enforced;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obezbeđuje nediskriminatorni pristup sistemima, kao i efektivnu konkurenciju i efikasno funkcionisanje tržišta električne energije i prirodnog gasa, kroz praćenje:</w:t>
            </w:r>
          </w:p>
          <w:p>
            <w:pPr>
              <w:pStyle w:val="1tekst"/>
              <w:ind w:left="0" w:right="150" w:hanging="0"/>
              <w:rPr/>
            </w:pPr>
            <w:r>
              <w:rPr/>
              <w:t>14) poštovanja mera zaštite potrošača utvrđenih ovim zakonom</w:t>
            </w:r>
            <w:r>
              <w:rPr>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s</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publishing recommendations, at least annually, in relation to compliance of supply prices with Article 5, and providing those recommendations to the competition authorities, where appropri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 4) i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ored poslova propisanih ovim zakonom, Agencija je ovlašćena da:</w:t>
            </w:r>
          </w:p>
          <w:p>
            <w:pPr>
              <w:pStyle w:val="1tekst"/>
              <w:ind w:left="0" w:right="150" w:hanging="0"/>
              <w:rPr/>
            </w:pPr>
            <w:r>
              <w:rPr/>
              <w:t>4) donosi uputstva i preporuke i daje smernice za primenu akata iz čl. 50. i 51. stav 1. tač. 1) i 2) ovog zakona;</w:t>
            </w:r>
          </w:p>
          <w:p>
            <w:pPr>
              <w:pStyle w:val="1tekst"/>
              <w:ind w:left="0" w:right="150" w:hanging="0"/>
              <w:rPr>
                <w:sz w:val="18"/>
                <w:szCs w:val="18"/>
                <w:lang w:val="sr-CS"/>
              </w:rPr>
            </w:pPr>
            <w:r>
              <w:rPr/>
              <w:t>5) sačinjava i objavljuje izveštaj o potrebi regulisanja cena iz člana 88. stav 3. ovog zakona, kao i izveštaj o neophodnosti održavanja rezervnog snabdevanja iz člana 194.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ensuring non-discriminatory access to customer consumption data, the provision, for optional use, of an easily understandable harmonised format at national level for consumption data, and prompt access for all customers to such data pursuant to Articles 23 and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ored poslova propisanih ovim zakonom, Agencija je ovlašćena da:</w:t>
            </w:r>
          </w:p>
          <w:p>
            <w:pPr>
              <w:pStyle w:val="1tekst"/>
              <w:ind w:left="0" w:right="150" w:hanging="0"/>
              <w:rPr>
                <w:lang w:val="sr-CS"/>
              </w:rPr>
            </w:pPr>
            <w:r>
              <w:rPr/>
              <w:t>11) propiše postupak ostvarivanja prava na pristup podacima o sopstvenoj potrošnji kupca električne energije, odnosno prirodnog gasa, vrstu dostupnih podataka i rokove u kojima operator sistema mora da obezbedi podatke i postupak objavi na internet stanici Agencije zajedno sa jednostavnim i lako razumljivim obrascem za prikazivanje podataka o potrošnji i time obezbedi krajnjem kupcu, a na zahtev krajnjeg kupca i snabdevaču pravo na besplatan pristup tim podacima;</w:t>
            </w:r>
          </w:p>
          <w:p>
            <w:pPr>
              <w:pStyle w:val="1tekst"/>
              <w:ind w:left="0" w:right="150" w:hanging="0"/>
              <w:rPr>
                <w:lang w:val="sr-CS"/>
              </w:rPr>
            </w:pPr>
            <w:r>
              <w:rPr>
                <w:lang w:val="sr-CS"/>
              </w:rPr>
            </w:r>
          </w:p>
          <w:p>
            <w:pPr>
              <w:pStyle w:val="1tekst"/>
              <w:ind w:left="0" w:right="150" w:hanging="0"/>
              <w:rPr>
                <w:sz w:val="18"/>
                <w:szCs w:val="18"/>
                <w:lang w:val="sr-CS"/>
              </w:rPr>
            </w:pPr>
            <w:r>
              <w:rPr/>
              <w:t>Agencija je dužna da u skladu sa zakonom i drugim propisima čuva tajnost komercijalnih i drugih poverljivih poslovnih podataka koji su joj dostavljeni za obavljanje poslova iz njene nadlež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u</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onitoring the implementation of rules relating to the roles and responsibilities of transmission system operators, distribution system operators, suppliers, customers and other market participants pursuant to Regulation (EU) 2019/9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sz w:val="18"/>
                <w:szCs w:val="18"/>
                <w:lang w:val="sr-CS"/>
              </w:rPr>
            </w:pPr>
            <w:r>
              <w:rPr/>
              <w:t>2) prati primenu pravila iz člana 53. ovog zakona, zahteva njihovu izmenu i prati primenu drugih akata, u skladu sa odredbama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investment in generation and storage capacities in relation to security of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8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obezbeđuje nediskriminatorni pristup sistemima, kao i efektivnu konkurenciju i efikasno funkcionisanje tržišta električne energije i prirodnog gasa, kroz praćenje:</w:t>
            </w:r>
          </w:p>
          <w:p>
            <w:pPr>
              <w:pStyle w:val="1tekst"/>
              <w:ind w:left="0" w:right="150" w:hanging="0"/>
              <w:rPr>
                <w:sz w:val="18"/>
                <w:szCs w:val="18"/>
                <w:lang w:val="sr-CS"/>
              </w:rPr>
            </w:pPr>
            <w:r>
              <w:rPr>
                <w:rFonts w:eastAsia="Calibri"/>
                <w:bCs/>
                <w:sz w:val="24"/>
                <w:szCs w:val="24"/>
                <w:lang w:val="sr-RS" w:eastAsia="en-US"/>
              </w:rPr>
              <w:t>8a) ulaganja u objekte za proizvodnju i skladištenje električne energije u odnosu na sigurnost snabdev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w</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echnical cooperation between Union and third-country transmission system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2), 5) i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U skladu sa zakonom i potvrđenim međunarodnim ugovorima i odlukama Saveta Agencija sarađuje sa regulatornim telima drugih država, kao i sa drugim međunarodnim organima i organizacijama u cilju:</w:t>
            </w:r>
          </w:p>
          <w:p>
            <w:pPr>
              <w:pStyle w:val="1tekst"/>
              <w:ind w:left="0" w:right="150" w:hanging="0"/>
              <w:rPr/>
            </w:pPr>
            <w:r>
              <w:rPr/>
              <w:t>2) podsticanja operativnih sporazuma koji omogućavaju optimalno upravljanje mrežama;</w:t>
            </w:r>
          </w:p>
          <w:p>
            <w:pPr>
              <w:pStyle w:val="1tekst"/>
              <w:ind w:left="0" w:right="150" w:hanging="0"/>
              <w:rPr/>
            </w:pPr>
            <w:r>
              <w:rPr/>
              <w:t>5) zajedničkih raspodela prava na korišćenje prenosnih kapaciteta između zona trgovanja;</w:t>
            </w:r>
          </w:p>
          <w:p>
            <w:pPr>
              <w:pStyle w:val="1tekst"/>
              <w:ind w:left="0" w:right="150" w:hanging="0"/>
              <w:rPr>
                <w:sz w:val="18"/>
                <w:szCs w:val="18"/>
                <w:lang w:val="sr-CS"/>
              </w:rPr>
            </w:pPr>
            <w:r>
              <w:rPr/>
              <w:t>6) stvaranje uslova za adekvatan nivo prekograničnih kapaciteta u regionu i između regiona, kako bi se omogućio razvoj efektivne konkurencije i poboljšanje sigurnosti snabdev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x</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contributing to the compatibility of data exchange processes for the most important market processes at reg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Agencija obezbeđuje nediskriminatorni pristup sistemima, kao i efektivnu konkurenciju i efikasno funkcionisanje tržišta električne energije i prirodnog gasa, kroz praćenje:</w:t>
            </w:r>
          </w:p>
          <w:p>
            <w:pPr>
              <w:pStyle w:val="1tekst"/>
              <w:ind w:left="0" w:right="150" w:hanging="0"/>
              <w:rPr>
                <w:sz w:val="18"/>
                <w:szCs w:val="18"/>
                <w:lang w:val="sr-CS"/>
              </w:rPr>
            </w:pPr>
            <w:r>
              <w:rPr/>
              <w:t>15) usklađenosti procesa razmene podataka za najvažnije tržišne procese na regionalnom nivo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y</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onitoring the availability of comparison tools that meet the requirements set out in Article 1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b.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A</w:t>
            </w:r>
            <w:r>
              <w:rPr/>
              <w:t xml:space="preserve">gencija je dužna da izradi aplikaciju za poređenje koja pokriva celo tržište električne energije u republici srbiji i obezbedi da aplikacija ispunjava uslove iz stava 3. ovog član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z</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removal of unjustified obstacles to and restrictions on the development of consumption of self- generated electricity and citizen energy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Normal"/>
              <w:shd w:fill="FFFFFF" w:val="clear"/>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16) neopravdanih prepreka i ograničenja u razvoju proizvodnje električne energije za sopstvene potrebe i energetskih zajednica građ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Where a Member State has so provided, the monitoring duties set out in paragraph 1 may be carried out by other authorities than the regulatory authority. In such a case, the information resulting from such monitoring shall be made available to the regulatory authority as soon as possible.</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While preserving their independence, without prejudice to their own specific competence and consistent with the principles of better regulation, the regulatory authority shall, as appropriate, consult transmission system operators and, as appropriate, closely cooperate with other relevant national authorities when carrying out the duties set out in paragraph 1. Any approvals given by a regulatory authority or ACER under this Directive are without prejudice to any duly justified future use of its powers by the regulatory authority under this Article or to any penalties imposed by other relevant authorities or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gencija će u izvršavanju poslova propisanih zakonom, sarađivati sa državnim i drugim organima i organizacijama, udruženjima za zaštitu potrošača, organizacijom koja se bavi zaštitom konkurencije i regulatornim telima u Republici Srbiji i u inostranstvu, na način koji obezbeđuje njenu nezavisnos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U Republici Srbiji je za praćenje aktivnosti navedenih u članu 5. stav 1. zadužena Agencija za energetiku Republike Srbij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ensure that regulatory authorities are granted the powers enabling them to carry out the duties referred to in this Article in an efficient and expeditious manner. For this purpose, the regulatory authority shall have at least the following pow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o issue binding decisions on electricity undertaking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može, radi obavljanja poslova iz čl. 49. - 57. ovog zakona, donositi odluke koje su obavezujuće za energetske subjek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o carry out investigations into the functioning of the electricity markets, and to decide upon and impose any necessary and proportionate measures to promote effective competition and ensure the proper functioning of the market. Where appropriate, the regulatory authority shall also have the power to cooperate with the national competition authority and the financial market regulators or the Commission in conducting an investigation relating to competition law;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3.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može ispitati okolnosti, podatke i razmenjene informacije, uključujući one u pogledu funkcionisanja tržišta električne energije i prirodnog gasa, odlučivati o primeni potrebnih i primerenih mera za unapređenje efektivne konkurencije i radi obezbeđivanja normalnog funkcionisanja tržišta.</w:t>
            </w:r>
          </w:p>
          <w:p>
            <w:pPr>
              <w:pStyle w:val="1tekst"/>
              <w:ind w:left="0" w:right="150" w:hanging="0"/>
              <w:rPr>
                <w:sz w:val="18"/>
                <w:szCs w:val="18"/>
                <w:lang w:val="sr-CS"/>
              </w:rPr>
            </w:pPr>
            <w:r>
              <w:rPr/>
              <w:t>U sprovođenju poslova iz stava 3. ovog člana, Agencija će sarađivati sa organom nadležnim za poslove konkurencije i organima nadležnim za nadzor nad finansijskim tržiš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o require any information from electricity undertakings relevant for the fulfilment of its tasks, including the justification for any refusal to grant third-party access, and any information on measures necessary to reinforce the network;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Pored poslova propisanih ovim zakonom, Agencija je ovlašćena da:</w:t>
            </w:r>
          </w:p>
          <w:p>
            <w:pPr>
              <w:pStyle w:val="1tekst"/>
              <w:ind w:left="0" w:right="150" w:hanging="0"/>
              <w:rPr/>
            </w:pPr>
            <w:r>
              <w:rPr/>
              <w:t>8) zahteva od energetskih subjekata dostavljanje podataka i dokumentacije neophodnih za rad Agencije, u roku koji ne može biti kraći od osam dana od dana prijema zahtev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o impose effective, proportionate and dissuasive penalties on electricity undertakings not complying with their obligations under this Directive, Regulation (EU) 2019/943 or any relevant legally binding decisions of the regulatory authority or of ACER, or to propose that a competent court impose such penalties, including the power to impose or propose the imposition of penalties of up to 10 % of the annual turnover of the transmission system operator on the transmission system operator or of up to 10 % of the annual turnover of the vertically integrated undertaking on the vertically integrated undertaking, as the case may be, for non-compliance with their respective obligations pursuant to this Directive;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5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59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rPr>
              <w:t xml:space="preserve">Agencija može, u okviru svoje nadležnosti, operatoru sistema, snabdevaču na veliko električnom energijom, odnosno prirodnim gasom, snabdevaču električnom energijom, odnosno prirodnim gasom i javnom snabdevaču prirodnim gasom, zbog neizvršenja obaveza propisanih ovim zakonom izreći: </w:t>
            </w:r>
          </w:p>
          <w:p>
            <w:pPr>
              <w:pStyle w:val="1tekst"/>
              <w:numPr>
                <w:ilvl w:val="0"/>
                <w:numId w:val="5"/>
              </w:numPr>
              <w:ind w:left="0" w:right="150" w:hanging="0"/>
              <w:rPr>
                <w:sz w:val="24"/>
                <w:szCs w:val="24"/>
                <w:lang w:val="sr-RS"/>
              </w:rPr>
            </w:pPr>
            <w:r>
              <w:rPr>
                <w:sz w:val="24"/>
                <w:szCs w:val="24"/>
                <w:lang w:val="sr-RS"/>
              </w:rPr>
              <w:t>opomenu;</w:t>
            </w:r>
          </w:p>
          <w:p>
            <w:pPr>
              <w:pStyle w:val="1tekst"/>
              <w:numPr>
                <w:ilvl w:val="0"/>
                <w:numId w:val="5"/>
              </w:numPr>
              <w:ind w:left="1068" w:right="150" w:hanging="1068"/>
              <w:rPr>
                <w:sz w:val="24"/>
                <w:szCs w:val="24"/>
                <w:lang w:val="sr-RS"/>
              </w:rPr>
            </w:pPr>
            <w:r>
              <w:rPr>
                <w:sz w:val="24"/>
                <w:szCs w:val="24"/>
                <w:lang w:val="sr-RS"/>
              </w:rPr>
              <w:t xml:space="preserve">upozorenje; </w:t>
            </w:r>
          </w:p>
          <w:p>
            <w:pPr>
              <w:pStyle w:val="1tekst"/>
              <w:numPr>
                <w:ilvl w:val="0"/>
                <w:numId w:val="5"/>
              </w:numPr>
              <w:ind w:left="1068" w:right="150" w:hanging="1068"/>
              <w:rPr>
                <w:sz w:val="24"/>
                <w:szCs w:val="24"/>
                <w:lang w:val="sr-RS"/>
              </w:rPr>
            </w:pPr>
            <w:r>
              <w:rPr>
                <w:sz w:val="24"/>
                <w:szCs w:val="24"/>
                <w:lang w:val="sr-RS"/>
              </w:rPr>
              <w:t>novčanu kaznu;</w:t>
            </w:r>
          </w:p>
          <w:p>
            <w:pPr>
              <w:pStyle w:val="1tekst"/>
              <w:numPr>
                <w:ilvl w:val="0"/>
                <w:numId w:val="5"/>
              </w:numPr>
              <w:ind w:left="0" w:right="150" w:hanging="0"/>
              <w:rPr>
                <w:sz w:val="24"/>
                <w:szCs w:val="24"/>
                <w:lang w:val="sr-RS"/>
              </w:rPr>
            </w:pPr>
            <w:r>
              <w:rPr>
                <w:sz w:val="24"/>
                <w:szCs w:val="24"/>
                <w:lang w:val="sr-RS"/>
              </w:rPr>
              <w:t>nalog fizičkom ili pravnom licu da uspostavi zakonitosti poslovanja i/ili prestane i ne ponavlja svako postupanje iz kog proizilazi nezakonitost ili nepravilnost;</w:t>
            </w:r>
          </w:p>
          <w:p>
            <w:pPr>
              <w:pStyle w:val="1tekst"/>
              <w:numPr>
                <w:ilvl w:val="0"/>
                <w:numId w:val="5"/>
              </w:numPr>
              <w:ind w:left="0" w:right="150" w:hanging="0"/>
              <w:rPr>
                <w:sz w:val="24"/>
                <w:szCs w:val="24"/>
                <w:lang w:val="sr-RS"/>
              </w:rPr>
            </w:pPr>
            <w:r>
              <w:rPr>
                <w:sz w:val="24"/>
                <w:szCs w:val="24"/>
                <w:lang w:val="sr-RS"/>
              </w:rPr>
              <w:t>privremenu zabranu, odnosno za ponovljene i ozbiljne nezakonitosti, trajnu zabranu vršenja rukovodećih funkcija članu organa uprave ili drugom odgovornom fizičkom licu u energetskom subjektu;</w:t>
            </w:r>
          </w:p>
          <w:p>
            <w:pPr>
              <w:pStyle w:val="1tekst"/>
              <w:numPr>
                <w:ilvl w:val="0"/>
                <w:numId w:val="5"/>
              </w:numPr>
              <w:ind w:left="0" w:right="150" w:hanging="0"/>
              <w:rPr>
                <w:sz w:val="24"/>
                <w:szCs w:val="24"/>
                <w:lang w:val="sr-RS"/>
              </w:rPr>
            </w:pPr>
            <w:r>
              <w:rPr>
                <w:sz w:val="24"/>
                <w:szCs w:val="24"/>
                <w:lang w:val="sr-RS"/>
              </w:rPr>
              <w:t>ili pokrenuti odgovarajući postupak pred nadležnim sudom.</w:t>
            </w:r>
          </w:p>
          <w:p>
            <w:pPr>
              <w:pStyle w:val="1tekst"/>
              <w:ind w:left="0" w:right="150" w:hanging="0"/>
              <w:rPr/>
            </w:pPr>
            <w:r>
              <w:rPr>
                <w:sz w:val="24"/>
                <w:szCs w:val="24"/>
                <w:lang w:val="sr-RS"/>
              </w:rPr>
              <w:t>Pri izricanju mere iz stava 1. tač. 1) – 6) ovog člana Agencija je dužna da poštuje načela objektivnosti i nepristrasnosti i da omogući energetskim subjektima iz stava 1. ovog člana da se izjasne o činjenicama koje su povod za vođenje postupka.</w:t>
            </w:r>
          </w:p>
          <w:p>
            <w:pPr>
              <w:pStyle w:val="1tekst"/>
              <w:ind w:left="0" w:right="150" w:hanging="0"/>
              <w:rPr/>
            </w:pPr>
            <w:r>
              <w:rPr>
                <w:sz w:val="24"/>
                <w:szCs w:val="24"/>
                <w:lang w:val="sr-RS"/>
              </w:rPr>
              <w:t>Nezakonitosti, u smislu ovog zakona, su stanja i postupanja koji nisu u skladu sa ovim zakonom, podzakonskim aktima, aktima Agencije i propisima kojima je Agenciji data nadležnost za primenu, sprovođenje nadzora ili nadzora nad primenom.</w:t>
            </w:r>
          </w:p>
          <w:p>
            <w:pPr>
              <w:pStyle w:val="1tekst"/>
              <w:ind w:left="0" w:right="150" w:hanging="0"/>
              <w:rPr/>
            </w:pPr>
            <w:r>
              <w:rPr>
                <w:sz w:val="24"/>
                <w:szCs w:val="24"/>
                <w:lang w:val="sr-RS"/>
              </w:rPr>
              <w:t>Nepravilnosti, u smislu ovog zakona, su stanja i aktivnosti kojima se usvojeni interni akti subjekta nadzora, poslovne politike, propisane mere i postupci dosledno ne primenjuju u poslovanju subjekta nadzora.</w:t>
            </w:r>
          </w:p>
          <w:p>
            <w:pPr>
              <w:pStyle w:val="1tekst"/>
              <w:ind w:left="0" w:right="150" w:hanging="0"/>
              <w:rPr>
                <w:sz w:val="24"/>
                <w:szCs w:val="24"/>
                <w:lang w:val="sr-RS"/>
              </w:rPr>
            </w:pPr>
            <w:r>
              <w:rPr>
                <w:sz w:val="24"/>
                <w:szCs w:val="24"/>
                <w:lang w:val="sr-RS"/>
              </w:rPr>
              <w:t>Agencija u postupku izricanja mera i sankcija postupa u skladu zakonom koji uređuje opšti upravni postupak.</w:t>
            </w:r>
          </w:p>
          <w:p>
            <w:pPr>
              <w:pStyle w:val="1tekst"/>
              <w:ind w:left="0" w:right="150" w:hanging="0"/>
              <w:rPr>
                <w:sz w:val="24"/>
                <w:szCs w:val="24"/>
                <w:lang w:val="sr-RS"/>
              </w:rPr>
            </w:pPr>
            <w:r>
              <w:rPr>
                <w:sz w:val="24"/>
                <w:szCs w:val="24"/>
                <w:lang w:val="sr-RS"/>
              </w:rPr>
            </w:r>
          </w:p>
          <w:p>
            <w:pPr>
              <w:pStyle w:val="1tekst"/>
              <w:ind w:left="0" w:right="150" w:hanging="0"/>
              <w:rPr/>
            </w:pPr>
            <w:r>
              <w:rPr>
                <w:sz w:val="24"/>
                <w:szCs w:val="24"/>
                <w:lang w:val="sr-RS"/>
              </w:rPr>
              <w:t>Agencija može izreći novčanu kaznu i to:</w:t>
            </w:r>
          </w:p>
          <w:p>
            <w:pPr>
              <w:pStyle w:val="1tekst"/>
              <w:ind w:left="0" w:right="150" w:hanging="0"/>
              <w:rPr/>
            </w:pPr>
            <w:r>
              <w:rPr>
                <w:sz w:val="24"/>
                <w:szCs w:val="24"/>
                <w:lang w:val="sr-RS"/>
              </w:rPr>
              <w:t>1) za pravna lica do najviše 15% ukupnog godišnjeg prometa pravnog lica prema poslednjim raspoloživim finansijskim izveštajima, ako je pravno lice matično društvo ili zavisno društvo matičnog društva koje je u obavezi da pripremi konsolidovane finansijske izveštaje u skladu sa zakonom kojim se uređuje računovodstvo, ukupni godišnji promet je ukupni godišnji promet, ili odgovarajući vid prihoda u skladu sa aktima kojima se uređuje računovodstvo, prema poslednjim raspoloživim konsolidovanim izveštajima koje je odobrila uprava krajnjeg matičnog društva;</w:t>
            </w:r>
          </w:p>
          <w:p>
            <w:pPr>
              <w:pStyle w:val="1tekst"/>
              <w:ind w:left="0" w:right="150" w:hanging="0"/>
              <w:rPr/>
            </w:pPr>
            <w:r>
              <w:rPr>
                <w:sz w:val="24"/>
                <w:szCs w:val="24"/>
                <w:lang w:val="sr-RS"/>
              </w:rPr>
              <w:t>2) za fizička lica novčana kazna ne može biti manja od jedne zarade, niti veća od zbira dvanaest zarada koje je fizičko lice primilo u periodu od dvanaest meseci pre dana donošenja rešenja.</w:t>
            </w:r>
          </w:p>
          <w:p>
            <w:pPr>
              <w:pStyle w:val="1tekst"/>
              <w:ind w:left="0" w:right="150" w:hanging="0"/>
              <w:rPr/>
            </w:pPr>
            <w:r>
              <w:rPr>
                <w:sz w:val="24"/>
                <w:szCs w:val="24"/>
                <w:lang w:val="sr-RS"/>
              </w:rPr>
              <w:t>Maksimalna novčana kazna iz stava 1. ovog člana može biti izrečena u trostrukom iznosu stečene dobiti, ili izbegnutog gubitka kada se dobit može utvrditi, čak iako prevazilazi maksimalne iznose iz stava 1. ovog člana.</w:t>
            </w:r>
          </w:p>
          <w:p>
            <w:pPr>
              <w:pStyle w:val="1tekst"/>
              <w:ind w:left="0" w:right="150" w:hanging="0"/>
              <w:rPr/>
            </w:pPr>
            <w:r>
              <w:rPr>
                <w:sz w:val="24"/>
                <w:szCs w:val="24"/>
                <w:lang w:val="sr-RS"/>
              </w:rPr>
              <w:t>Agencija propisuje metodologiju za određivanje visine novčane kazne.</w:t>
            </w:r>
          </w:p>
          <w:p>
            <w:pPr>
              <w:pStyle w:val="1tekst"/>
              <w:ind w:left="0" w:right="150" w:hanging="0"/>
              <w:rPr>
                <w:sz w:val="24"/>
                <w:szCs w:val="24"/>
                <w:lang w:val="sr-RS"/>
              </w:rPr>
            </w:pPr>
            <w:r>
              <w:rPr>
                <w:sz w:val="24"/>
                <w:szCs w:val="24"/>
                <w:lang w:val="sr-RS"/>
              </w:rPr>
              <w:t>prihod ostvaren po osnovu naplaćenih novčanih kazni predstavlja prihod agencije.</w:t>
            </w:r>
          </w:p>
          <w:p>
            <w:pPr>
              <w:pStyle w:val="1tekst"/>
              <w:ind w:left="0" w:right="150" w:hanging="0"/>
              <w:rPr>
                <w:sz w:val="18"/>
                <w:szCs w:val="18"/>
                <w:lang w:val="sr-CS"/>
              </w:rPr>
            </w:pPr>
            <w:r>
              <w:rPr>
                <w:sz w:val="24"/>
                <w:szCs w:val="24"/>
                <w:lang w:val="sr-RS"/>
              </w:rPr>
              <w:t>Rešenje kojim se izriče novčana kazna predstavlja izvršnu isprav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ppropriate rights of investigation and relevant powers of instruction for dispute settlement under Article 60(2) and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58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rPr>
              <w:t>Svako lice koje sazna za nezakonitost ili nepravilnost iz člana 58. st. 3 i 4. može Agenciji podneti pismenu predstavku putem propisanog komunikacionog kanala.</w:t>
            </w:r>
          </w:p>
          <w:p>
            <w:pPr>
              <w:pStyle w:val="1tekst"/>
              <w:ind w:left="0" w:right="150" w:hanging="0"/>
              <w:rPr>
                <w:sz w:val="24"/>
                <w:szCs w:val="24"/>
                <w:lang w:val="sr-RS"/>
              </w:rPr>
            </w:pPr>
            <w:r>
              <w:rPr>
                <w:sz w:val="24"/>
                <w:szCs w:val="24"/>
                <w:lang w:val="sr-RS"/>
              </w:rPr>
              <w:t>agencije bliže propisuje:</w:t>
            </w:r>
          </w:p>
          <w:p>
            <w:pPr>
              <w:pStyle w:val="1tekst"/>
              <w:ind w:left="0" w:right="150" w:hanging="0"/>
              <w:rPr>
                <w:sz w:val="24"/>
                <w:szCs w:val="24"/>
                <w:lang w:val="sr-RS"/>
              </w:rPr>
            </w:pPr>
            <w:r>
              <w:rPr>
                <w:sz w:val="24"/>
                <w:szCs w:val="24"/>
                <w:lang w:val="sr-RS"/>
              </w:rPr>
              <w:t>1) posebne postupke za prijem prijava nezakonitosti ili nepravilnosti iz stava 1. ovog člana i komunikacione kanale koji se mogu koristiti za podnošenje takve prijave;</w:t>
            </w:r>
          </w:p>
          <w:p>
            <w:pPr>
              <w:pStyle w:val="1tekst"/>
              <w:ind w:left="0" w:right="150" w:hanging="0"/>
              <w:rPr>
                <w:sz w:val="18"/>
                <w:szCs w:val="18"/>
                <w:lang w:val="sr-CS"/>
              </w:rPr>
            </w:pPr>
            <w:r>
              <w:rPr>
                <w:sz w:val="24"/>
                <w:szCs w:val="24"/>
                <w:lang w:val="sr-RS"/>
              </w:rPr>
              <w:t>2) zaštitu identiteta i ličnih podataka lica koje je prijavilo nezakonitosti ili nepravilnosti i fizičkog lica na koje se prijava odnosi u svim fazama postupka, osim u istrazi i sudskom postup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y located in the Member State in which the ENTSO for Electricity or the EU DSO entity has its seat shall have the power to impose effective, proportionate and dissuasive penalties on those entities where they do not comply with their obligations under this Directive, Regulation (EU) 2019/943 or any relevant legally binding decisions of the regulatory authority or of ACER, or to propose that a competent court impose such penal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RS"/>
              </w:rPr>
              <w:t>Odredbe člana 59. stav 4. ne nalazi se u adaptiranoj Uredbi 2019/944 Odlukom Ministarskog saveta D/2021/13/MC-EnC od 30. novembra 2021. godin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n addition to the duties conferred upon it under paragraphs 1 and 3 of this Article, when an independent system operator has been designated under Article 44, the regulatory authority shall:</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monitor the transmission system owner's and the independent system operator's compliance with their obligations under this Article, and issue penalties for non-compliance in accordance with point (d) of paragraph 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monitor the relations and communications between the independent system operator and the transmission system owner so as to ensure compliance of the independent system operator with its obligations, and in particular approve contracts and act as a dispute settlement authority between the independent system operator and the transmission system owner with respect to any complaint submitted by either party pursuant to Article 60(2);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without prejudice to the procedure under point (c) of Article 44(2), for the first ten-year network development plan, approve the investments planning and the multi-annual network development plan submitted at least every two years by the independent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ensure that network access tariffs collected by the independent system operator include remuneration for the network owner or network owners, which provides for adequate remuneration of the network assets and of any new investments made therein, provided they are economically and efficiently incurre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e) have the powers to carry out inspections, including unannounced inspections, at the premises of transmission system owner and independent system operator; and </w:t>
            </w:r>
          </w:p>
          <w:p>
            <w:pPr>
              <w:pStyle w:val="Normal"/>
              <w:spacing w:before="40" w:after="40"/>
              <w:rPr>
                <w:rFonts w:ascii="Times New Roman" w:hAnsi="Times New Roman" w:cs="Times New Roman"/>
                <w:sz w:val="18"/>
              </w:rPr>
            </w:pPr>
            <w:r>
              <w:rPr>
                <w:rFonts w:cs="Times New Roman" w:ascii="Times New Roman" w:hAnsi="Times New Roman"/>
                <w:sz w:val="19"/>
                <w:szCs w:val="19"/>
              </w:rPr>
              <w:t>(f) monitor the use of congestion charges collected by the independent system operator in accordance with Article 19(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Odredbe člana 59. stav 5. se odnosi na nezavisnog operatora sistema, pa nije primenljiva u Republici Srbij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addition to the duties and powers conferred on it under paragraphs 1 and 3 of this Article, when a transmission system operator has been designated in accordance with Section 3 of Chapter VI, the regulatory authority shall be granted at least the following duties and pow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o impose penalties in accordance with point (d) of paragraph 3 for discriminatory behaviour in favour of the vertically integrated undertaking;</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b) to monitor communications between the transmission system operator and the vertically integrated undertaking so as to ensure compliance of the transmission system operator with its obligation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c) to act as dispute settlement authority between the vertically integrated undertaking and the transmission system operator with respect to any complaint submitted pursuant to Article 60(2);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o monitor commercial and financial relations including loans between the vertically integrated undertaking and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o approve all commercial and financial agreements between the vertically integrated undertaking and the transmission system operator on the condition that they comply with market condition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f) to request a justification from the vertically integrated undertaking when notified by the compliance officer in accordance with Article 50(4), such justification including, in particular, evidence demonstrating that no discriminatory behaviour to the advantage of the vertically integrated undertaking has occurre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g) to carry out inspections, including unannounced ones, on the premises of the vertically integrated undertaking and the transmission system operator; and </w:t>
            </w:r>
          </w:p>
          <w:p>
            <w:pPr>
              <w:pStyle w:val="Normal"/>
              <w:spacing w:before="40" w:after="40"/>
              <w:rPr>
                <w:rFonts w:ascii="Times New Roman" w:hAnsi="Times New Roman" w:cs="Times New Roman"/>
                <w:sz w:val="18"/>
              </w:rPr>
            </w:pPr>
            <w:r>
              <w:rPr>
                <w:rFonts w:cs="Times New Roman" w:ascii="Times New Roman" w:hAnsi="Times New Roman"/>
                <w:sz w:val="19"/>
                <w:szCs w:val="19"/>
              </w:rPr>
              <w:t>(h) to assign all or specific tasks of the transmission system operator to an independent system operator appointed in accordance with Article 44 in the case of a persistent breach by the transmission system operator of its obligations under this Directive, in particular in the case of repeated discriminatory behaviour to the benefit of the vertically integrated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Odredbe člana 59. stav 6. se odnosi na nezavisnog operatora sistema, pa nije primenljiva u Republici Srbij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egulatory authorities, except where ACER is competent to fix and approve the terms and conditions or methodologies for the implementation of network codes and guidelines under Chapter VII of Regulation (EU) 2019/943 pursuant to Article 5(2) of Regulation (EU) 2019/942 because of their coordinated nature, shall be responsible for fixing or approving sufficiently in advance of their entry into force at least the national methodologies used to calculate or establish the terms and conditions f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connection and access to national networks, including transmission and distribution tariffs or their methodologies, those tariffs or methodologies shall allow the necessary investments in the networks to be carried out in a manner allowing those investments to ensure the viability of the network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provision of ancillary services which shall be performed in the most economic manner possible and provide appropriate incentives for network users to balance their input and off-takes, such ancillary services shall be provided in a fair and non-discriminatory manner and be based on objective criteria;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access to cross-border infrastructures, including the procedures for the allocation of capacity and congestion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 2) i 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9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2, 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8) i 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donosi metodologije za:</w:t>
            </w:r>
          </w:p>
          <w:p>
            <w:pPr>
              <w:pStyle w:val="1tekst"/>
              <w:ind w:left="0" w:right="150" w:hanging="0"/>
              <w:rPr/>
            </w:pPr>
            <w:r>
              <w:rPr/>
              <w:t>1) određivanje cene pristupa sistemu za prenos električne energije;</w:t>
            </w:r>
          </w:p>
          <w:p>
            <w:pPr>
              <w:pStyle w:val="1tekst"/>
              <w:ind w:left="0" w:right="150" w:hanging="0"/>
              <w:rPr>
                <w:lang w:val="sr-CS"/>
              </w:rPr>
            </w:pPr>
            <w:r>
              <w:rPr/>
              <w:t>2) određivanje cene pristupa sistemu za distribuciju električne energije;</w:t>
            </w:r>
          </w:p>
          <w:p>
            <w:pPr>
              <w:pStyle w:val="1tekst"/>
              <w:ind w:left="0" w:right="150" w:hanging="0"/>
              <w:rPr/>
            </w:pPr>
            <w:r>
              <w:rPr/>
              <w:t>11) određivanje troškova priključenja na sistem za prenos i distribuciju električne energije;</w:t>
            </w:r>
          </w:p>
          <w:p>
            <w:pPr>
              <w:pStyle w:val="1tekst"/>
              <w:ind w:left="0" w:right="150" w:hanging="0"/>
              <w:rPr>
                <w:lang w:val="sr-CS"/>
              </w:rPr>
            </w:pPr>
            <w:r>
              <w:rPr>
                <w:lang w:val="sr-CS"/>
              </w:rPr>
            </w:r>
          </w:p>
          <w:p>
            <w:pPr>
              <w:pStyle w:val="1tekst"/>
              <w:ind w:left="0" w:right="150" w:hanging="0"/>
              <w:rPr>
                <w:lang w:val="sr-CS"/>
              </w:rPr>
            </w:pPr>
            <w:r>
              <w:rPr/>
              <w:t>Agencija je dužna da, prilikom određivanja cena definisanih u stavu 1. tač. 6) i 7) ovog člana, proceni i odobri troškove koji mogu da nastanu iz ulaganja u sistem za transport ili distribuciju prirodnog gasa, koji su potrebni za preuzimanje niskougljeničnih gasova sa ciljem suzbijanja klimatskih promena, u skladu sa obavezama nastalim na osnovu potvrđenih međunarodnih sporazuma.</w:t>
            </w:r>
          </w:p>
          <w:p>
            <w:pPr>
              <w:pStyle w:val="1tekst"/>
              <w:ind w:left="0" w:right="150" w:hanging="0"/>
              <w:rPr>
                <w:lang w:val="sr-CS"/>
              </w:rPr>
            </w:pPr>
            <w:r>
              <w:rPr>
                <w:lang w:val="sr-CS"/>
              </w:rPr>
            </w:r>
          </w:p>
          <w:p>
            <w:pPr>
              <w:pStyle w:val="1tekst"/>
              <w:ind w:left="0" w:right="150" w:hanging="0"/>
              <w:rPr/>
            </w:pPr>
            <w:r>
              <w:rPr/>
              <w:t>Regulisane cene iz člana 88. stav 2. tač. 1) do 9) i stav 3. ovog zakona određuju se na osnovu metodologija koje donosi Agencija.</w:t>
            </w:r>
          </w:p>
          <w:p>
            <w:pPr>
              <w:pStyle w:val="1tekst"/>
              <w:ind w:left="0" w:right="150" w:hanging="0"/>
              <w:rPr/>
            </w:pPr>
            <w:r>
              <w:rPr/>
              <w:t>Metodologijama iz stava 1. ovog člana naročito se određuju:</w:t>
            </w:r>
          </w:p>
          <w:p>
            <w:pPr>
              <w:pStyle w:val="1tekst"/>
              <w:ind w:left="0" w:right="150" w:hanging="0"/>
              <w:rPr/>
            </w:pPr>
            <w:r>
              <w:rPr/>
              <w:t>1) metod regulacije cena koji može biti zasnovan na opravdanim troškovima poslovanja i odgovarajućem prinosu na sredstva uložena u efikasno obavljanje energetske delatnosti, na primeni podsticajnih mehanizama za određivanje prihoda ili cena kao i na poređenju regulisanih cena, pojedinačnih troškova poslovanja ili prinosa na uložena sredstva energetskog subjekta sa uporedivim energetskim subjektima u energetskim delatnostima u kojima je to primereno;</w:t>
            </w:r>
          </w:p>
          <w:p>
            <w:pPr>
              <w:pStyle w:val="1tekst"/>
              <w:ind w:left="0" w:right="150" w:hanging="0"/>
              <w:rPr/>
            </w:pPr>
            <w:r>
              <w:rPr/>
              <w:t>2) elementi za koje se utvrđuju tarife, način izračunavanja regulisanih cena, odnosno tarifa i način obračuna isporučene električne energije, odnosno prirodnog gasa i izvršenih usluga;</w:t>
            </w:r>
          </w:p>
          <w:p>
            <w:pPr>
              <w:pStyle w:val="1tekst"/>
              <w:ind w:left="0" w:right="150" w:hanging="0"/>
              <w:rPr/>
            </w:pPr>
            <w:r>
              <w:rPr/>
              <w:t>3) kategorije i grupe kupaca, odnosno korisnika sistema u energetskim delatnostima gde je to primereno;</w:t>
            </w:r>
          </w:p>
          <w:p>
            <w:pPr>
              <w:pStyle w:val="1tekst"/>
              <w:ind w:left="0" w:right="150" w:hanging="0"/>
              <w:rPr/>
            </w:pPr>
            <w:r>
              <w:rPr/>
              <w:t>4) dužina regulatornog perioda, kao vremenskog perioda za koji se izračunavaju regulisane cene i</w:t>
            </w:r>
          </w:p>
          <w:p>
            <w:pPr>
              <w:pStyle w:val="1tekst"/>
              <w:ind w:left="0" w:right="150" w:hanging="0"/>
              <w:rPr/>
            </w:pPr>
            <w:r>
              <w:rPr/>
              <w:t>5) kriterijumi i način utvrđivanja opravdanosti troškova i normativi, kada je to primereno.</w:t>
            </w:r>
          </w:p>
          <w:p>
            <w:pPr>
              <w:pStyle w:val="1tekst"/>
              <w:ind w:left="0" w:right="150" w:hanging="0"/>
              <w:rPr/>
            </w:pPr>
            <w:r>
              <w:rPr/>
              <w:t>Metodologijom se mogu odrediti različite cene, odnosno tarife, zavisno od količine preuzete energije, odnosno energenata i uslova preuzimanja, snage, odnosno kapaciteta, godišnje, sezonske, mesečne i dnevne dinamike isporuke, kategorije i grupe kupaca, odnosno korisnika sistema, mesta preuzimanja, načina potrošnje, načina merenja i drugih karakteristika.</w:t>
            </w:r>
          </w:p>
          <w:p>
            <w:pPr>
              <w:pStyle w:val="1tekst"/>
              <w:ind w:left="0" w:right="150" w:hanging="0"/>
              <w:rPr/>
            </w:pPr>
            <w:r>
              <w:rPr/>
              <w:t>Metodologijom iz člana 50. stav 1. tačka 6) ovog zakona određuje se i naknada vlasniku transportnog sistema u slučaju nezavisnog operatora sistema.</w:t>
            </w:r>
          </w:p>
          <w:p>
            <w:pPr>
              <w:pStyle w:val="1tekst"/>
              <w:ind w:left="0" w:right="150" w:hanging="0"/>
              <w:rPr>
                <w:lang w:val="sr-CS"/>
              </w:rPr>
            </w:pPr>
            <w:r>
              <w:rPr>
                <w:lang w:val="sr-CS"/>
              </w:rPr>
            </w:r>
          </w:p>
          <w:p>
            <w:pPr>
              <w:pStyle w:val="1tekst"/>
              <w:ind w:left="0" w:right="150" w:hanging="0"/>
              <w:rPr/>
            </w:pPr>
            <w:r>
              <w:rPr/>
              <w:t>Regulisanim cenama obezbeđuje se:</w:t>
            </w:r>
          </w:p>
          <w:p>
            <w:pPr>
              <w:pStyle w:val="1tekst"/>
              <w:ind w:left="0" w:right="150" w:hanging="0"/>
              <w:rPr>
                <w:lang w:val="sr-CS"/>
              </w:rPr>
            </w:pPr>
            <w:r>
              <w:rPr/>
              <w:t>1) pokrivanje opravdanih troškova poslovanja i odgovarajućeg prinosa na efikasno uložena sredstva u obavljanje regulisane delatnosti, kojima se obezbeđuje kratkoročna i dugoročna sigurnost snabdevanja, odnosno održivi razvoj sistema uzimajući u obzir prihode i rashode vezane za dodelu prekograničnih kapaciteta i primenu mehanizma kompenzacije tranzita energije i ostale prihode;</w:t>
            </w:r>
          </w:p>
          <w:p>
            <w:pPr>
              <w:pStyle w:val="1tekst"/>
              <w:ind w:left="0" w:right="150" w:hanging="0"/>
              <w:rPr/>
            </w:pPr>
            <w:r>
              <w:rPr/>
              <w:t>2) bezbednost rada sistema;</w:t>
            </w:r>
          </w:p>
          <w:p>
            <w:pPr>
              <w:pStyle w:val="1tekst"/>
              <w:ind w:left="0" w:right="150" w:hanging="0"/>
              <w:rPr/>
            </w:pPr>
            <w:r>
              <w:rPr/>
              <w:t>3) podsticanje ekonomske i energetske efikasnosti;</w:t>
            </w:r>
          </w:p>
          <w:p>
            <w:pPr>
              <w:pStyle w:val="1tekst"/>
              <w:ind w:left="0" w:right="150" w:hanging="0"/>
              <w:rPr/>
            </w:pPr>
            <w:r>
              <w:rPr/>
              <w:t>4) nediskriminacija, odnosno jednaki položaj iste kategorije i grupe kupaca i korisnika sistema;</w:t>
            </w:r>
          </w:p>
          <w:p>
            <w:pPr>
              <w:pStyle w:val="1tekst"/>
              <w:ind w:left="0" w:right="150" w:hanging="0"/>
              <w:rPr/>
            </w:pPr>
            <w:r>
              <w:rPr/>
              <w:t>5) sprečavanje međusobnog subvencionisanja između pojedinih delatnosti koje obavljaju energetski subjekti i između pojedinih kupaca, kategorija i grupa kupaca, odnosno korisnika sistema.</w:t>
            </w:r>
          </w:p>
          <w:p>
            <w:pPr>
              <w:pStyle w:val="1tekst"/>
              <w:ind w:left="0" w:right="150" w:hanging="0"/>
              <w:rPr/>
            </w:pPr>
            <w:r>
              <w:rPr/>
              <w:t>Prilikom pripreme metodologije za određivanje cene pristupa sistemu za transport prirodnog gasa i metodologije za određivanje cene pristupa skladištu prirodnog gasa iz člana 50. stav 1. tač. 6) i 8) ovog zakona, obezbediće se da cena prekidnog kapaciteta odražava verovatnoću prekida.</w:t>
            </w:r>
          </w:p>
          <w:p>
            <w:pPr>
              <w:pStyle w:val="Normal"/>
              <w:jc w:val="center"/>
              <w:rPr>
                <w:b/>
                <w:b/>
                <w:bCs/>
                <w:lang w:val="sr-CS"/>
              </w:rPr>
            </w:pPr>
            <w:r>
              <w:rPr>
                <w:b/>
                <w:bCs/>
                <w:lang w:val="sr-CS"/>
              </w:rPr>
            </w:r>
          </w:p>
          <w:p>
            <w:pPr>
              <w:pStyle w:val="1tekst"/>
              <w:ind w:left="0" w:right="150" w:hanging="0"/>
              <w:rPr>
                <w:strike/>
              </w:rPr>
            </w:pPr>
            <w:r>
              <w:rPr>
                <w:sz w:val="24"/>
                <w:szCs w:val="24"/>
                <w:lang w:val="sr-RS"/>
              </w:rPr>
              <w:t>Agencija daje saglasnost na akte o cenama koje donose energetski subjekti iz člana 88. stav 2. tač. 1) do 8) i stava 3. tačke 1) ovog zakona, a utvrđuje cene iz člana 88. stav 3. tačka 2) ovog zakona.</w:t>
            </w:r>
          </w:p>
          <w:p>
            <w:pPr>
              <w:pStyle w:val="1tekst"/>
              <w:ind w:left="0" w:right="150" w:hanging="0"/>
              <w:rPr/>
            </w:pPr>
            <w:r>
              <w:rPr/>
              <w:t>Agencija određuje vrstu podataka koje su energetski subjekti obavezni da dostave uz akt o cenama iz stava 1. ovog člana, kao i rokove i način njihovog dostavljanja.</w:t>
            </w:r>
          </w:p>
          <w:p>
            <w:pPr>
              <w:pStyle w:val="1tekst"/>
              <w:ind w:left="0" w:right="150" w:hanging="0"/>
              <w:rPr/>
            </w:pPr>
            <w:r>
              <w:rPr/>
              <w:t>Agencija je ovlašćena da zahteva od energetskih subjekata izmenu regulisane cene iz stava 1. ovog člana, a energetski subjekat je dužan da postupi po zahtevu Agencije u roku od 30 dana od dana prijema tog zahteva.</w:t>
            </w:r>
          </w:p>
          <w:p>
            <w:pPr>
              <w:pStyle w:val="1tekst"/>
              <w:ind w:left="0" w:right="150" w:hanging="0"/>
              <w:rPr/>
            </w:pPr>
            <w:r>
              <w:rPr/>
              <w:t>U slučaju da energetski subjekat u propisanom roku ne postupi po zahtevu Agencije, Agencija donosi odluku kojom određuje privremenu regulisanu cenu iz stava 1. ovog člana, koja se primenjuje do obrazovanja regulisane cene u skladu sa metodologijama iz člana 50. stav 1. ovog zakona. Ukoliko se prihod ostvaren primenom privremenih cena razlikuje od prihoda koji bi bio ostvaren primenom regulisane cene određene u skladu sa metodologijama iz člana 50. stav 1. ovog zakona, razlika se obračunava i uključuje u regulisanu cenu za naredni regulatorni period u skladu sa metodologijama.</w:t>
            </w:r>
          </w:p>
          <w:p>
            <w:pPr>
              <w:pStyle w:val="Normal"/>
              <w:jc w:val="center"/>
              <w:rPr>
                <w:b/>
                <w:b/>
                <w:bCs/>
                <w:lang w:val="sr-CS"/>
              </w:rPr>
            </w:pPr>
            <w:r>
              <w:rPr>
                <w:b/>
                <w:bCs/>
                <w:lang w:val="sr-CS"/>
              </w:rPr>
            </w:r>
          </w:p>
          <w:p>
            <w:pPr>
              <w:pStyle w:val="1tekst"/>
              <w:ind w:left="0" w:right="150" w:hanging="0"/>
              <w:rPr/>
            </w:pPr>
            <w:r>
              <w:rPr/>
              <w:t>U slučaju kada Agencija odbije da da saglasnost na akta o cenama po zahtevu energetskog subjekta, dužna je da o tome odluči rešenjem, u roku od 60 dana od dana dostavljanja urednog zahteva.</w:t>
            </w:r>
          </w:p>
          <w:p>
            <w:pPr>
              <w:pStyle w:val="1tekst"/>
              <w:ind w:left="0" w:right="150" w:hanging="0"/>
              <w:rPr>
                <w:lang w:val="sr-CS"/>
              </w:rPr>
            </w:pPr>
            <w:r>
              <w:rPr/>
              <w:t>Rešenje iz stav 1. ovog člana sadrži obrazloženje razloga odbijanja saglasnosti na dostavljena akta o cenama, konačno je i protiv njega se može pokrenuti upravni spor.</w:t>
            </w:r>
          </w:p>
          <w:p>
            <w:pPr>
              <w:pStyle w:val="1tekst"/>
              <w:ind w:left="0" w:right="150" w:hanging="0"/>
              <w:rPr>
                <w:lang w:val="sr-CS"/>
              </w:rPr>
            </w:pPr>
            <w:r>
              <w:rPr>
                <w:lang w:val="sr-CS"/>
              </w:rPr>
            </w:r>
          </w:p>
          <w:p>
            <w:pPr>
              <w:pStyle w:val="1tekst"/>
              <w:ind w:left="0" w:right="150" w:hanging="0"/>
              <w:rPr/>
            </w:pPr>
            <w:r>
              <w:rPr/>
              <w:t>Operator prenosnog sistema električne energije dužan je da:</w:t>
            </w:r>
          </w:p>
          <w:p>
            <w:pPr>
              <w:pStyle w:val="1tekst"/>
              <w:ind w:left="0" w:right="150" w:hanging="0"/>
              <w:rPr>
                <w:lang w:val="sr-CS"/>
              </w:rPr>
            </w:pPr>
            <w:r>
              <w:rPr>
                <w:lang w:val="sr-CS"/>
              </w:rPr>
              <w:t xml:space="preserve">8) </w:t>
            </w:r>
            <w:r>
              <w:rPr/>
              <w:t>donese pravila za raspodelu prenosnih kapaciteta između zona trgovanja;</w:t>
            </w:r>
          </w:p>
          <w:p>
            <w:pPr>
              <w:pStyle w:val="1tekst"/>
              <w:ind w:left="0" w:right="150" w:hanging="0"/>
              <w:rPr>
                <w:lang w:val="sr-CS"/>
              </w:rPr>
            </w:pPr>
            <w:r>
              <w:rPr/>
              <w:t>12) donese pravila o radu tržišta električne energ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methodologies or the terms and conditions referred to in paragraph 7 shall be pu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gencija je dužna da metodologije iz stava 1. ovog člana objavljuje u "Službenom glasniku Republike Srb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ith a view to increasing transparency in the market and providing all interested parties with all necessary information and decisions or proposals for decisions concerning transmission and distribution tariffs as referred in Article 60(3), regulatory authorities shall make publicly available the detailed methodology and underlying costs used for the calculation of the relevant network tariffs, while preserving the confidentiality of commercially sensitiv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je dužna da metodologije iz stava 1. ovog člana objavljuje u "Službenom glasniku Republike Srbije".</w:t>
            </w:r>
          </w:p>
          <w:p>
            <w:pPr>
              <w:pStyle w:val="1tekst"/>
              <w:ind w:left="0" w:right="150" w:hanging="0"/>
              <w:rPr>
                <w:sz w:val="18"/>
                <w:szCs w:val="18"/>
                <w:lang w:val="sr-CS"/>
              </w:rPr>
            </w:pPr>
            <w:r>
              <w:rPr>
                <w:lang w:val="sr-CS"/>
              </w:rPr>
              <w:t>R</w:t>
            </w:r>
            <w:r>
              <w:rPr/>
              <w:t>egulisane cene iz člana 88. stav 2. tač. 1) do 8) i stava 3. ovog zakona, kao i saglasnosti na regulisane cene iz člana 88. stav 2. ovog zakona se objavljuju u „</w:t>
            </w:r>
            <w:r>
              <w:rPr>
                <w:lang w:val="sr-CS"/>
              </w:rPr>
              <w:t>S</w:t>
            </w:r>
            <w:r>
              <w:rPr/>
              <w:t xml:space="preserve">lužbenom glasniku </w:t>
            </w:r>
            <w:r>
              <w:rPr>
                <w:lang w:val="sr-CS"/>
              </w:rPr>
              <w:t>R</w:t>
            </w:r>
            <w:r>
              <w:rPr/>
              <w:t xml:space="preserve">epublike </w:t>
            </w:r>
            <w:r>
              <w:rPr>
                <w:lang w:val="sr-CS"/>
              </w:rPr>
              <w:t>S</w:t>
            </w:r>
            <w:r>
              <w:rPr/>
              <w:t xml:space="preserve">rbije” i na internet stranici energetskog subjekta i </w:t>
            </w:r>
            <w:r>
              <w:rPr>
                <w:lang w:val="sr-CS"/>
              </w:rPr>
              <w:t>A</w:t>
            </w:r>
            <w:r>
              <w:rPr/>
              <w:t>gen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ies shall monitor congestion management of national electricity systems including interconnectors, and the implementation of congestion management rules. To that end, transmission system operators or market operators shall submit their congestion management rules, including capacity allocation, to the regulatory authorities. Regulatory authorities may request amendments to those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bezbeđuje nediskriminatorni pristup sistemima, kao i efektivnu konkurenciju i efikasno funkcionisanje tržišta električne energije i prirodnog gasa, kroz praćenje:</w:t>
            </w:r>
          </w:p>
          <w:p>
            <w:pPr>
              <w:pStyle w:val="1tekst"/>
              <w:ind w:left="0" w:right="150" w:hanging="0"/>
              <w:rPr>
                <w:lang w:val="sr-CS"/>
              </w:rPr>
            </w:pPr>
            <w:r>
              <w:rPr>
                <w:lang w:val="sr-CS"/>
              </w:rPr>
              <w:t xml:space="preserve">4) </w:t>
            </w:r>
            <w:r>
              <w:rPr/>
              <w:t>primene pravila za raspodelu prenosnih kapaciteta između zona trgovanja u saradnji sa regulatornim telima drugih država;</w:t>
            </w:r>
          </w:p>
          <w:p>
            <w:pPr>
              <w:pStyle w:val="1tekst"/>
              <w:ind w:left="0" w:right="150" w:hanging="0"/>
              <w:rPr>
                <w:sz w:val="18"/>
                <w:szCs w:val="18"/>
                <w:lang w:val="sr-CS"/>
              </w:rPr>
            </w:pPr>
            <w:r>
              <w:rPr/>
              <w:t>5) primene mehanizama za otklanjanje zagušenja u prenosnom sistemu, odnosno u transportnom sistemu, upotrebe naknada zbog zagušenja</w:t>
            </w:r>
            <w:r>
              <w:rPr>
                <w:lang w:val="sr-CS"/>
              </w:rPr>
              <w:t xml:space="preserve"> </w:t>
            </w:r>
            <w:r>
              <w:rPr>
                <w:rFonts w:eastAsia="Calibri"/>
                <w:bCs/>
                <w:sz w:val="24"/>
                <w:szCs w:val="24"/>
                <w:lang w:val="sr-RS" w:eastAsia="en-US"/>
              </w:rPr>
              <w:t>na delotvoran i nediskriminatoran način</w:t>
            </w:r>
            <w:r>
              <w:rPr>
                <w:sz w:val="24"/>
                <w:szCs w:val="24"/>
              </w:rPr>
              <w:t xml:space="preserve"> </w:t>
            </w:r>
            <w:r>
              <w:rPr/>
              <w:t>koje prikuplja operator prenosnog, odnosno transportnog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Decisions and complaints </w:t>
            </w:r>
          </w:p>
          <w:p>
            <w:pPr>
              <w:pStyle w:val="Normal"/>
              <w:spacing w:before="40" w:after="40"/>
              <w:rPr>
                <w:rFonts w:ascii="Times New Roman" w:hAnsi="Times New Roman" w:cs="Times New Roman"/>
                <w:sz w:val="18"/>
              </w:rPr>
            </w:pPr>
            <w:r>
              <w:rPr>
                <w:rFonts w:cs="Times New Roman" w:ascii="Times New Roman" w:hAnsi="Times New Roman"/>
                <w:sz w:val="19"/>
                <w:szCs w:val="19"/>
              </w:rPr>
              <w:t>Regulatory authorities shall have the authority to require transmission system operators and distribution system operators, if necessary, to modify the terms and conditions, including tariffs or methodologies referred to Article 59 of this Directive, to ensure that they are proportionate and applied in a non-discriminatory manner, in accordance with Article 18 of Regulation (EU) 2019/943. In the event of delay in the fixing of transmission and distribution tariffs, regulatory authorities shall have the power to fix or approve provisional transmission and distribution tariffs or methodologies and to decide on the appropriate compensatory measures if the final transmission and distribution tariffs or methodologies deviate from those provisional tariffs or methodolog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88.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9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2, 3 i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Cene energije, energenata i usluga koje pružaju energetski subjekti u obavljanju energetskih delatnosti su slobodne, osim ukoliko je drugačije uređeno ovim zakonom.</w:t>
            </w:r>
          </w:p>
          <w:p>
            <w:pPr>
              <w:pStyle w:val="1tekst"/>
              <w:ind w:left="0" w:right="150" w:hanging="0"/>
              <w:rPr/>
            </w:pPr>
            <w:r>
              <w:rPr/>
              <w:t>Regulisane cene su:</w:t>
            </w:r>
          </w:p>
          <w:p>
            <w:pPr>
              <w:pStyle w:val="1tekst"/>
              <w:ind w:left="0" w:right="150" w:hanging="0"/>
              <w:rPr/>
            </w:pPr>
            <w:r>
              <w:rPr/>
              <w:t>1) cene pristupa sistemu za prenos električne energije;</w:t>
            </w:r>
          </w:p>
          <w:p>
            <w:pPr>
              <w:pStyle w:val="1tekst"/>
              <w:ind w:left="0" w:right="150" w:hanging="0"/>
              <w:rPr/>
            </w:pPr>
            <w:r>
              <w:rPr/>
              <w:t>2) cene pristupa sistemu za distribuciju električne energije;</w:t>
            </w:r>
          </w:p>
          <w:p>
            <w:pPr>
              <w:pStyle w:val="1tekst"/>
              <w:ind w:left="0" w:right="150" w:hanging="0"/>
              <w:rPr/>
            </w:pPr>
            <w:r>
              <w:rPr/>
              <w:t>3) cene pristupa sistemu za transport prirodnog gasa;</w:t>
            </w:r>
          </w:p>
          <w:p>
            <w:pPr>
              <w:pStyle w:val="1tekst"/>
              <w:ind w:left="0" w:right="150" w:hanging="0"/>
              <w:rPr/>
            </w:pPr>
            <w:r>
              <w:rPr/>
              <w:t>4) cene pristupa sistemu za distribuciju prirodnog gasa;</w:t>
            </w:r>
          </w:p>
          <w:p>
            <w:pPr>
              <w:pStyle w:val="1tekst"/>
              <w:ind w:left="0" w:right="150" w:hanging="0"/>
              <w:rPr/>
            </w:pPr>
            <w:r>
              <w:rPr/>
              <w:t>5) cene pristupa skladištu prirodnog gasa;</w:t>
            </w:r>
          </w:p>
          <w:p>
            <w:pPr>
              <w:pStyle w:val="1tekst"/>
              <w:ind w:left="0" w:right="150" w:hanging="0"/>
              <w:rPr/>
            </w:pPr>
            <w:r>
              <w:rPr/>
              <w:t>6) cene pristupa sistemu za transport nafte naftovodima;</w:t>
            </w:r>
          </w:p>
          <w:p>
            <w:pPr>
              <w:pStyle w:val="1tekst"/>
              <w:ind w:left="0" w:right="150" w:hanging="0"/>
              <w:rPr/>
            </w:pPr>
            <w:r>
              <w:rPr/>
              <w:t>7) cene pristupa sistemu za transport derivata nafte produktovodima;</w:t>
            </w:r>
          </w:p>
          <w:p>
            <w:pPr>
              <w:pStyle w:val="1tekst"/>
              <w:ind w:left="0" w:right="150" w:hanging="0"/>
              <w:rPr/>
            </w:pPr>
            <w:r>
              <w:rPr/>
              <w:t>8) cene prirodnog gasa za javno snabdevanje;</w:t>
            </w:r>
          </w:p>
          <w:p>
            <w:pPr>
              <w:pStyle w:val="1tekst"/>
              <w:ind w:left="0" w:right="150" w:hanging="0"/>
              <w:rPr/>
            </w:pPr>
            <w:r>
              <w:rPr/>
              <w:t>Pored cena iz stava 2. ovog člana mogu biti regulisane i:</w:t>
            </w:r>
          </w:p>
          <w:p>
            <w:pPr>
              <w:pStyle w:val="1tekst"/>
              <w:ind w:left="0" w:right="150" w:hanging="0"/>
              <w:rPr/>
            </w:pPr>
            <w:r>
              <w:rPr/>
              <w:t>1) cene električne energije za garantovano snabdevanje;</w:t>
            </w:r>
          </w:p>
          <w:p>
            <w:pPr>
              <w:pStyle w:val="1tekst"/>
              <w:ind w:left="0" w:right="150" w:hanging="0"/>
              <w:rPr>
                <w:sz w:val="24"/>
                <w:szCs w:val="24"/>
                <w:lang w:val="sr-RS"/>
              </w:rPr>
            </w:pPr>
            <w:r>
              <w:rPr/>
              <w:t xml:space="preserve">2) </w:t>
            </w:r>
            <w:r>
              <w:rPr>
                <w:lang w:val="sr-RS"/>
              </w:rPr>
              <w:t>cene nabavke nefrekventnih pomoćnih usluga</w:t>
            </w:r>
            <w:r>
              <w:rPr/>
              <w:t>.</w:t>
            </w:r>
          </w:p>
          <w:p>
            <w:pPr>
              <w:pStyle w:val="1tekst"/>
              <w:ind w:left="0" w:right="150" w:hanging="0"/>
              <w:rPr>
                <w:sz w:val="24"/>
                <w:szCs w:val="24"/>
                <w:lang w:val="sr-RS"/>
              </w:rPr>
            </w:pPr>
            <w:r>
              <w:rPr>
                <w:sz w:val="24"/>
                <w:szCs w:val="24"/>
                <w:lang w:val="sr-RS"/>
              </w:rPr>
            </w:r>
          </w:p>
          <w:p>
            <w:pPr>
              <w:pStyle w:val="1tekst"/>
              <w:ind w:left="0" w:right="150" w:hanging="0"/>
              <w:rPr>
                <w:strike/>
              </w:rPr>
            </w:pPr>
            <w:r>
              <w:rPr>
                <w:sz w:val="24"/>
                <w:szCs w:val="24"/>
                <w:lang w:val="sr-RS"/>
              </w:rPr>
              <w:t>Agencija daje saglasnost na akte o cenama koje donose energetski subjekti iz člana 88. stav 2. tač. 1) do 8) i stava 3. tačke 1) ovog zakona, a utvrđuje cene iz člana 88. stav 3. tačka 2) ovog zakona.</w:t>
            </w:r>
          </w:p>
          <w:p>
            <w:pPr>
              <w:pStyle w:val="1tekst"/>
              <w:ind w:left="0" w:right="150" w:hanging="0"/>
              <w:rPr/>
            </w:pPr>
            <w:r>
              <w:rPr/>
              <w:t>Agencija određuje vrstu podataka koje su energetski subjekti obavezni da dostave uz akt o cenama iz stava 1. ovog člana, kao i rokove i način njihovog dostavljanja.</w:t>
            </w:r>
          </w:p>
          <w:p>
            <w:pPr>
              <w:pStyle w:val="1tekst"/>
              <w:ind w:left="0" w:right="150" w:hanging="0"/>
              <w:rPr/>
            </w:pPr>
            <w:r>
              <w:rPr/>
              <w:t>Agencija je ovlašćena da zahteva od energetskih subjekata izmenu regulisane cene iz stava 1. ovog člana, a energetski subjekat je dužan da postupi po zahtevu Agencije u roku od 30 dana od dana prijema tog zahteva.</w:t>
            </w:r>
          </w:p>
          <w:p>
            <w:pPr>
              <w:pStyle w:val="1tekst"/>
              <w:ind w:left="0" w:right="150" w:hanging="0"/>
              <w:rPr>
                <w:sz w:val="18"/>
                <w:szCs w:val="18"/>
                <w:lang w:val="sr-CS"/>
              </w:rPr>
            </w:pPr>
            <w:r>
              <w:rPr/>
              <w:t>U slučaju da energetski subjekat u propisanom roku ne postupi po zahtevu Agencije, Agencija donosi odluku kojom određuje privremenu regulisanu cenu iz stava 1. ovog člana, koja se primenjuje do obrazovanja regulisane cene u skladu sa metodologijama iz člana 50. stav 1. ovog zakona. Ukoliko se prihod ostvaren primenom privremenih cena razlikuje od prihoda koji bi bio ostvaren primenom regulisane cene određene u skladu sa metodologijama iz člana 50. stav 1. ovog zakona, razlika se obračunava i uključuje u regulisanu cenu za naredni regulatorni period u skladu sa metodologija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ny party having a complaint against a transmission or distribution system operator in relation to that operator's obligations under this Directive may refer the complaint to the regulatory authority which, acting as dispute settlement authority, shall issue a decision within two months of receipt of the complaint. That period may be extended by two months where additional information is sought by the regulatory authority. That extended period may be further extended with the agreement of the complainant. The regulatory authority's decision shall have binding effect unless and until overruled on appe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0.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sistema je dužan da odluči po zahtevu za priključenje objekta u roku od 45 dana od dana prijema pismenog zahteva.</w:t>
            </w:r>
          </w:p>
          <w:p>
            <w:pPr>
              <w:pStyle w:val="1tekst"/>
              <w:ind w:left="0" w:right="150" w:hanging="0"/>
              <w:rPr>
                <w:lang w:val="sr-CS"/>
              </w:rPr>
            </w:pPr>
            <w:r>
              <w:rPr/>
              <w:t>Protiv rešenja iz st. 1. i 2. ovog člana može se podneti žalba Agenciji, u roku od 15 dana od dana dostavljanja rešenja. Odluka Agencije po žalbi je konačna i protiv nje se može pokrenuti upravni spor.</w:t>
            </w:r>
          </w:p>
          <w:p>
            <w:pPr>
              <w:pStyle w:val="1tekst"/>
              <w:ind w:left="0" w:right="150" w:hanging="0"/>
              <w:rPr>
                <w:lang w:val="sr-CS"/>
              </w:rPr>
            </w:pPr>
            <w:r>
              <w:rPr>
                <w:lang w:val="sr-CS"/>
              </w:rPr>
            </w:r>
          </w:p>
          <w:p>
            <w:pPr>
              <w:pStyle w:val="1tekst"/>
              <w:ind w:left="0" w:right="150" w:hanging="0"/>
              <w:rPr/>
            </w:pPr>
            <w:r>
              <w:rPr/>
              <w:t>Odobrenje za priključenje objekta iz člana 140. st. 7, 8. i 9. ovog zakona izdaje se rešenjem u upravnom postupku na zahtev pravnog ili fizičkog lica čiji se objekat priključuje.</w:t>
            </w:r>
          </w:p>
          <w:p>
            <w:pPr>
              <w:pStyle w:val="1tekst"/>
              <w:ind w:left="0" w:right="150" w:hanging="0"/>
              <w:rPr/>
            </w:pPr>
            <w:r>
              <w:rPr/>
              <w:t>Operator distributivnog sistema je dužan da odluči po zahtevu za priključenje objekta kupca u roku od 15 dana od dana prijema pismenog zahteva, odnosno po zahtevu za priključenje objekta proizvođača u roku od 45 dana od dana prijema pismenog zahteva.</w:t>
            </w:r>
          </w:p>
          <w:p>
            <w:pPr>
              <w:pStyle w:val="1tekst"/>
              <w:ind w:left="0" w:right="150" w:hanging="0"/>
              <w:rPr/>
            </w:pPr>
            <w:r>
              <w:rPr/>
              <w:t>Protiv rešenja iz stava 1. ovog člana može se podneti žalba Agenciji, u roku od 15 dana od dana dostavljanja rešenja. Odluka Agencije po žalbi je konačna i protiv nje se može pokrenuti upravni spor.</w:t>
            </w:r>
          </w:p>
          <w:p>
            <w:pPr>
              <w:pStyle w:val="1tekst"/>
              <w:ind w:left="0" w:right="150" w:hanging="0"/>
              <w:rPr>
                <w:lang w:val="sr-CS"/>
              </w:rPr>
            </w:pPr>
            <w:r>
              <w:rPr>
                <w:lang w:val="sr-CS"/>
              </w:rPr>
            </w:r>
          </w:p>
          <w:p>
            <w:pPr>
              <w:pStyle w:val="1tekst"/>
              <w:ind w:left="0" w:right="150" w:hanging="0"/>
              <w:rPr/>
            </w:pPr>
            <w:r>
              <w:rPr/>
              <w:t>Rešenje iz stava 3. ovog člana sadrži detaljno obrazložene razloge za odbijanje pristupa sistemu i zasnovane na objektivnim i tehnički i ekonomski opravdanim kriterijumima.</w:t>
            </w:r>
          </w:p>
          <w:p>
            <w:pPr>
              <w:pStyle w:val="1tekst"/>
              <w:ind w:left="0" w:right="150" w:hanging="0"/>
              <w:rPr/>
            </w:pPr>
            <w:r>
              <w:rPr/>
              <w:t>Protiv rešenja iz stava 3. ovog člana može se izjaviti žalba Agenciji, u roku od osam dana od dana dostavljanja rešenja.</w:t>
            </w:r>
          </w:p>
          <w:p>
            <w:pPr>
              <w:pStyle w:val="1tekst"/>
              <w:ind w:left="0" w:right="150" w:hanging="0"/>
              <w:rPr>
                <w:lang w:val="sr-CS"/>
              </w:rPr>
            </w:pPr>
            <w:r>
              <w:rPr>
                <w:lang w:val="sr-CS"/>
              </w:rPr>
            </w:r>
          </w:p>
          <w:p>
            <w:pPr>
              <w:pStyle w:val="1tekst"/>
              <w:ind w:left="0" w:right="150" w:hanging="0"/>
              <w:rPr/>
            </w:pPr>
            <w:r>
              <w:rPr/>
              <w:t>Kupac ili proizvođač, odnosno lice čijem objektu je obustavljena isporuka ili preuzimanje električne energije ima pravo prigovora operatoru prenosnog, odnosno distributivnog sistema, osim u slučaju obustave na zahtev snabdevača, kada se prigovor podnosi snabdevaču.</w:t>
            </w:r>
          </w:p>
          <w:p>
            <w:pPr>
              <w:pStyle w:val="1tekst"/>
              <w:ind w:left="0" w:right="150" w:hanging="0"/>
              <w:rPr>
                <w:lang w:val="sr-CS"/>
              </w:rPr>
            </w:pPr>
            <w:r>
              <w:rPr>
                <w:lang w:val="sr-CS"/>
              </w:rPr>
            </w:r>
          </w:p>
          <w:p>
            <w:pPr>
              <w:pStyle w:val="1tekst"/>
              <w:ind w:left="0" w:right="150" w:hanging="0"/>
              <w:rPr/>
            </w:pPr>
            <w:r>
              <w:rPr/>
              <w:t>Krajnji kupac, odnosno lice čiji je objekat isključen sa sistema ima pravo prigovora operatoru prenosnog, odnosno distributivnog sistema.</w:t>
            </w:r>
          </w:p>
          <w:p>
            <w:pPr>
              <w:pStyle w:val="1tekst"/>
              <w:ind w:left="0" w:right="150" w:hanging="0"/>
              <w:rPr>
                <w:sz w:val="18"/>
                <w:szCs w:val="18"/>
                <w:lang w:val="sr-CS"/>
              </w:rPr>
            </w:pPr>
            <w:r>
              <w:rPr/>
              <w:t>Bliži uslovi isključenja i prava i obaveze operatora prenosnog, odnosno distributivnog sistema i krajnjih kupaca, uređuju se propisom o uslovima isporuke i snabdevanja električnom energij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ny party who is affected and who has a right to complain concerning a decision on methodologies taken pursuant to Article 59 or, where the regulatory authority has a duty to consult, concerning the proposed tariffs or methodologies, may, within two months, or within a shorter period as provided for by Member States, after publication of the decision or proposal for a decision, submit a complaint for review. Such a complaint shall not have suspensive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0.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dlučuje po žalbama protiv:</w:t>
            </w:r>
          </w:p>
          <w:p>
            <w:pPr>
              <w:pStyle w:val="1tekst"/>
              <w:ind w:left="0" w:right="150" w:hanging="0"/>
              <w:rPr/>
            </w:pPr>
            <w:r>
              <w:rPr/>
              <w:t>1) akta operatora sistema po zahtevu za priključenje na sistem, odnosno ako operator sistema ne donese odluku po zahtevu za priključenje na sistem;</w:t>
            </w:r>
          </w:p>
          <w:p>
            <w:pPr>
              <w:pStyle w:val="1tekst"/>
              <w:ind w:left="0" w:right="150" w:hanging="0"/>
              <w:rPr/>
            </w:pPr>
            <w:r>
              <w:rPr/>
              <w:t>2) akta operatora sistema o odbijanju pristupa sistemu;</w:t>
            </w:r>
          </w:p>
          <w:p>
            <w:pPr>
              <w:pStyle w:val="1tekst"/>
              <w:ind w:left="0" w:right="150" w:hanging="0"/>
              <w:rPr>
                <w:lang w:val="sr-CS"/>
              </w:rPr>
            </w:pPr>
            <w:r>
              <w:rPr>
                <w:lang w:val="sr-CS"/>
              </w:rPr>
            </w:r>
          </w:p>
          <w:p>
            <w:pPr>
              <w:pStyle w:val="1tekst"/>
              <w:ind w:left="0" w:right="150" w:hanging="0"/>
              <w:rPr/>
            </w:pPr>
            <w:r>
              <w:rPr/>
              <w:t>Pored poslova iz stava 1. ovog člana, Agencija je dužna da u skladu sa delokrugom rada:</w:t>
            </w:r>
          </w:p>
          <w:p>
            <w:pPr>
              <w:pStyle w:val="1tekst"/>
              <w:ind w:left="0" w:right="150" w:hanging="0"/>
              <w:rPr/>
            </w:pPr>
            <w:r>
              <w:rPr/>
              <w:t>1) u slučaju spora između energetskih subjekata i između energetskog subjekta i korisnika sistema, koji se rešava u skladu sa zakonom kojim se uređuje posredovanje, pruži stranama u sporu stručnu pomoć i sve podatke kojima raspolaže u cilju pripreme dokumentacije potrebne za postupak posredovanja;</w:t>
            </w:r>
          </w:p>
          <w:p>
            <w:pPr>
              <w:pStyle w:val="1tekst"/>
              <w:ind w:left="0" w:right="150" w:hanging="0"/>
              <w:rPr/>
            </w:pPr>
            <w:r>
              <w:rPr/>
              <w:t>2) razmatra i postupa, po podnescima fizičkih i pravnih lica u vezi sa neizvršenjem obaveza operatora sistema, snabdevača na veliko električnom energijom, snabdevača na veliko prirodnim gasom, snabdevača električnom energijom</w:t>
            </w:r>
            <w:r>
              <w:rPr>
                <w:lang w:val="sr-CS"/>
              </w:rPr>
              <w:t xml:space="preserve"> </w:t>
            </w:r>
            <w:r>
              <w:rPr>
                <w:rFonts w:eastAsia="Calibri"/>
                <w:bCs/>
                <w:sz w:val="24"/>
                <w:szCs w:val="24"/>
                <w:lang w:val="sr-RS" w:eastAsia="en-GB"/>
              </w:rPr>
              <w:t>agregatora</w:t>
            </w:r>
            <w:r>
              <w:rPr/>
              <w:t>, snabdevača prirodnim gasom i javnog snabdevača prirodnim gasom u skladu sa ovim zakonom.</w:t>
            </w:r>
          </w:p>
          <w:p>
            <w:pPr>
              <w:pStyle w:val="1tekst"/>
              <w:ind w:left="0" w:right="150" w:hanging="0"/>
              <w:rPr>
                <w:lang w:val="sr-CS"/>
              </w:rPr>
            </w:pPr>
            <w:r>
              <w:rPr/>
              <w:t>Akt Agencije u slučaju iz stava 3. tačka 2) ovog člana, ne isključuje pravo nezadovoljne stranke da zaštitu prava mogu ostvariti</w:t>
            </w:r>
            <w:r>
              <w:rPr>
                <w:lang w:val="sr-CS"/>
              </w:rPr>
              <w:t xml:space="preserve"> </w:t>
            </w:r>
            <w:r>
              <w:rPr>
                <w:rFonts w:eastAsia="Calibri"/>
                <w:bCs/>
                <w:sz w:val="24"/>
                <w:szCs w:val="24"/>
                <w:lang w:val="sr-RS" w:eastAsia="en-GB"/>
              </w:rPr>
              <w:t>vansudskim putem ili</w:t>
            </w:r>
            <w:r>
              <w:rPr/>
              <w:t xml:space="preserve"> pred nadležnim sudom.</w:t>
            </w:r>
          </w:p>
          <w:p>
            <w:pPr>
              <w:pStyle w:val="1tekst"/>
              <w:ind w:left="0" w:right="150" w:hanging="0"/>
              <w:rPr>
                <w:lang w:val="sr-CS"/>
              </w:rPr>
            </w:pPr>
            <w:r>
              <w:rPr>
                <w:lang w:val="sr-CS"/>
              </w:rPr>
            </w:r>
          </w:p>
          <w:p>
            <w:pPr>
              <w:pStyle w:val="1tekst"/>
              <w:ind w:left="0" w:right="150" w:hanging="0"/>
              <w:rPr/>
            </w:pPr>
            <w:r>
              <w:rPr/>
              <w:t>Operator sistema je dužan da odluči po zahtevu za priključenje objekta u roku od 45 dana od dana prijema pismenog zahteva.</w:t>
            </w:r>
          </w:p>
          <w:p>
            <w:pPr>
              <w:pStyle w:val="1tekst"/>
              <w:ind w:left="0" w:right="150" w:hanging="0"/>
              <w:rPr>
                <w:lang w:val="sr-CS"/>
              </w:rPr>
            </w:pPr>
            <w:r>
              <w:rPr/>
              <w:t>Protiv rešenja iz st. 1. i 2. ovog člana može se podneti žalba Agenciji, u roku od 15 dana od dana dostavljanja rešenja. Odluka Agencije po žalbi je konačna i protiv nje se može pokrenuti upravni spor.</w:t>
            </w:r>
          </w:p>
          <w:p>
            <w:pPr>
              <w:pStyle w:val="1tekst"/>
              <w:ind w:left="0" w:right="150" w:hanging="0"/>
              <w:rPr>
                <w:lang w:val="sr-CS"/>
              </w:rPr>
            </w:pPr>
            <w:r>
              <w:rPr>
                <w:lang w:val="sr-CS"/>
              </w:rPr>
            </w:r>
          </w:p>
          <w:p>
            <w:pPr>
              <w:pStyle w:val="1tekst"/>
              <w:ind w:left="0" w:right="150" w:hanging="0"/>
              <w:rPr/>
            </w:pPr>
            <w:r>
              <w:rPr/>
              <w:t>Odobrenje za priključenje objekta iz člana 140. st. 7, 8. i 9. ovog zakona izdaje se rešenjem u upravnom postupku na zahtev pravnog ili fizičkog lica čiji se objekat priključuje.</w:t>
            </w:r>
          </w:p>
          <w:p>
            <w:pPr>
              <w:pStyle w:val="1tekst"/>
              <w:ind w:left="0" w:right="150" w:hanging="0"/>
              <w:rPr/>
            </w:pPr>
            <w:r>
              <w:rPr/>
              <w:t>Operator distributivnog sistema je dužan da odluči po zahtevu za priključenje objekta kupca u roku od 15 dana od dana prijema pismenog zahteva, odnosno po zahtevu za priključenje objekta proizvođača u roku od 45 dana od dana prijema pismenog zahteva.</w:t>
            </w:r>
          </w:p>
          <w:p>
            <w:pPr>
              <w:pStyle w:val="1tekst"/>
              <w:ind w:left="0" w:right="150" w:hanging="0"/>
              <w:rPr/>
            </w:pPr>
            <w:r>
              <w:rPr/>
              <w:t>Protiv rešenja iz stava 1. ovog člana može se podneti žalba Agenciji, u roku od 15 dana od dana dostavljanja rešenja. Odluka Agencije po žalbi je konačna i protiv nje se može pokrenuti upravni spor.</w:t>
            </w:r>
          </w:p>
          <w:p>
            <w:pPr>
              <w:pStyle w:val="1tekst"/>
              <w:ind w:left="0" w:right="150" w:hanging="0"/>
              <w:rPr>
                <w:lang w:val="sr-CS"/>
              </w:rPr>
            </w:pPr>
            <w:r>
              <w:rPr>
                <w:lang w:val="sr-CS"/>
              </w:rPr>
            </w:r>
          </w:p>
          <w:p>
            <w:pPr>
              <w:pStyle w:val="1tekst"/>
              <w:ind w:left="0" w:right="150" w:hanging="0"/>
              <w:rPr/>
            </w:pPr>
            <w:r>
              <w:rPr/>
              <w:t>Rešenje iz stava 3. ovog člana sadrži detaljno obrazložene razloge za odbijanje pristupa sistemu i zasnovane na objektivnim i tehnički i ekonomski opravdanim kriterijumima.</w:t>
            </w:r>
          </w:p>
          <w:p>
            <w:pPr>
              <w:pStyle w:val="1tekst"/>
              <w:ind w:left="0" w:right="150" w:hanging="0"/>
              <w:rPr>
                <w:sz w:val="18"/>
                <w:szCs w:val="18"/>
                <w:lang w:val="sr-CS"/>
              </w:rPr>
            </w:pPr>
            <w:r>
              <w:rPr/>
              <w:t>Protiv rešenja iz stava 3. ovog člana može se izjaviti žalba Agenciji, u roku od osam dana od dana dostavljanja reš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create appropriate and efficient mechanisms for regulation, control and transparency so as to avoid any abuse of a dominant position, in particular to the detriment of consumers, and any predatory behaviour. Those mechanisms shall take account of the provisions of the TFEU, and in particular Article 102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ovredom konkurencije u smislu ovog zakona smatraju se akti ili radnje učesnika na tržištu koje za cilj ili posledicu imaju ili mogu da imaju značajno ograničavanje, narušavanje ili sprečavanje konkurencije.</w:t>
            </w:r>
          </w:p>
          <w:p>
            <w:pPr>
              <w:pStyle w:val="1tekst"/>
              <w:ind w:left="0" w:right="150" w:hanging="0"/>
              <w:rPr>
                <w:lang w:val="sr-CS"/>
              </w:rPr>
            </w:pPr>
            <w:r>
              <w:rPr>
                <w:lang w:val="sr-CS"/>
              </w:rPr>
            </w:r>
          </w:p>
          <w:p>
            <w:pPr>
              <w:pStyle w:val="1tekst"/>
              <w:ind w:left="0" w:right="150" w:hanging="0"/>
              <w:rPr/>
            </w:pPr>
            <w:r>
              <w:rPr/>
              <w:t>Dominantan položaj ima učesnik na tržištu koji, zbog svoje tržišne snage, može da posluje na relevantnom tržištu u značajnoj meri nezavisno u odnosu na stvarne ili potencijalne konkurente, kupce, dobavljače ili potrošače.</w:t>
            </w:r>
          </w:p>
          <w:p>
            <w:pPr>
              <w:pStyle w:val="1tekst"/>
              <w:ind w:left="0" w:right="150" w:hanging="0"/>
              <w:rPr/>
            </w:pPr>
            <w:r>
              <w:rPr/>
              <w:t>Tržišna snaga učesnika na tržištu se utvrđuje u odnosu na relevantne ekonomske i druge pokazatelje, a naročito:</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1) strukturu relevantnog tržišta;</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2) tržišni udeo učesnika na tržištu čiji se dominantni položaj utvrđuje, naročito ako je veći od 40%</w:t>
            </w:r>
            <w:r>
              <w:rPr>
                <w:rFonts w:eastAsia="Times New Roman" w:cs="Times New Roman" w:ascii="Times New Roman" w:hAnsi="Times New Roman"/>
                <w:sz w:val="24"/>
                <w:szCs w:val="24"/>
                <w:lang w:val="sr-Latn-RS" w:eastAsia="sr-Latn-RS"/>
              </w:rPr>
              <w:t xml:space="preserve"> na utvrđenom relevantnom tržištu;</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3) stvarne i potencijalne</w:t>
            </w:r>
            <w:r>
              <w:rPr>
                <w:rFonts w:eastAsia="Times New Roman" w:cs="Times New Roman" w:ascii="Times New Roman" w:hAnsi="Times New Roman"/>
                <w:sz w:val="24"/>
                <w:szCs w:val="24"/>
                <w:lang w:val="sr-Latn-RS" w:eastAsia="sr-Latn-RS"/>
              </w:rPr>
              <w:t xml:space="preserve"> konkurente;</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4) ekonomsku i finansijsku snagu;</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5) stepen vertikalne integrisanosti;</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6) prednosti u pristupu tržištima snabdevanja i distribucije;</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7) pravne ili činjenične prepreke za pristup drugih učesnika tržištu;</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8) snagu kupca;</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9) tehnološke prednosti, prava intelektualne svojine.</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Dva ili više pravno nezavisna učesnika na tržištu mogu da imaju dominantan položaj ako su povezani ekonomskim vezama tako da na relevantnom tržištu zajednički nastupaju ili deluju kao jedan učesnik (kolektivna dominacija).</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3"/>
                <w:szCs w:val="23"/>
                <w:lang w:val="sr-Latn-RS" w:eastAsia="sr-Latn-RS"/>
              </w:rPr>
              <w:t>Teret dokazivanja dominantnog položaja na utvrđenom relevantnom tržištu je na Komisiji.</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Zloupotreba dominantnog položaja na tržištu zabranjena je.</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Zloupotrebom dominantnog položaja, naročito se smatra:</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1) neposredno ili posredno nametanje nepravične kupovne ili prodajne cene ili drugih nepravičnih uslova poslovanja;</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2) ograničavanje proizvodnje, tržišta ili tehničkog razvoja;</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3) primenjivanje nejednakih uslova poslovanja na iste poslove sa različitim učesnicima na tržištu, čime se pojedini učesnici na tržištu dovode u nepovoljniji položaj u odnosu na konkurente;</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Latn-RS" w:eastAsia="sr-Latn-RS"/>
              </w:rPr>
              <w:t>4) uslovljavanje zaključenja ugovora time da druga strana prihvati dodatne obaveze koje po svojoj prirodi ili prema trgovačkim običajima nisu u vezi sa predmetom ugovo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appropriate measures are taken, including administrative action or criminal proceedings in conformity with their national law, against the natural or legal persons responsible where confidentiality rules imposed by this Directive have not been respe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9. 2. i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a.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Novčanom kaznom od 1.500.000 do 3.000.000 dinara kazniće se za privredni prestup energetski subjekt, odnosno drugo pravno lice ako:</w:t>
            </w:r>
          </w:p>
          <w:p>
            <w:pPr>
              <w:pStyle w:val="1tekst"/>
              <w:ind w:left="0" w:right="150" w:hanging="0"/>
              <w:rPr>
                <w:lang w:val="sr-CS"/>
              </w:rPr>
            </w:pPr>
            <w:r>
              <w:rPr>
                <w:lang w:val="sr-CS"/>
              </w:rPr>
            </w:r>
          </w:p>
          <w:p>
            <w:pPr>
              <w:pStyle w:val="1tekst"/>
              <w:ind w:left="0" w:right="150" w:hanging="0"/>
              <w:rPr/>
            </w:pPr>
            <w:r>
              <w:rPr/>
              <w:t>Novčanom kaznom od 100.000 do 200.000 dinara kazniće se za privredni prestup i odgovorno lice u energetskom subjektu, odnosno drugom pravnom licu.</w:t>
            </w:r>
          </w:p>
          <w:p>
            <w:pPr>
              <w:pStyle w:val="1tekst"/>
              <w:ind w:left="0" w:right="150" w:hanging="0"/>
              <w:rPr>
                <w:lang w:val="sr-CS"/>
              </w:rPr>
            </w:pPr>
            <w:r>
              <w:rPr/>
              <w:t>Uz kaznu za privredni prestup iz stava 1. tačka 16) ovog člana energetskom subjektu, odnosno drugom pravnom licu može se izreći se i mera privremene zabrane obavljanja delatnosti u trajanju od šest meseci.</w:t>
            </w:r>
          </w:p>
          <w:p>
            <w:pPr>
              <w:pStyle w:val="1tekst"/>
              <w:ind w:left="0" w:right="150" w:hanging="0"/>
              <w:rPr>
                <w:lang w:val="sr-CS"/>
              </w:rPr>
            </w:pPr>
            <w:r>
              <w:rPr>
                <w:lang w:val="sr-CS"/>
              </w:rPr>
            </w:r>
          </w:p>
          <w:p>
            <w:pPr>
              <w:pStyle w:val="1tekst"/>
              <w:ind w:left="0" w:right="150" w:hanging="0"/>
              <w:rPr/>
            </w:pPr>
            <w:r>
              <w:rPr/>
              <w:t>Novčanom kaznom od 500.000 do 2.000.000 dinara kazniće se za prekršaj energetski subjekt, odnosno drugo pravno lice ako:</w:t>
            </w:r>
          </w:p>
          <w:p>
            <w:pPr>
              <w:pStyle w:val="1tekst"/>
              <w:ind w:left="0" w:right="150" w:hanging="0"/>
              <w:rPr>
                <w:lang w:val="sr-CS"/>
              </w:rPr>
            </w:pPr>
            <w:r>
              <w:rPr>
                <w:lang w:val="sr-CS"/>
              </w:rPr>
            </w:r>
          </w:p>
          <w:p>
            <w:pPr>
              <w:pStyle w:val="1tekst"/>
              <w:ind w:left="0" w:right="150" w:hanging="0"/>
              <w:rPr/>
            </w:pPr>
            <w:r>
              <w:rPr/>
              <w:t>Novčanom kaznom od 50.000 do 100.000 dinara kazniće se za prekršaj iz stava 1. ovog člana odgovorno lice u energetskom subjektu, odnosno u drugom pravnom licu.</w:t>
            </w:r>
          </w:p>
          <w:p>
            <w:pPr>
              <w:pStyle w:val="1tekst"/>
              <w:ind w:left="0" w:right="150" w:hanging="0"/>
              <w:rPr>
                <w:lang w:val="sr-CS"/>
              </w:rPr>
            </w:pPr>
            <w:r>
              <w:rPr>
                <w:lang w:val="sr-CS"/>
              </w:rPr>
            </w:r>
          </w:p>
          <w:p>
            <w:pPr>
              <w:pStyle w:val="1tekst"/>
              <w:ind w:left="0" w:right="150" w:hanging="0"/>
              <w:rPr>
                <w:lang w:val="sr-CS"/>
              </w:rPr>
            </w:pPr>
            <w:r>
              <w:rPr/>
              <w:t>Novčanom kaznom od 10.000 do 500.000 dinara kazniće se za prekršaj preduzetnik ako:</w:t>
            </w:r>
          </w:p>
          <w:p>
            <w:pPr>
              <w:pStyle w:val="1tekst"/>
              <w:ind w:left="0" w:right="150" w:hanging="0"/>
              <w:rPr>
                <w:lang w:val="sr-CS"/>
              </w:rPr>
            </w:pPr>
            <w:r>
              <w:rPr>
                <w:lang w:val="sr-CS"/>
              </w:rPr>
            </w:r>
          </w:p>
          <w:p>
            <w:pPr>
              <w:pStyle w:val="1tekst"/>
              <w:ind w:left="0" w:right="150" w:hanging="0"/>
              <w:rPr>
                <w:lang w:val="sr-CS"/>
              </w:rPr>
            </w:pPr>
            <w:r>
              <w:rPr/>
              <w:t>Novčanom kaznom od 5.000 do 50.000 dinara kazniće se fizičko lice za prekršaj ako:</w:t>
            </w:r>
          </w:p>
          <w:p>
            <w:pPr>
              <w:pStyle w:val="1tekst"/>
              <w:ind w:left="0" w:right="150" w:hanging="0"/>
              <w:rPr>
                <w:lang w:val="sr-CS"/>
              </w:rPr>
            </w:pPr>
            <w:r>
              <w:rPr>
                <w:lang w:val="sr-CS"/>
              </w:rPr>
            </w:r>
          </w:p>
          <w:p>
            <w:pPr>
              <w:pStyle w:val="1tekst"/>
              <w:ind w:left="0" w:right="150" w:hanging="0"/>
              <w:rPr>
                <w:lang w:val="sr-CS"/>
              </w:rPr>
            </w:pPr>
            <w:r>
              <w:rPr/>
              <w:t>Novčanom kaznom od 10.000 do 50.000 dinara kazniće se za prekršaj i odgovorno lice iz čl. 132. i 280. ovog zakona.</w:t>
            </w:r>
          </w:p>
          <w:p>
            <w:pPr>
              <w:pStyle w:val="1tekst"/>
              <w:ind w:left="0" w:right="150" w:hanging="0"/>
              <w:rPr>
                <w:lang w:val="sr-CS"/>
              </w:rPr>
            </w:pPr>
            <w:r>
              <w:rPr>
                <w:lang w:val="sr-CS"/>
              </w:rPr>
            </w:r>
          </w:p>
          <w:p>
            <w:pPr>
              <w:pStyle w:val="1tekst"/>
              <w:ind w:left="0" w:right="150" w:hanging="0"/>
              <w:rPr>
                <w:lang w:val="sr-CS"/>
              </w:rPr>
            </w:pPr>
            <w:r>
              <w:rPr>
                <w:sz w:val="24"/>
                <w:szCs w:val="24"/>
                <w:lang w:val="sr-RS"/>
              </w:rPr>
              <w:t>Novčanom kaznom u skladu sa članom 59a kazniće se:</w:t>
            </w:r>
          </w:p>
          <w:p>
            <w:pPr>
              <w:pStyle w:val="1tekst"/>
              <w:ind w:left="0" w:right="150" w:hanging="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6</w:t>
            </w:r>
          </w:p>
          <w:p>
            <w:pPr>
              <w:pStyle w:val="Normal"/>
              <w:spacing w:before="40" w:after="40"/>
              <w:rPr>
                <w:rFonts w:ascii="Times New Roman" w:hAnsi="Times New Roman" w:cs="Times New Roman"/>
                <w:sz w:val="18"/>
              </w:rPr>
            </w:pPr>
            <w:r>
              <w:rPr>
                <w:rFonts w:cs="Times New Roman" w:ascii="Times New Roman" w:hAnsi="Times New Roman"/>
                <w:sz w:val="18"/>
              </w:rPr>
              <w:t>Art. 60.7</w:t>
            </w:r>
          </w:p>
          <w:p>
            <w:pPr>
              <w:pStyle w:val="Normal"/>
              <w:spacing w:before="40" w:after="40"/>
              <w:rPr>
                <w:rFonts w:ascii="Times New Roman" w:hAnsi="Times New Roman" w:cs="Times New Roman"/>
                <w:sz w:val="18"/>
              </w:rPr>
            </w:pPr>
            <w:r>
              <w:rPr>
                <w:rFonts w:cs="Times New Roman" w:ascii="Times New Roman" w:hAnsi="Times New Roman"/>
                <w:sz w:val="18"/>
              </w:rPr>
              <w:t>Art. 60.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Complaints referred to in paragraphs 2 and 3 shall be without prejudice to the exercise of rights of appeal under Union or national law.</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ecisions taken by regulatory authorities shall be fully reasoned and justified to allow for judicial review. The decisions shall be available to the public while preserving the confidentiality of commercially sensitive informatio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ensure that suitable mechanisms exist at national level under which a party affected by a decision of a regulatory authority has a right of appeal to a body independent of the parties involved and of any gover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 i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0.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4. i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gencija odlučuje po žalbama protiv:</w:t>
            </w:r>
          </w:p>
          <w:p>
            <w:pPr>
              <w:pStyle w:val="1tekst"/>
              <w:ind w:left="0" w:right="150" w:hanging="0"/>
              <w:rPr/>
            </w:pPr>
            <w:r>
              <w:rPr/>
              <w:t>1) akta operatora sistema po zahtevu za priključenje na sistem, odnosno ako operator sistema ne donese odluku po zahtevu za priključenje na sistem;</w:t>
            </w:r>
          </w:p>
          <w:p>
            <w:pPr>
              <w:pStyle w:val="1tekst"/>
              <w:ind w:left="0" w:right="150" w:hanging="0"/>
              <w:rPr/>
            </w:pPr>
            <w:r>
              <w:rPr/>
              <w:t>2) akta operatora sistema o odbijanju pristupa sistemu;</w:t>
            </w:r>
          </w:p>
          <w:p>
            <w:pPr>
              <w:pStyle w:val="1tekst"/>
              <w:ind w:left="0" w:right="150" w:hanging="0"/>
              <w:rPr>
                <w:lang w:val="sr-CS"/>
              </w:rPr>
            </w:pPr>
            <w:r>
              <w:rPr>
                <w:lang w:val="sr-CS"/>
              </w:rPr>
            </w:r>
          </w:p>
          <w:p>
            <w:pPr>
              <w:pStyle w:val="1tekst"/>
              <w:ind w:left="0" w:right="150" w:hanging="0"/>
              <w:rPr/>
            </w:pPr>
            <w:r>
              <w:rPr/>
              <w:t>Pored poslova iz stava 1. ovog člana, Agencija je dužna da u skladu sa delokrugom rada:</w:t>
            </w:r>
          </w:p>
          <w:p>
            <w:pPr>
              <w:pStyle w:val="1tekst"/>
              <w:ind w:left="0" w:right="150" w:hanging="0"/>
              <w:rPr/>
            </w:pPr>
            <w:r>
              <w:rPr/>
              <w:t>1) u slučaju spora između energetskih subjekata i između energetskog subjekta i korisnika sistema, koji se rešava u skladu sa zakonom kojim se uređuje posredovanje, pruži stranama u sporu stručnu pomoć i sve podatke kojima raspolaže u cilju pripreme dokumentacije potrebne za postupak posredovanja;</w:t>
            </w:r>
          </w:p>
          <w:p>
            <w:pPr>
              <w:pStyle w:val="1tekst"/>
              <w:ind w:left="0" w:right="150" w:hanging="0"/>
              <w:rPr/>
            </w:pPr>
            <w:r>
              <w:rPr/>
              <w:t>2) razmatra i postupa, po podnescima fizičkih i pravnih lica u vezi sa neizvršenjem obaveza operatora sistema, snabdevača na veliko električnom energijom, snabdevača na veliko prirodnim gasom, snabdevača električnom energijom</w:t>
            </w:r>
            <w:r>
              <w:rPr>
                <w:lang w:val="sr-CS"/>
              </w:rPr>
              <w:t xml:space="preserve"> </w:t>
            </w:r>
            <w:r>
              <w:rPr>
                <w:rFonts w:eastAsia="Calibri"/>
                <w:bCs/>
                <w:sz w:val="24"/>
                <w:szCs w:val="24"/>
                <w:lang w:val="sr-RS" w:eastAsia="en-GB"/>
              </w:rPr>
              <w:t>agregatora</w:t>
            </w:r>
            <w:r>
              <w:rPr/>
              <w:t>, snabdevača prirodnim gasom i javnog snabdevača prirodnim gasom u skladu sa ovim zakonom.</w:t>
            </w:r>
          </w:p>
          <w:p>
            <w:pPr>
              <w:pStyle w:val="1tekst"/>
              <w:ind w:left="0" w:right="150" w:hanging="0"/>
              <w:rPr>
                <w:lang w:val="sr-CS"/>
              </w:rPr>
            </w:pPr>
            <w:r>
              <w:rPr/>
              <w:t>Akt Agencije u slučaju iz stava 3. tačka 2) ovog člana, ne isključuje pravo nezadovoljne stranke da zaštitu prava mogu ostvariti</w:t>
            </w:r>
            <w:r>
              <w:rPr>
                <w:lang w:val="sr-CS"/>
              </w:rPr>
              <w:t xml:space="preserve"> </w:t>
            </w:r>
            <w:r>
              <w:rPr>
                <w:rFonts w:eastAsia="Calibri"/>
                <w:bCs/>
                <w:sz w:val="24"/>
                <w:szCs w:val="24"/>
                <w:lang w:val="sr-RS" w:eastAsia="en-GB"/>
              </w:rPr>
              <w:t>vansudskim putem ili</w:t>
            </w:r>
            <w:r>
              <w:rPr/>
              <w:t xml:space="preserve"> pred nadležnim sudom.</w:t>
            </w:r>
          </w:p>
          <w:p>
            <w:pPr>
              <w:pStyle w:val="1tekst"/>
              <w:ind w:left="0" w:right="150" w:hanging="0"/>
              <w:rPr>
                <w:lang w:val="sr-CS"/>
              </w:rPr>
            </w:pPr>
            <w:r>
              <w:rPr>
                <w:lang w:val="sr-CS"/>
              </w:rPr>
            </w:r>
          </w:p>
          <w:p>
            <w:pPr>
              <w:pStyle w:val="1tekst"/>
              <w:ind w:left="0" w:right="150" w:hanging="0"/>
              <w:rPr/>
            </w:pPr>
            <w:r>
              <w:rPr/>
              <w:t>Operator sistema je dužan da odluči po zahtevu za priključenje objekta u roku od 45 dana od dana prijema pismenog zahteva.</w:t>
            </w:r>
          </w:p>
          <w:p>
            <w:pPr>
              <w:pStyle w:val="1tekst"/>
              <w:ind w:left="0" w:right="150" w:hanging="0"/>
              <w:rPr>
                <w:lang w:val="sr-CS"/>
              </w:rPr>
            </w:pPr>
            <w:r>
              <w:rPr/>
              <w:t>Protiv rešenja iz st. 1. i 2. ovog člana može se podneti žalba Agenciji, u roku od 15 dana od dana dostavljanja rešenja. Odluka Agencije po žalbi je konačna i protiv nje se može pokrenuti upravni spor.</w:t>
            </w:r>
          </w:p>
          <w:p>
            <w:pPr>
              <w:pStyle w:val="1tekst"/>
              <w:ind w:left="0" w:right="150" w:hanging="0"/>
              <w:rPr>
                <w:lang w:val="sr-CS"/>
              </w:rPr>
            </w:pPr>
            <w:r>
              <w:rPr>
                <w:lang w:val="sr-CS"/>
              </w:rPr>
            </w:r>
          </w:p>
          <w:p>
            <w:pPr>
              <w:pStyle w:val="1tekst"/>
              <w:ind w:left="0" w:right="150" w:hanging="0"/>
              <w:rPr/>
            </w:pPr>
            <w:r>
              <w:rPr/>
              <w:t>Odobrenje za priključenje objekta iz člana 140. st. 7, 8. i 9. ovog zakona izdaje se rešenjem u upravnom postupku na zahtev pravnog ili fizičkog lica čiji se objekat priključuje.</w:t>
            </w:r>
          </w:p>
          <w:p>
            <w:pPr>
              <w:pStyle w:val="1tekst"/>
              <w:ind w:left="0" w:right="150" w:hanging="0"/>
              <w:rPr/>
            </w:pPr>
            <w:r>
              <w:rPr/>
              <w:t>Operator distributivnog sistema je dužan da odluči po zahtevu za priključenje objekta kupca u roku od 15 dana od dana prijema pismenog zahteva, odnosno po zahtevu za priključenje objekta proizvođača u roku od 45 dana od dana prijema pismenog zahteva.</w:t>
            </w:r>
          </w:p>
          <w:p>
            <w:pPr>
              <w:pStyle w:val="1tekst"/>
              <w:ind w:left="0" w:right="150" w:hanging="0"/>
              <w:rPr/>
            </w:pPr>
            <w:r>
              <w:rPr/>
              <w:t>Protiv rešenja iz stava 1. ovog člana može se podneti žalba Agenciji, u roku od 15 dana od dana dostavljanja rešenja. Odluka Agencije po žalbi je konačna i protiv nje se može pokrenuti upravni spor.</w:t>
            </w:r>
          </w:p>
          <w:p>
            <w:pPr>
              <w:pStyle w:val="1tekst"/>
              <w:ind w:left="0" w:right="150" w:hanging="0"/>
              <w:rPr>
                <w:lang w:val="sr-CS"/>
              </w:rPr>
            </w:pPr>
            <w:r>
              <w:rPr>
                <w:lang w:val="sr-CS"/>
              </w:rPr>
            </w:r>
          </w:p>
          <w:p>
            <w:pPr>
              <w:pStyle w:val="1tekst"/>
              <w:ind w:left="0" w:right="150" w:hanging="0"/>
              <w:rPr/>
            </w:pPr>
            <w:r>
              <w:rPr/>
              <w:t>Rešenje iz stava 3. ovog člana sadrži detaljno obrazložene razloge za odbijanje pristupa sistemu i zasnovane na objektivnim i tehnički i ekonomski opravdanim kriterijumima.</w:t>
            </w:r>
          </w:p>
          <w:p>
            <w:pPr>
              <w:pStyle w:val="1tekst"/>
              <w:ind w:left="0" w:right="150" w:hanging="0"/>
              <w:rPr>
                <w:sz w:val="18"/>
                <w:szCs w:val="18"/>
                <w:lang w:val="sr-CS"/>
              </w:rPr>
            </w:pPr>
            <w:r>
              <w:rPr/>
              <w:t>Protiv rešenja iz stava 3. ovog člana može se izjaviti žalba Agenciji, u roku od osam dana od dana dostavljanja reš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lang w:val="sr-CS"/>
              </w:rPr>
            </w:pPr>
            <w:r>
              <w:rPr>
                <w:rFonts w:cs="Times New Roman" w:ascii="Times New Roman" w:hAnsi="Times New Roman"/>
                <w:b/>
                <w:bCs/>
                <w:sz w:val="19"/>
                <w:szCs w:val="19"/>
              </w:rPr>
              <w:t xml:space="preserve">Regional cooperation between regulatory authorities on cross-border issue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1.Regulatory authorities shall closely consult and cooperate with each other, in particular within ACER, and shall provide each other and ACER with any information necessary for the fulfilment of their tasks under this Directive. With respect to the information exchanged, the receiving authority shall ensure the same level of confidentiality as that required of the originating authority.</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Regulatory authorities shall cooperate at least at a regional level to: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foster the creation of operational arrangements in order to enable an optimal management of the network, promote joint electricity exchanges and the allocation of cross-border capacity, and to enable an adequate level of interconnection capacity, including through new interconnection, within the region and between regions to allow for development of effective competition and improvement of security of supply, without discriminating between suppliers in different Member Stat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coordinate the joint oversight of entities performing functions at regional level;</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coordinate, in cooperation with other involved authorities, the joint oversight of national, regional and European resource adequacy assessment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d) coordinate the development of all network codes and guidelines for the relevant transmission system operators and other market actor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coordinate the development of the rules governing the management of conges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Regulatory authorities shall have the right to enter into cooperative arrangements with each other to foster regulatory cooperation. </w:t>
            </w:r>
          </w:p>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 xml:space="preserve">4.The actions referred to in paragraph 2 shall be carried out, as appropriate, in close consultation with other relevant national authorities and without prejudice to their specific competen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7.64.4.5a)</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U skladu sa zakonom i potvrđenim međunarodnim ugovorima i odlukama Saveta Agencija sarađuje sa regulatornim telima drugih država, kao i sa drugim međunarodnim organima i organizacijama u cilju:</w:t>
            </w:r>
          </w:p>
          <w:p>
            <w:pPr>
              <w:pStyle w:val="1tekst"/>
              <w:ind w:left="0" w:right="150" w:hanging="0"/>
              <w:rPr/>
            </w:pPr>
            <w:r>
              <w:rPr/>
              <w:t>1) razvoja regionalnog i pan-evropskog tržišta električne energije i prirodnog gasa;</w:t>
            </w:r>
          </w:p>
          <w:p>
            <w:pPr>
              <w:pStyle w:val="1tekst"/>
              <w:ind w:left="0" w:right="150" w:hanging="0"/>
              <w:rPr/>
            </w:pPr>
            <w:r>
              <w:rPr/>
              <w:t>2) podsticanja operativnih sporazuma koji omogućavaju optimalno upravljanje mrežama;</w:t>
            </w:r>
          </w:p>
          <w:p>
            <w:pPr>
              <w:pStyle w:val="1tekst"/>
              <w:ind w:left="0" w:right="150" w:hanging="0"/>
              <w:rPr/>
            </w:pPr>
            <w:r>
              <w:rPr/>
              <w:t>3) postizanja jednakih uslova za sve učesnike na tržištu;</w:t>
            </w:r>
          </w:p>
          <w:p>
            <w:pPr>
              <w:pStyle w:val="1tekst"/>
              <w:ind w:left="0" w:right="150" w:hanging="0"/>
              <w:rPr/>
            </w:pPr>
            <w:r>
              <w:rPr/>
              <w:t>4) promovisanja spajanja organizovanih tržišta električne energije;</w:t>
            </w:r>
          </w:p>
          <w:p>
            <w:pPr>
              <w:pStyle w:val="1tekst"/>
              <w:ind w:left="0" w:right="150" w:hanging="0"/>
              <w:rPr/>
            </w:pPr>
            <w:r>
              <w:rPr/>
              <w:t>5) zajedničkih raspodela prava na korišćenje prenosnih kapaciteta između zona trgovanja;</w:t>
            </w:r>
          </w:p>
          <w:p>
            <w:pPr>
              <w:pStyle w:val="Normal"/>
              <w:shd w:fill="FFFFFF" w:val="clear"/>
              <w:jc w:val="both"/>
              <w:rPr>
                <w:rFonts w:ascii="Times New Roman" w:hAnsi="Times New Roman" w:cs="Times New Roman"/>
                <w:bCs/>
                <w:sz w:val="23"/>
                <w:szCs w:val="23"/>
                <w:lang w:val="sr-RS"/>
              </w:rPr>
            </w:pPr>
            <w:r>
              <w:rPr>
                <w:rFonts w:cs="Times New Roman" w:ascii="Times New Roman" w:hAnsi="Times New Roman"/>
                <w:bCs/>
                <w:sz w:val="23"/>
                <w:szCs w:val="23"/>
                <w:lang w:val="sr-RS"/>
              </w:rPr>
              <w:t>5a) sarađuje sa drugim regulatornim telima regiona u vezi sa radom regionalnih koordinacionih centara;</w:t>
            </w:r>
          </w:p>
          <w:p>
            <w:pPr>
              <w:pStyle w:val="1tekst"/>
              <w:ind w:left="0" w:right="150" w:hanging="0"/>
              <w:rPr/>
            </w:pPr>
            <w:r>
              <w:rPr/>
              <w:t>6) stvaranje uslova za adekvatan nivo prekograničnih kapaciteta u regionu i između regiona, kako bi se omogućio razvoj efektivne konkurencije i poboljšanje sigurnosti snabdevanja;</w:t>
            </w:r>
          </w:p>
          <w:p>
            <w:pPr>
              <w:pStyle w:val="1tekst"/>
              <w:ind w:left="0" w:right="150" w:hanging="0"/>
              <w:rPr/>
            </w:pPr>
            <w:r>
              <w:rPr/>
              <w:t>7) koordinisane primene mrežnih pravila i pravila za upravljanje zagušenjima;</w:t>
            </w:r>
          </w:p>
          <w:p>
            <w:pPr>
              <w:pStyle w:val="1tekst"/>
              <w:ind w:left="0" w:right="150" w:hanging="0"/>
              <w:rPr/>
            </w:pPr>
            <w:r>
              <w:rPr/>
              <w:t>8) doprinosa kompatibilinosti procesa razmene podataka, kao i</w:t>
            </w:r>
          </w:p>
          <w:p>
            <w:pPr>
              <w:pStyle w:val="1tekst"/>
              <w:ind w:left="0" w:right="150" w:hanging="0"/>
              <w:rPr>
                <w:sz w:val="18"/>
                <w:szCs w:val="18"/>
                <w:lang w:val="sr-CS"/>
              </w:rPr>
            </w:pPr>
            <w:r>
              <w:rPr/>
              <w:t>9) unapređenje svog rada u skladu sa pozitivnim međunarodnim iskustvima i standard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6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5.The Commission is empowered to adopt delegated acts in accordance with Article 67 in order to supplement this Directive by establishing guidelines on the extent of the duties of regulatory authorities to cooperate with each other and with A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Odredbe člana 61. stav 5. ne nalazi se u adaptiranoj Uredbi 2019/944 Odlukom Ministarskog saveta D/2021/13/MC-EnC od 30. novembra 2021. godin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8"/>
              </w:rPr>
            </w:pPr>
            <w:r>
              <w:rPr>
                <w:rFonts w:cs="Times New Roman" w:ascii="Times New Roman" w:hAnsi="Times New Roman"/>
                <w:b/>
                <w:bCs/>
                <w:sz w:val="18"/>
              </w:rPr>
              <w:t xml:space="preserve">Duties and powers of regulatory authorities with respect to regional coordination centres </w:t>
            </w:r>
          </w:p>
          <w:p>
            <w:pPr>
              <w:pStyle w:val="Normal"/>
              <w:spacing w:before="40" w:after="40"/>
              <w:rPr>
                <w:rFonts w:ascii="Times New Roman" w:hAnsi="Times New Roman" w:cs="Times New Roman"/>
                <w:sz w:val="18"/>
              </w:rPr>
            </w:pPr>
            <w:r>
              <w:rPr>
                <w:rFonts w:cs="Times New Roman" w:ascii="Times New Roman" w:hAnsi="Times New Roman"/>
                <w:sz w:val="18"/>
              </w:rPr>
              <w:t xml:space="preserve">The regional regulatory authorities of the system operation region in which a regional coordination centre is established shall, in close coordination with each other: </w:t>
            </w:r>
          </w:p>
          <w:p>
            <w:pPr>
              <w:pStyle w:val="Normal"/>
              <w:spacing w:before="40" w:after="40"/>
              <w:rPr>
                <w:rFonts w:ascii="Times New Roman" w:hAnsi="Times New Roman" w:cs="Times New Roman"/>
                <w:sz w:val="18"/>
              </w:rPr>
            </w:pPr>
            <w:r>
              <w:rPr>
                <w:rFonts w:cs="Times New Roman" w:ascii="Times New Roman" w:hAnsi="Times New Roman"/>
                <w:sz w:val="18"/>
              </w:rPr>
              <w:t>(a) approve the proposal for the establishment of regional coordination centres in accordance with Article 35(1) of Regulation (EU) 2019/943;</w:t>
            </w:r>
          </w:p>
          <w:p>
            <w:pPr>
              <w:pStyle w:val="Normal"/>
              <w:spacing w:before="40" w:after="4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 approve the costs related to the activities of the regional coordination centres, which are to be borne by the transmission system operators and to be taken into account in the calculation of tariffs, provided that they are reasonable and appropriate;</w:t>
            </w:r>
          </w:p>
          <w:p>
            <w:pPr>
              <w:pStyle w:val="Normal"/>
              <w:spacing w:before="40" w:after="40"/>
              <w:rPr>
                <w:rFonts w:ascii="Times New Roman" w:hAnsi="Times New Roman" w:cs="Times New Roman"/>
                <w:sz w:val="18"/>
              </w:rPr>
            </w:pPr>
            <w:r>
              <w:rPr>
                <w:rFonts w:cs="Times New Roman" w:ascii="Times New Roman" w:hAnsi="Times New Roman"/>
                <w:sz w:val="18"/>
              </w:rPr>
              <w:t xml:space="preserve">(c) approve the cooperative decision-making process; </w:t>
            </w:r>
          </w:p>
          <w:p>
            <w:pPr>
              <w:pStyle w:val="Normal"/>
              <w:spacing w:before="40" w:after="40"/>
              <w:rPr>
                <w:rFonts w:ascii="Times New Roman" w:hAnsi="Times New Roman" w:cs="Times New Roman"/>
                <w:sz w:val="18"/>
              </w:rPr>
            </w:pPr>
            <w:r>
              <w:rPr>
                <w:rFonts w:cs="Times New Roman" w:ascii="Times New Roman" w:hAnsi="Times New Roman"/>
                <w:sz w:val="18"/>
              </w:rPr>
              <w:t xml:space="preserve">(d) ensure that the regional coordination centres are equipped with all the necessary human, technical, physical and financial resources for fulfilling their obligations under this Directive and carrying out their tasks independently and impartially; </w:t>
            </w:r>
          </w:p>
          <w:p>
            <w:pPr>
              <w:pStyle w:val="Normal"/>
              <w:spacing w:before="40" w:after="40"/>
              <w:rPr>
                <w:rFonts w:ascii="Times New Roman" w:hAnsi="Times New Roman" w:cs="Times New Roman"/>
                <w:sz w:val="18"/>
              </w:rPr>
            </w:pPr>
            <w:r>
              <w:rPr>
                <w:rFonts w:cs="Times New Roman" w:ascii="Times New Roman" w:hAnsi="Times New Roman"/>
                <w:sz w:val="18"/>
              </w:rPr>
              <w:t xml:space="preserve">(e) propose jointly with other regulatory authorities of a system operation region possible additional tasks and additional powers to be assigned to the regional coordination centres by the Member States of the system operation region; </w:t>
            </w:r>
          </w:p>
          <w:p>
            <w:pPr>
              <w:pStyle w:val="Normal"/>
              <w:spacing w:before="40" w:after="40"/>
              <w:rPr>
                <w:rFonts w:ascii="Times New Roman" w:hAnsi="Times New Roman" w:cs="Times New Roman"/>
                <w:sz w:val="18"/>
              </w:rPr>
            </w:pPr>
            <w:r>
              <w:rPr>
                <w:rFonts w:cs="Times New Roman" w:ascii="Times New Roman" w:hAnsi="Times New Roman"/>
                <w:sz w:val="18"/>
              </w:rPr>
              <w:t xml:space="preserve">(f) ensure compliance with the obligations under this Directive and other relevant Union law, in particular as regards cross-border issues, and jointly identify non-compliance of the regional coordination centres with their respective obligations; where the regulatory authorities have not been able to reach an agreement within a period of four months after the start of consultations for the purpose of jointly identifying non-compliance, the matter shall be referred to ACER for a decision, pursuant to Article 6(10) of Regulation (EU) 2019/942; </w:t>
            </w:r>
          </w:p>
          <w:p>
            <w:pPr>
              <w:pStyle w:val="Normal"/>
              <w:spacing w:before="40" w:after="40"/>
              <w:rPr>
                <w:rFonts w:ascii="Times New Roman" w:hAnsi="Times New Roman" w:cs="Times New Roman"/>
                <w:sz w:val="18"/>
              </w:rPr>
            </w:pPr>
            <w:r>
              <w:rPr>
                <w:rFonts w:cs="Times New Roman" w:ascii="Times New Roman" w:hAnsi="Times New Roman"/>
                <w:sz w:val="18"/>
              </w:rPr>
              <w:t>(g) monitor the performance of system coordination and report annually to ACER in this respect in accordance with Article 46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Odredbe člana 62. stav 1. ne nalazi se u adaptiranoj Uredbi 2019/944 Odlukom Ministarskog saveta D/2021/13/MC-EnC od 30. novembra 2021. godin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 xml:space="preserve">Member States shall ensure that regulatory authorities are granted the powers enabling them to carry out the duties referred to in paragraph 1 in an efficient and expeditious manner. For this purpose, the regulatory authorities shall have at least the following powers: </w:t>
            </w:r>
          </w:p>
          <w:p>
            <w:pPr>
              <w:pStyle w:val="Normal"/>
              <w:spacing w:before="40" w:after="40"/>
              <w:rPr>
                <w:rFonts w:ascii="Times New Roman" w:hAnsi="Times New Roman" w:cs="Times New Roman"/>
                <w:sz w:val="18"/>
              </w:rPr>
            </w:pPr>
            <w:r>
              <w:rPr>
                <w:rFonts w:cs="Times New Roman" w:ascii="Times New Roman" w:hAnsi="Times New Roman"/>
                <w:sz w:val="18"/>
              </w:rPr>
              <w:t xml:space="preserve">(a) to request information from the regional coordination centres; </w:t>
            </w:r>
          </w:p>
          <w:p>
            <w:pPr>
              <w:pStyle w:val="Normal"/>
              <w:spacing w:before="40" w:after="40"/>
              <w:rPr>
                <w:rFonts w:ascii="Times New Roman" w:hAnsi="Times New Roman" w:cs="Times New Roman"/>
                <w:sz w:val="18"/>
              </w:rPr>
            </w:pPr>
            <w:r>
              <w:rPr>
                <w:rFonts w:cs="Times New Roman" w:ascii="Times New Roman" w:hAnsi="Times New Roman"/>
                <w:sz w:val="18"/>
              </w:rPr>
              <w:t xml:space="preserve">(b) to carry out inspections, including unannounced inspections, at the premises of the regional coordination centres; </w:t>
            </w:r>
          </w:p>
          <w:p>
            <w:pPr>
              <w:pStyle w:val="Normal"/>
              <w:spacing w:before="40" w:after="40"/>
              <w:rPr>
                <w:rFonts w:ascii="Times New Roman" w:hAnsi="Times New Roman" w:cs="Times New Roman"/>
                <w:sz w:val="18"/>
              </w:rPr>
            </w:pPr>
            <w:r>
              <w:rPr>
                <w:rFonts w:cs="Times New Roman" w:ascii="Times New Roman" w:hAnsi="Times New Roman"/>
                <w:sz w:val="18"/>
              </w:rPr>
              <w:t>(c) to issue joint binding decisions on the regional coordination cent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Odredbe člana 62. stav 2.ne nalazi se u adaptiranoj Uredbi 2019/944 Odlukom Ministarskog saveta D/2021/13/MC-EnC od 30. novembra 2021. godin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The regulatory authority located in the Member State in which a regional coordination centre has its seat shall have the power to impose effective, proportionate and dissuasive penalties on the regional coordination centre where it does not comply with its obligations under this Directive, Regulation (EU) 2019/943 or any relevant legally binding decisions of the regulatory authority or of ACER, or shall have the power to propose that a competent court impose such penal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Odredbe člana 62. stav3. ne nalazi se u adaptiranoj Uredbi 2019/944 Odlukom Ministarskog saveta D/2021/13/MC-EnC od 30. novembra 2021. godin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Compliance with the network codes and guideline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Any regulatory authority and the Commission may request the opinion of ACER on the compliance of a decision taken by a regulatory authority with the network codes and guidelines referred to in this Directive or in Chapter VII of Regulation (EU) 2019/94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2.ACER shall provide its opinion to the regulatory authority which has requested it or to the Commission, respectively, and to the regulatory authority which has taken the decision in question within three months of the date of receipt of the request.</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Where the regulatory authority which has taken the decision does not comply with ACER's opinion within four months of the date of receipt of that opinion, ACER shall inform the Commission according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Any regulatory authority may inform the Commission where it considers that a decision relevant for cross-border trade taken by another regulatory authority does not comply with the network codes and guidelines referred to in this Directive or in Chapter VII of Regulation (EU) 2019/943 within two months of the date of that deci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5.Where the Commission, within two months of having been informed by ACER in accordance with paragraph 3, or by a regulatory authority in accordance with paragraph 4, or, on its own initiative, within three months of the date of the decision, finds that the decision of a regulatory authority raises serious doubts as to its compatibility with the network codes and guidelines referred to in this Directive or in Chapter VII of Regulation (EU) 2019/943, the Commission may decide to examine the case further. In such a case, it shall invite the regulatory authority and the parties to the proceedings before the regulatory authority to submit observation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6.Where the Commission takes a decision to examine the case further, it shall, within four months of the date of such decision, issue a final deci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not to raise objections against the decision of the regulatory authority; 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o require the regulatory authority concerned to withdraw its decision on the basis that network codes and guidelines have not been complied with.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7.Where the Commission has not taken a decision to examine the case further or a final decision within the time- limits set in paragraphs 5 and 6 respectively, it shall be deemed not to have raised objections to the decision of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8.The regulatory authority shall comply with the Commission decision requiring it to withdraw its decision within two months and shall inform the Commission accordingly. </w:t>
            </w:r>
          </w:p>
          <w:p>
            <w:pPr>
              <w:pStyle w:val="Normal"/>
              <w:spacing w:before="40" w:after="40"/>
              <w:rPr>
                <w:rFonts w:ascii="Times New Roman" w:hAnsi="Times New Roman" w:cs="Times New Roman"/>
                <w:sz w:val="18"/>
                <w:szCs w:val="19"/>
                <w:lang w:val="sr-Latn-CS"/>
              </w:rPr>
            </w:pPr>
            <w:r>
              <w:rPr>
                <w:rFonts w:cs="Times New Roman" w:ascii="Times New Roman" w:hAnsi="Times New Roman"/>
                <w:sz w:val="18"/>
                <w:szCs w:val="19"/>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4) i 18g)</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6.183k</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CS"/>
              </w:rPr>
              <w:t>P</w:t>
            </w:r>
            <w:r>
              <w:rPr/>
              <w:t>ored poslova propisanih ovim zakonom, agencija je ovlašćena da:</w:t>
            </w:r>
          </w:p>
          <w:p>
            <w:pPr>
              <w:pStyle w:val="1tekst"/>
              <w:ind w:left="0" w:right="150" w:hanging="0"/>
              <w:rPr/>
            </w:pPr>
            <w:r>
              <w:rPr/>
              <w:t>14) usklađuje i primenjuje sve pravno obavezujuće odluke nadležnih tela iz člana 2. tačka 42) ovog zakona;</w:t>
            </w:r>
          </w:p>
          <w:p>
            <w:pPr>
              <w:pStyle w:val="1tekst"/>
              <w:ind w:left="0" w:right="150" w:hanging="0"/>
              <w:rPr>
                <w:lang w:val="sr-CS"/>
              </w:rPr>
            </w:pPr>
            <w:r>
              <w:rPr/>
              <w:t>18g) odlučuje po zahtevu za primenu derogacija u postupku priključenja i vodi registar svih derogacija;</w:t>
            </w:r>
          </w:p>
          <w:p>
            <w:pPr>
              <w:pStyle w:val="1tekst"/>
              <w:ind w:left="0" w:right="150" w:hanging="0"/>
              <w:rPr>
                <w:lang w:val="sr-CS"/>
              </w:rPr>
            </w:pPr>
            <w:r>
              <w:rPr>
                <w:lang w:val="sr-CS"/>
              </w:rPr>
            </w:r>
          </w:p>
          <w:p>
            <w:pPr>
              <w:pStyle w:val="Normal"/>
              <w:jc w:val="both"/>
              <w:rPr/>
            </w:pPr>
            <w:r>
              <w:rPr>
                <w:rFonts w:cs="Times New Roman" w:ascii="Times New Roman" w:hAnsi="Times New Roman"/>
                <w:sz w:val="23"/>
                <w:szCs w:val="23"/>
                <w:lang w:val="sr-RS" w:eastAsia="en-GB"/>
              </w:rPr>
              <w:t xml:space="preserve">Agencija, operator sistema i Nemo su dužni da uzmu u obzir mišljenje, preporuke i odluke </w:t>
            </w:r>
            <w:r>
              <w:rPr>
                <w:rFonts w:cs="Times New Roman" w:ascii="Times New Roman" w:hAnsi="Times New Roman"/>
                <w:sz w:val="23"/>
                <w:szCs w:val="23"/>
                <w:lang w:val="sr-RS"/>
              </w:rPr>
              <w:t>acer</w:t>
            </w:r>
            <w:r>
              <w:rPr>
                <w:rFonts w:cs="Times New Roman" w:ascii="Times New Roman" w:hAnsi="Times New Roman"/>
                <w:sz w:val="23"/>
                <w:szCs w:val="23"/>
                <w:lang w:val="sr-RS" w:eastAsia="en-GB"/>
              </w:rPr>
              <w:t xml:space="preserve"> pod uslovom:</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 xml:space="preserve">1) da se doneta akta odnose na njih, a u vezi sa rešavanjem pitanja u situacijama koje utiču i na regulatorna tela, operatore sistema i nemo iz najmanje jedne države članice evropske unije sa kojima se graniči republika srbija; </w:t>
            </w:r>
          </w:p>
          <w:p>
            <w:pPr>
              <w:pStyle w:val="CommentText"/>
              <w:jc w:val="both"/>
              <w:rPr/>
            </w:pPr>
            <w:r>
              <w:rPr>
                <w:rFonts w:eastAsia="Times New Roman" w:cs="Times New Roman" w:ascii="Times New Roman" w:hAnsi="Times New Roman"/>
                <w:sz w:val="23"/>
                <w:szCs w:val="23"/>
                <w:lang w:val="sr-RS" w:eastAsia="en-GB"/>
              </w:rPr>
              <w:t xml:space="preserve">2) da je nadležnost </w:t>
            </w:r>
            <w:r>
              <w:rPr>
                <w:rFonts w:cs="Times New Roman" w:ascii="Times New Roman" w:hAnsi="Times New Roman"/>
                <w:sz w:val="23"/>
                <w:szCs w:val="23"/>
                <w:lang w:val="sr-RS"/>
              </w:rPr>
              <w:t>acer</w:t>
            </w:r>
            <w:r>
              <w:rPr>
                <w:rFonts w:eastAsia="Times New Roman" w:cs="Times New Roman" w:ascii="Times New Roman" w:hAnsi="Times New Roman"/>
                <w:sz w:val="23"/>
                <w:szCs w:val="23"/>
                <w:lang w:val="sr-RS" w:eastAsia="en-GB"/>
              </w:rPr>
              <w:t xml:space="preserve">  za rešavanja takvih pitanja utvrđena odlukom ministarskog saveta energetske zajednice, u skladu sa ugovorom o osnivanju energetske zajednice.</w:t>
            </w:r>
          </w:p>
          <w:p>
            <w:pPr>
              <w:pStyle w:val="CommentText"/>
              <w:jc w:val="both"/>
              <w:rPr/>
            </w:pPr>
            <w:r>
              <w:rPr>
                <w:rFonts w:eastAsia="Times New Roman" w:cs="Times New Roman" w:ascii="Times New Roman" w:hAnsi="Times New Roman"/>
                <w:sz w:val="23"/>
                <w:szCs w:val="23"/>
                <w:lang w:val="sr-RS" w:eastAsia="en-GB"/>
              </w:rPr>
              <w:t>Pitanja iz stava 1. ovog člana mogu se odnositi na:</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1) zahteve za informacije;</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2) odluke o odobravanju odredaba, uslova ili metodologija u vezi sa novim ili izmenama i dopunama panevropskih oum, uključujući i slučaj kada nije postignut dogovor između relevantnih nacionalnih regulatornih tela;</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3) prilagođavanja konfiguracije regiona za proračun kapaciteta;</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4) prilagođavanje konfiguracije regiona za rad sistema;</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5) nadležnosti regionalnog koordinacionog centra u vezi regiona za proračun kapaciteta i regiona za rad sistema;</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6) neusaglašenosti od strane regionalnog koordinacionog tela;</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7) izuzeća novih interkonektora;</w:t>
            </w:r>
          </w:p>
          <w:p>
            <w:pPr>
              <w:pStyle w:val="Normal"/>
              <w:jc w:val="both"/>
              <w:rPr>
                <w:rFonts w:ascii="Times New Roman" w:hAnsi="Times New Roman" w:cs="Times New Roman"/>
                <w:sz w:val="23"/>
                <w:szCs w:val="23"/>
                <w:lang w:val="sr-RS" w:eastAsia="en-GB"/>
              </w:rPr>
            </w:pPr>
            <w:r>
              <w:rPr>
                <w:rFonts w:eastAsia="Times New Roman" w:cs="Times New Roman" w:ascii="Times New Roman" w:hAnsi="Times New Roman"/>
                <w:sz w:val="23"/>
                <w:szCs w:val="23"/>
                <w:lang w:val="sr-RS" w:eastAsia="en-GB"/>
              </w:rPr>
              <w:t>8) odstupanja od minimalne vrednosti za dodelu prenosnih kapaciteta između zona trgovanja, u slučaju da se agencija ili bilo koje drugo regulatorno telo u istom regionu za proračun kapaciteta ne slaže sa zahtevom za odstupanje.”.</w:t>
            </w:r>
          </w:p>
          <w:p>
            <w:pPr>
              <w:pStyle w:val="Normal"/>
              <w:jc w:val="both"/>
              <w:rPr>
                <w:rFonts w:ascii="Times New Roman" w:hAnsi="Times New Roman" w:cs="Times New Roman"/>
                <w:sz w:val="23"/>
                <w:szCs w:val="23"/>
                <w:lang w:val="sr-CS"/>
              </w:rPr>
            </w:pPr>
            <w:r>
              <w:rPr>
                <w:rFonts w:cs="Times New Roman" w:ascii="Times New Roman" w:hAnsi="Times New Roman"/>
                <w:sz w:val="23"/>
                <w:szCs w:val="23"/>
                <w:lang w:val="sr-RS" w:eastAsia="en-GB"/>
              </w:rPr>
              <w:t xml:space="preserve">Agencija, operator sistema i Nemo su dužni da </w:t>
            </w:r>
            <w:r>
              <w:rPr>
                <w:rFonts w:cs="Times New Roman" w:ascii="Times New Roman" w:hAnsi="Times New Roman"/>
                <w:sz w:val="23"/>
                <w:szCs w:val="23"/>
                <w:lang w:val="sr-CS" w:eastAsia="en-GB"/>
              </w:rPr>
              <w:t>u skladu sa ugovorom o osnivanju eneregetske zajednice</w:t>
            </w:r>
            <w:r>
              <w:rPr>
                <w:rFonts w:cs="Times New Roman" w:ascii="Times New Roman" w:hAnsi="Times New Roman"/>
                <w:sz w:val="23"/>
                <w:szCs w:val="23"/>
                <w:lang w:val="sr-RS" w:eastAsia="en-GB"/>
              </w:rPr>
              <w:t xml:space="preserve"> uzmu u obzir mišljenje, preporuke i odluke </w:t>
            </w:r>
            <w:r>
              <w:rPr>
                <w:rFonts w:cs="Times New Roman" w:ascii="Times New Roman" w:hAnsi="Times New Roman"/>
                <w:sz w:val="23"/>
                <w:szCs w:val="23"/>
                <w:lang w:eastAsia="en-GB"/>
              </w:rPr>
              <w:t>regulatorn</w:t>
            </w:r>
            <w:r>
              <w:rPr>
                <w:rFonts w:cs="Times New Roman" w:ascii="Times New Roman" w:hAnsi="Times New Roman"/>
                <w:sz w:val="23"/>
                <w:szCs w:val="23"/>
                <w:lang w:val="sr-CS" w:eastAsia="en-GB"/>
              </w:rPr>
              <w:t xml:space="preserve">og </w:t>
            </w:r>
            <w:r>
              <w:rPr>
                <w:rFonts w:cs="Times New Roman" w:ascii="Times New Roman" w:hAnsi="Times New Roman"/>
                <w:sz w:val="23"/>
                <w:szCs w:val="23"/>
                <w:lang w:eastAsia="en-GB"/>
              </w:rPr>
              <w:t>odbor</w:t>
            </w:r>
            <w:r>
              <w:rPr>
                <w:rFonts w:cs="Times New Roman" w:ascii="Times New Roman" w:hAnsi="Times New Roman"/>
                <w:sz w:val="23"/>
                <w:szCs w:val="23"/>
                <w:lang w:val="sr-CS" w:eastAsia="en-GB"/>
              </w:rPr>
              <w:t>a</w:t>
            </w:r>
            <w:r>
              <w:rPr>
                <w:rFonts w:cs="Times New Roman" w:ascii="Times New Roman" w:hAnsi="Times New Roman"/>
                <w:sz w:val="23"/>
                <w:szCs w:val="23"/>
                <w:lang w:eastAsia="en-GB"/>
              </w:rPr>
              <w:t xml:space="preserve"> energetske zajednice</w:t>
            </w:r>
            <w:r>
              <w:rPr>
                <w:rFonts w:cs="Times New Roman" w:ascii="Times New Roman" w:hAnsi="Times New Roman"/>
                <w:sz w:val="23"/>
                <w:szCs w:val="23"/>
                <w:lang w:val="sr-CS" w:eastAsia="en-GB"/>
              </w:rPr>
              <w:t xml:space="preserve"> koje</w:t>
            </w:r>
            <w:r>
              <w:rPr>
                <w:rFonts w:cs="Times New Roman" w:ascii="Times New Roman" w:hAnsi="Times New Roman"/>
                <w:sz w:val="23"/>
                <w:szCs w:val="23"/>
                <w:lang w:eastAsia="en-GB"/>
              </w:rPr>
              <w:t xml:space="preserve"> don</w:t>
            </w:r>
            <w:r>
              <w:rPr>
                <w:rFonts w:cs="Times New Roman" w:ascii="Times New Roman" w:hAnsi="Times New Roman"/>
                <w:sz w:val="23"/>
                <w:szCs w:val="23"/>
                <w:lang w:val="sr-CS" w:eastAsia="en-GB"/>
              </w:rPr>
              <w:t>osi</w:t>
            </w:r>
            <w:r>
              <w:rPr>
                <w:rFonts w:cs="Times New Roman" w:ascii="Times New Roman" w:hAnsi="Times New Roman"/>
                <w:sz w:val="23"/>
                <w:szCs w:val="23"/>
                <w:lang w:eastAsia="en-GB"/>
              </w:rPr>
              <w:t xml:space="preserve"> u vezi sa pitanjima iz stava 2. ovog člana</w:t>
            </w:r>
            <w:r>
              <w:rPr>
                <w:rFonts w:cs="Times New Roman" w:ascii="Times New Roman" w:hAnsi="Times New Roman"/>
                <w:sz w:val="23"/>
                <w:szCs w:val="23"/>
                <w:lang w:val="sr-RS" w:eastAsia="en-GB"/>
              </w:rPr>
              <w:t xml:space="preserve">, </w:t>
            </w:r>
            <w:r>
              <w:rPr>
                <w:rFonts w:cs="Times New Roman" w:ascii="Times New Roman" w:hAnsi="Times New Roman"/>
                <w:sz w:val="23"/>
                <w:szCs w:val="23"/>
                <w:lang w:eastAsia="en-GB"/>
              </w:rPr>
              <w:t>ako se ta akta odnose samo na pridružene strane energetske zajednice</w:t>
            </w:r>
            <w:r>
              <w:rPr>
                <w:rFonts w:cs="Times New Roman" w:ascii="Times New Roman" w:hAnsi="Times New Roman"/>
                <w:sz w:val="23"/>
                <w:szCs w:val="23"/>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Commission is empowered to adopt delegated acts in accordance with Article 67 supplementing this Directive by establishing guidelines setting out the details of the procedure to be followed for the application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Odredbe člana 63.stav 9. ne nalazi se u adaptiranoj Uredbi 2019/944 Odlukom Ministarskog saveta D/2021/13/MC-EnC od 30. novembra 2021. godin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Record keeping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require suppliers to keep at the disposal of the national authorities, including the regulatory authority, the national competition authorities and the Commission, for the fulfilment of their tasks, for at least five years, the relevant data relating to all transactions in electricity supply contracts and electricity derivatives with wholesale customers and transmission system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8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Snabdevač i snabdevač na veliko dužni su da Agenciji, organu nadležnom za poslove konkurencije i nadležnom telu saglasno obavezama koje proizilaze iz potvrđenih međunarodnih ugovora, stave na raspolaganje sve relevantne podatke koji se odnose na transakcije iz ugovora o snabdevanju električnom energijom svih učesnika na tržištu, osim krajnjih kupa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ata shall include details on the characteristics of the relevant transactions such as duration, delivery and settlement rules, the quantity, the dates and times of execution and the transaction prices and means of identifying the wholesale customer concerned, as well as specified details of all unsettled electricity supply contracts and electricity derivati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184.</w:t>
            </w:r>
            <w:r>
              <w:rPr>
                <w:rFonts w:cs="Times New Roman" w:ascii="Times New Roman" w:hAnsi="Times New Roman"/>
                <w:sz w:val="18"/>
                <w:szCs w:val="18"/>
                <w:lang w:val="sr-C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Podaci iz stava 1. ovog člana sadrže pojedinosti o karakteristikama transakcija kao što su: trajanje, pravila o isporuci i izmirenju obaveza, količinama, datumima i vremenima izvršenja i cenama transakcija, načinu identifikacije učesnika na tržištu na koga se transakcija odnosi, kao i specifikaciju svih ugovora o snabdevanju električnom energijom po kojima obaveze nisu izmiren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y may decide to make available to market participants elements of that information provided that commercially sensitive information on individual market players or individual transactions is not released. This paragraph shall not apply to information about financial instruments which fall within the scope of Directive 2014/6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 xml:space="preserve">11.1 </w:t>
            </w:r>
            <w:r>
              <w:rPr/>
              <w:t>Agencija u skladu sa zakonom i drugim propisima štiti tajnost komercijalnih i drugih poverljivih</w:t>
            </w:r>
          </w:p>
          <w:p>
            <w:pPr>
              <w:pStyle w:val="1tekst"/>
              <w:ind w:left="0" w:right="150" w:hanging="0"/>
              <w:rPr/>
            </w:pPr>
            <w:r>
              <w:rPr/>
              <w:t>podataka koji su joj dostavljeni za obavljanje poslova iz njene nadležnosti.</w:t>
            </w:r>
          </w:p>
          <w:p>
            <w:pPr>
              <w:pStyle w:val="1tekst"/>
              <w:ind w:left="0" w:right="150" w:hanging="0"/>
              <w:rPr/>
            </w:pPr>
            <w:r>
              <w:rPr/>
              <w:t>11.2. Agencija štiti tajnost i celovitost informacija koje joj dostavljaju učesnici na tržištu u skladu sa</w:t>
            </w:r>
            <w:r>
              <w:rPr>
                <w:lang w:val="sr-CS"/>
              </w:rPr>
              <w:t xml:space="preserve"> </w:t>
            </w:r>
            <w:r>
              <w:rPr/>
              <w:t>tačkom 6.3. ovih pravila i obezbeđuje poverljivost informacija koje pribavlja od drugih nadležnih</w:t>
            </w:r>
            <w:r>
              <w:rPr>
                <w:lang w:val="sr-CS"/>
              </w:rPr>
              <w:t xml:space="preserve"> </w:t>
            </w:r>
            <w:r>
              <w:rPr/>
              <w:t>organa, nadležnih regulatornih tela Ugovornih strana i Regulatornog odbora.</w:t>
            </w:r>
          </w:p>
          <w:p>
            <w:pPr>
              <w:pStyle w:val="1tekst"/>
              <w:ind w:left="0" w:right="150" w:hanging="0"/>
              <w:rPr/>
            </w:pPr>
            <w:r>
              <w:rPr/>
              <w:t>Agencija razmenjuje poverljive informacije sa drugim nadležnim organima u skladu zakonom, pod</w:t>
            </w:r>
          </w:p>
          <w:p>
            <w:pPr>
              <w:pStyle w:val="1tekst"/>
              <w:ind w:left="0" w:right="150" w:hanging="0"/>
              <w:rPr/>
            </w:pPr>
            <w:r>
              <w:rPr/>
              <w:t>uslovom da te informacije nije pribavila od druge Ugovorene strane ili Regulatornog odbora.</w:t>
            </w:r>
          </w:p>
          <w:p>
            <w:pPr>
              <w:pStyle w:val="1tekst"/>
              <w:ind w:left="0" w:right="150" w:hanging="0"/>
              <w:rPr/>
            </w:pPr>
            <w:r>
              <w:rPr/>
              <w:t>11.3. Sa poverljivim informacijama koje su primljene, razmenjene ili prosleđene u sprovođenju ovih</w:t>
            </w:r>
          </w:p>
          <w:p>
            <w:pPr>
              <w:pStyle w:val="1tekst"/>
              <w:ind w:left="0" w:right="150" w:hanging="0"/>
              <w:rPr/>
            </w:pPr>
            <w:r>
              <w:rPr/>
              <w:t>pravila Agencija postupa se u skladu sa propisima koji uređuju čuvanje profesionalne tajne.</w:t>
            </w:r>
          </w:p>
          <w:p>
            <w:pPr>
              <w:pStyle w:val="1tekst"/>
              <w:ind w:left="0" w:right="150" w:hanging="0"/>
              <w:rPr/>
            </w:pPr>
            <w:r>
              <w:rPr/>
              <w:t>11.4.Agencija će objaviti deo informacije kojom raspolaže ako njeno otkrivanje ne dovodi do otkrivanja</w:t>
            </w:r>
            <w:r>
              <w:rPr>
                <w:lang w:val="sr-CS"/>
              </w:rPr>
              <w:t xml:space="preserve"> </w:t>
            </w:r>
            <w:r>
              <w:rPr/>
              <w:t>komercijalno osetljive informacije o bilo kom učesniku na tržištu, ili pojedinačnoj transakciji, ili</w:t>
            </w:r>
            <w:r>
              <w:rPr>
                <w:lang w:val="sr-CS"/>
              </w:rPr>
              <w:t xml:space="preserve"> </w:t>
            </w:r>
            <w:r>
              <w:rPr/>
              <w:t>bilo kom pojedinačnom tržištu i ako nije moguće izvoditi zaključke o njima na osnovu takve objave.</w:t>
            </w:r>
          </w:p>
          <w:p>
            <w:pPr>
              <w:pStyle w:val="1tekst"/>
              <w:ind w:left="0" w:right="150" w:hanging="0"/>
              <w:rPr/>
            </w:pPr>
            <w:r>
              <w:rPr/>
              <w:t>11.5. U cilju unapređenja transparentnosti veleprodajnog tržišta električne energije Agencija može</w:t>
            </w:r>
            <w:r>
              <w:rPr>
                <w:lang w:val="sr-CS"/>
              </w:rPr>
              <w:t xml:space="preserve"> </w:t>
            </w:r>
            <w:r>
              <w:rPr/>
              <w:t>objaviti ili stavi na uvid informacije kojima raspolaže pod uslovom da ne postoji verovatnoća</w:t>
            </w:r>
            <w:r>
              <w:rPr>
                <w:lang w:val="sr-CS"/>
              </w:rPr>
              <w:t xml:space="preserve"> </w:t>
            </w:r>
            <w:r>
              <w:rPr/>
              <w:t>narušavanja konkurencije.</w:t>
            </w:r>
          </w:p>
          <w:p>
            <w:pPr>
              <w:pStyle w:val="1tekst"/>
              <w:ind w:left="0" w:right="150" w:hanging="0"/>
              <w:rPr/>
            </w:pPr>
            <w:r>
              <w:rPr/>
              <w:t>Agencija može da otkriva informacije u formi agregiranog podatka ili u zbirnom obliku, ako to neće</w:t>
            </w:r>
            <w:r>
              <w:rPr>
                <w:lang w:val="sr-CS"/>
              </w:rPr>
              <w:t xml:space="preserve"> </w:t>
            </w:r>
            <w:r>
              <w:rPr/>
              <w:t>dovesti do otkrivanja pojedinačnog učesnika na tržiwtu ili mesta trrov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is Article shall not create additional obligations towards the authorities referred to in paragraph 1 for entities falling within the scope of Directive 2014/6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In the event that the authorities referred to in paragraph 1 need access to data kept by entities falling within the scope of Directive 2014/65/EU, the authorities responsible under that Directive shall provide them with the requi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9</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Ovim zakonom uređuju se:</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 obelodanjivanje finansijskih i drugih podataka, kao i obaveze izveštavanja izdavalaca, odnosno javnih društava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Level playing fiel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Measures that the Member States may take pursuant to this Directive in order to ensure a level playing field shall be compatible with the TFEU, in particular Article 36 thereof, and with Union law.</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2.The measures referred to in paragraph 1 shall be proportionate, non-discriminatory and transparent. Those measures may be put into effect only following the notification to and approval by the Commission.</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3.The Commission shall act on the notification referred to in paragraph 2 within two months of the receipt of the notification. That period shall begin on the day after receipt of the complete information. In the event that the Commission has not acted within that two-month period, it shall be deemed not to have raised objections to the notified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Član 65. Direktive je opšteg karaktera koji Ugovornim stranama daje mogućnost da mogu da preduzme mere kako bi obezbedili jednake uslove za sv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Derogation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Member States which can demonstrate that there are substantial problems for the operation of their small connected systems and small isolated systems, may apply to the Commission for derogations from the relevant provisions of Articles 7 and 8 and of Chapters IV, V and VI. Small isolated systems and France, for the purpose of Corsica, may also apply for a derogation from Articles 4, 5 and 6. The Commission shall inform the Member States of such applications before taking a decision, taking into account respect for confidentiality. </w:t>
            </w:r>
          </w:p>
          <w:p>
            <w:pPr>
              <w:pStyle w:val="Normal"/>
              <w:spacing w:before="40" w:after="40"/>
              <w:rPr/>
            </w:pPr>
            <w:r>
              <w:rPr>
                <w:rFonts w:cs="Times New Roman" w:ascii="Times New Roman" w:hAnsi="Times New Roman"/>
                <w:sz w:val="19"/>
                <w:szCs w:val="19"/>
              </w:rPr>
              <w:t xml:space="preserve">2.Derogations granted by the Commission as referred to in paragraph 1 shall be limited in time and subject to conditions that aim to increase competition in and the integration of the internal market and to ensure that the derogations do not hamper the transition towards renewable energy, increased flexibility, energy storage, electromobility and demand response. For outermost regions within the meaning of Article 349 TFEU, that cannot be interconnected with the Union electricity markets, the derogation shall not be limited in time and shall be subject to conditions aimed to ensure that the derogation does not hamper the transition towards renewable energy. Decisions to grant derogations shall be published in the </w:t>
            </w:r>
            <w:r>
              <w:rPr>
                <w:rFonts w:cs="Times New Roman" w:ascii="Times New Roman" w:hAnsi="Times New Roman"/>
                <w:i/>
                <w:iCs/>
                <w:sz w:val="19"/>
                <w:szCs w:val="19"/>
              </w:rPr>
              <w:t>Official Journal of the European Union</w:t>
            </w:r>
            <w:r>
              <w:rPr>
                <w:rFonts w:cs="Times New Roman" w:ascii="Times New Roman" w:hAnsi="Times New Roman"/>
                <w:sz w:val="19"/>
                <w:szCs w:val="19"/>
              </w:rPr>
              <w:t xml:space="preserve">.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3.Article 43 shall not apply to Cyprus, Luxembourg and Malta. In addition, Articles 6 and 35 shall not apply to Malta and Articles 44, 45, 46, 47, 48, 49, 50 and 52 shall not apply to Cypru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or the purposes of point (b) of Article 43(1), the notion ‘undertaking performing any of the functions of generation or supply’ shall not include final customers who perform any of the functions of generation and/or supply of electricity, either directly or via undertakings over which they exercise control, either individually or jointly, provided that the final customers including their shares of the electricity produced in controlled undertakings are, on an annual average, net consumers of electricity and provided that the economic value of the electricity they sell to third parties is insignificant in proportion to their other business operation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Until 1 January 2025, or until a later date set out in a decision pursuant to paragraph 1 of this Article, Article 5 shall not apply to Cyprus and Corsica. </w:t>
            </w:r>
          </w:p>
          <w:p>
            <w:pPr>
              <w:pStyle w:val="Normal"/>
              <w:spacing w:before="40" w:after="40"/>
              <w:rPr>
                <w:rFonts w:ascii="Times New Roman" w:hAnsi="Times New Roman" w:cs="Times New Roman"/>
                <w:sz w:val="18"/>
              </w:rPr>
            </w:pPr>
            <w:r>
              <w:rPr>
                <w:rFonts w:cs="Times New Roman" w:ascii="Times New Roman" w:hAnsi="Times New Roman"/>
                <w:sz w:val="19"/>
                <w:szCs w:val="19"/>
              </w:rPr>
              <w:t>5.Article 4 shall not apply to Malta until 5 July 2027. That period may be extended for a further additional period, not exceeding eight years. The extension for a further additional period shall be made by means of a decision pursuant to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RS"/>
              </w:rPr>
              <w:t>Odredbe člana 66.</w:t>
            </w:r>
            <w:r>
              <w:rPr>
                <w:rFonts w:cs="Times New Roman" w:ascii="Times New Roman" w:hAnsi="Times New Roman"/>
                <w:sz w:val="18"/>
                <w:szCs w:val="18"/>
              </w:rPr>
              <w:t xml:space="preserve"> </w:t>
            </w:r>
            <w:r>
              <w:rPr>
                <w:rFonts w:cs="Times New Roman" w:ascii="Times New Roman" w:hAnsi="Times New Roman"/>
                <w:sz w:val="18"/>
                <w:szCs w:val="18"/>
                <w:lang w:val="sr-CS"/>
              </w:rPr>
              <w:t>st. 1, 2, 4. i 5.</w:t>
            </w:r>
            <w:r>
              <w:rPr>
                <w:rFonts w:cs="Times New Roman" w:ascii="Times New Roman" w:hAnsi="Times New Roman"/>
                <w:sz w:val="18"/>
                <w:szCs w:val="18"/>
                <w:lang w:val="sr-RS"/>
              </w:rPr>
              <w:t xml:space="preserve"> ne nalazi se u adaptiranoj Uredbi 2019/944 Odlukom Ministarskog saveta D/2021/13/MC-EnC od 30. novembra 2021. godine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Ovo pitanje je rešeno kroz definicije proizvođača, snabdevača, krajnjeg kupca, kao i kroz delove ovog zakona kojima se uređuju proizvodnja električne energije, snabdevanje i obaveze krajnjeg kupca.</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Exercise of the deleg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The power to adopt delegated acts is conferred on the Commission subject to the conditions laid down in this Articl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power to adopt delegated acts referred to in Article 61(5) and Article 63(9) shall be conferred on the Commission for an indeterminate period of time from 4 July 2019. </w:t>
            </w:r>
          </w:p>
          <w:p>
            <w:pPr>
              <w:pStyle w:val="Normal"/>
              <w:spacing w:before="40" w:after="40"/>
              <w:rPr/>
            </w:pPr>
            <w:r>
              <w:rPr>
                <w:rFonts w:cs="Times New Roman" w:ascii="Times New Roman" w:hAnsi="Times New Roman"/>
                <w:sz w:val="19"/>
                <w:szCs w:val="19"/>
              </w:rPr>
              <w:t xml:space="preserve">3.The delegation of power referred to in Article 61(5) and Article 63(9) may be revoked at any time by the European Parliament or by the Council. A decision to revoke shall put an end to the delegation of power specified in that decision. It shall take effect the day following the publication of the decision in the </w:t>
            </w:r>
            <w:r>
              <w:rPr>
                <w:rFonts w:cs="Times New Roman" w:ascii="Times New Roman" w:hAnsi="Times New Roman"/>
                <w:i/>
                <w:iCs/>
                <w:sz w:val="19"/>
                <w:szCs w:val="19"/>
              </w:rPr>
              <w:t xml:space="preserve">Official Journal of the European Union </w:t>
            </w:r>
            <w:r>
              <w:rPr>
                <w:rFonts w:cs="Times New Roman" w:ascii="Times New Roman" w:hAnsi="Times New Roman"/>
                <w:sz w:val="19"/>
                <w:szCs w:val="19"/>
              </w:rPr>
              <w:t xml:space="preserve">or at a later date specified therein. It shall not affect the validity of any delegated act already in force. </w:t>
            </w:r>
          </w:p>
          <w:p>
            <w:pPr>
              <w:pStyle w:val="Normal"/>
              <w:spacing w:before="40" w:after="40"/>
              <w:rPr/>
            </w:pPr>
            <w:r>
              <w:rPr>
                <w:rFonts w:cs="Times New Roman" w:ascii="Times New Roman" w:hAnsi="Times New Roman"/>
                <w:sz w:val="19"/>
                <w:szCs w:val="19"/>
              </w:rPr>
              <w:t xml:space="preserve">4.Before adopting a delegated act, the Commission shall consult experts designated by each Member State in accordance with the principles laid down in the Interinstitutional Agreement of 13 April 2016 on Better Law-Making. 14.6.2019 L 158/188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As soon as it adopts a delegated act, the Commission shall notify it simultaneously to the European Parliament and to the Council. </w:t>
            </w:r>
          </w:p>
          <w:p>
            <w:pPr>
              <w:pStyle w:val="Normal"/>
              <w:spacing w:before="40" w:after="40"/>
              <w:rPr>
                <w:rFonts w:ascii="Times New Roman" w:hAnsi="Times New Roman" w:cs="Times New Roman"/>
                <w:sz w:val="18"/>
              </w:rPr>
            </w:pPr>
            <w:r>
              <w:rPr>
                <w:rFonts w:cs="Times New Roman" w:ascii="Times New Roman" w:hAnsi="Times New Roman"/>
                <w:sz w:val="19"/>
                <w:szCs w:val="19"/>
              </w:rPr>
              <w:t>6.A delegated act adopted pursuant to Article 61(5) and Article 63(9) shall enter into force only if no objection has been expressed either by the European Parliament or the Council within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Odredbe člana 67. ne nalazi se u adaptiranoj Uredbi 2019/944 Odlukom Ministarskog saveta D/2021/13/MC-EnC od 30. novembra 2021. godin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mmittee procedur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The Commission shall be assisted by a committee. That committee shall be a committee within the meaning of Regulation (EU) No 182/2011. </w:t>
            </w:r>
          </w:p>
          <w:p>
            <w:pPr>
              <w:pStyle w:val="Normal"/>
              <w:spacing w:before="40" w:after="40"/>
              <w:rPr>
                <w:rFonts w:ascii="Times New Roman" w:hAnsi="Times New Roman" w:cs="Times New Roman"/>
                <w:sz w:val="18"/>
              </w:rPr>
            </w:pPr>
            <w:r>
              <w:rPr>
                <w:rFonts w:cs="Times New Roman" w:ascii="Times New Roman" w:hAnsi="Times New Roman"/>
                <w:sz w:val="19"/>
                <w:szCs w:val="19"/>
              </w:rPr>
              <w:t>2.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Odredbe člana 68. ne nalazi se u adaptiranoj Uredbi 2019/944 Odlukom Ministarskog saveta D/2021/13/MC-EnC od 30. novembra 2021. godin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mmission monitoring, reviewing and report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The Commission shall monitor and review the implementation of this Directive and shall submit a progress report to the European Parliament and the Council as an annex to the State of the Energy Union Report referred to in Article 35 of Regulation (EU) 2018/1999.</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By 31 December 2025, the Commission shall review the implementation of this Directive and shall submit a report to the European Parliament and to the Council. If appropriate, the Commission shall submit a legislative proposal together with or after submitting the report. </w:t>
            </w:r>
          </w:p>
          <w:p>
            <w:pPr>
              <w:pStyle w:val="Normal"/>
              <w:spacing w:before="40" w:after="40"/>
              <w:rPr>
                <w:rFonts w:ascii="Times New Roman" w:hAnsi="Times New Roman" w:cs="Times New Roman"/>
                <w:sz w:val="18"/>
              </w:rPr>
            </w:pPr>
            <w:r>
              <w:rPr>
                <w:rFonts w:cs="Times New Roman" w:ascii="Times New Roman" w:hAnsi="Times New Roman"/>
                <w:sz w:val="19"/>
                <w:szCs w:val="19"/>
              </w:rPr>
              <w:t>The Commission's review shall, in particular, assess whether customers, especially those who are vulnerable or in energy poverty, are adequately protected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Navedeni član uređuje postupanje Sekretarijata Eneregtske zajednice u sprovođenju Direktive 20019/944 što nije predmet nacionalnog zakonodavst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1. Amendments to Directive 2012/27/EU Directive 2012/27/EU is amended as follows: (1) Article 9 is amended as follows:</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a) the title is replaced by the following: ‘Metering for natural gas’;</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b) in paragraph 1, the first subparagraph is replaced by the following: ‘1.Member States shall ensure that, in so far as it is technically possible, financially reasonable, and proportionate to the potential energy savings, for natural gas final customers are provided with competitively priced individual meters that accurately reflect</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 xml:space="preserve">(c) paragraph 2 is amended as follows: </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i) the introductory part is replaced by the following: ‘2.Where, and to the extent that, Member States implement intelligent metering systems and roll out smart meters for natural gas in accordance with Directive 2009/73/EC:’</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ii) points (c) and (d) are deleted</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2. Article 10 is amended as follows:</w:t>
            </w:r>
          </w:p>
          <w:p>
            <w:pPr>
              <w:pStyle w:val="Normal"/>
              <w:spacing w:before="40" w:after="40"/>
              <w:rPr>
                <w:rFonts w:ascii="Times New Roman" w:hAnsi="Times New Roman" w:cs="Times New Roman"/>
                <w:sz w:val="18"/>
              </w:rPr>
            </w:pPr>
            <w:r>
              <w:rPr>
                <w:rFonts w:cs="Times New Roman" w:ascii="Times New Roman" w:hAnsi="Times New Roman"/>
                <w:sz w:val="18"/>
                <w:lang w:val="sr-CS"/>
              </w:rPr>
              <w:t>(a) the title is replaced by the following: ‘Billing information for natural gas’;</w:t>
            </w:r>
          </w:p>
          <w:p>
            <w:pPr>
              <w:pStyle w:val="Normal"/>
              <w:spacing w:before="40" w:after="40"/>
              <w:rPr/>
            </w:pPr>
            <w:r>
              <w:rPr>
                <w:rFonts w:cs="Times New Roman" w:ascii="Times New Roman" w:hAnsi="Times New Roman"/>
                <w:sz w:val="18"/>
                <w:lang w:val="sr-Latn-CS"/>
              </w:rPr>
              <w:t xml:space="preserve">(b) in paragraph 1, the first subparagraph is replaced by the following: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w:t>
            </w:r>
            <w:r>
              <w:rPr>
                <w:rFonts w:cs="Times New Roman" w:ascii="Times New Roman" w:hAnsi="Times New Roman"/>
                <w:sz w:val="18"/>
                <w:lang w:val="sr-Latn-CS"/>
              </w:rPr>
              <w:t>1.Where final customers do not have smart meters as referred to in Directive 2009/73/EC, Member States shall ensure, by 31 December 2014, that billing information for natural gas is reliable, accurate and based on actual consumption, in accordance with point 1.1 of Annex VII, where that is technically possible and economically justified.’;</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 xml:space="preserve">(c) in paragraph 2, the first subparagraph is replaced by the following: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w:t>
            </w:r>
            <w:r>
              <w:rPr>
                <w:rFonts w:cs="Times New Roman" w:ascii="Times New Roman" w:hAnsi="Times New Roman"/>
                <w:sz w:val="18"/>
                <w:lang w:val="sr-Latn-CS"/>
              </w:rPr>
              <w:t>2.Meters installed in accordance with Directive 2009/73/EC shall enable the provision of accurate billing information based on actual consumption. Member States shall ensure that final customers have the possibility of easy access to complementary information on historical consumption allowing detailed self-checks.’;</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3. in Article 11, the title is replaced by the following: ‘Cost of access to metering and billing information for natural gas</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4. in Article 13, the words ‘Articles 7 to 11’ are replaced by the words ‘Articles 7 to 11a’;</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 xml:space="preserve">5. Article 15 is amended as follows: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a) paragraph 5 is amended as follows:</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i) the first and second subparagraphs are deleted;</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 xml:space="preserve">(ii) the third subparagraph is replaced by the following: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w:t>
            </w:r>
            <w:r>
              <w:rPr>
                <w:rFonts w:cs="Times New Roman" w:ascii="Times New Roman" w:hAnsi="Times New Roman"/>
                <w:sz w:val="18"/>
                <w:lang w:val="sr-Latn-CS"/>
              </w:rPr>
              <w:t>Transmission system operators and distribution system operators shall comply with the requirements set out in Annex XII.’;</w:t>
            </w:r>
          </w:p>
          <w:p>
            <w:pPr>
              <w:pStyle w:val="Normal"/>
              <w:spacing w:before="40" w:after="40"/>
              <w:rPr>
                <w:rFonts w:ascii="Times New Roman" w:hAnsi="Times New Roman" w:cs="Times New Roman"/>
                <w:sz w:val="18"/>
                <w:lang w:val="sr-CS"/>
              </w:rPr>
            </w:pPr>
            <w:r>
              <w:rPr>
                <w:rFonts w:cs="Times New Roman" w:ascii="Times New Roman" w:hAnsi="Times New Roman"/>
                <w:sz w:val="18"/>
                <w:lang w:val="sr-Latn-CS"/>
              </w:rPr>
              <w:t>6. in Annex VII, the title is replaced by the following: ‘Minimum requirements for billing and billing information based on actual consumption of natural g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RS"/>
              </w:rPr>
              <w:t xml:space="preserve">Odredbe člana 70.  ne nalazi se u adaptiranoj Uredbi 2019/944 Odlukom Ministarskog saveta D/2021/13/MC-EnC od 30. novembra 2021. godin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Transposition </w:t>
            </w:r>
          </w:p>
          <w:p>
            <w:pPr>
              <w:pStyle w:val="Normal"/>
              <w:spacing w:before="40" w:after="40"/>
              <w:rPr/>
            </w:pPr>
            <w:r>
              <w:rPr>
                <w:rFonts w:cs="Times New Roman" w:ascii="Times New Roman" w:hAnsi="Times New Roman"/>
                <w:sz w:val="19"/>
                <w:szCs w:val="19"/>
                <w:lang w:val="sr-CS"/>
              </w:rPr>
              <w:t xml:space="preserve">1. </w:t>
            </w:r>
            <w:r>
              <w:rPr>
                <w:rFonts w:cs="Times New Roman" w:ascii="Times New Roman" w:hAnsi="Times New Roman"/>
                <w:sz w:val="19"/>
                <w:szCs w:val="19"/>
              </w:rPr>
              <w:t xml:space="preserve">Member States shall bring into force the laws, regulations and administrative provisions necessary to comply with Articles 2 to 5, Article 6(2) and (3), Article 7(1), point (j) and (l) of Article 8(2), Article 9(2), Article 10(2) to (12), Articles 11 to 24, Articles 26, 28 and 29, Articles 31 to 34 and 36, Article 38(2), Articles 40 and 42, point (d) of Article 46(2), Articles 51 and 54, Articles 57 to 59, Articles 61 to 63, points (1) to (3), (5)(b) and (6) of Article 70 and Annexes I and II by 31 December 2020. They shall immediately communicate the text of those provisions to the Commis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owever, Member States shall bring into force the laws, regulations and administrative provisions necessary to comply with: (a) point (5)(a) of Article 70 by 31 December 2019; (b) point (4) of Article 70 by 25 October 2020.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When Member States adopt those measures, they shall contain a reference to this Directive or be accompanied by such a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w:t>
            </w:r>
          </w:p>
          <w:p>
            <w:pPr>
              <w:pStyle w:val="Normal"/>
              <w:spacing w:before="40" w:after="40"/>
              <w:rPr>
                <w:rFonts w:ascii="Times New Roman" w:hAnsi="Times New Roman" w:cs="Times New Roman"/>
                <w:sz w:val="18"/>
                <w:lang w:val="sr-CS"/>
              </w:rPr>
            </w:pPr>
            <w:r>
              <w:rPr>
                <w:rFonts w:cs="Times New Roman" w:ascii="Times New Roman" w:hAnsi="Times New Roman"/>
                <w:sz w:val="19"/>
                <w:szCs w:val="19"/>
                <w:lang w:val="sr-CS"/>
              </w:rPr>
              <w:t xml:space="preserve">2. </w:t>
            </w:r>
            <w:r>
              <w:rPr>
                <w:rFonts w:cs="Times New Roman" w:ascii="Times New Roman" w:hAnsi="Times New Roman"/>
                <w:sz w:val="19"/>
                <w:szCs w:val="19"/>
              </w:rPr>
              <w:t>Member States shall communicate to the Commission the text of the main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Član 71. je izmenjen Odlukom Ministarskog saveta broj 2021/13/MC-EnC od 30. novembra 2021. godine, kao i rokovi za prenošenje.</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Republika Srbija poštuje svoje obaveze ustanovljene Odlukom Ministarskog saveta Energetske zajednice, saglasno Ugovoru o osnivanju Eneregtske zajednice i nacte propisa dostavlja Sekretarijatu Energetske zajednice.</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Repea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irective 2009/72/EC is repealed with effect from 1 January 2021, without prejudice to the obligations of Member States relating to the time-limit for the transposition into national law and the date of application of the Directive set out in Annex III.</w:t>
            </w:r>
          </w:p>
          <w:p>
            <w:pPr>
              <w:pStyle w:val="Normal"/>
              <w:spacing w:before="40" w:after="40"/>
              <w:rPr>
                <w:rFonts w:ascii="Times New Roman" w:hAnsi="Times New Roman" w:cs="Times New Roman"/>
                <w:sz w:val="18"/>
              </w:rPr>
            </w:pPr>
            <w:r>
              <w:rPr>
                <w:rFonts w:cs="Times New Roman" w:ascii="Times New Roman" w:hAnsi="Times New Roman"/>
                <w:sz w:val="19"/>
                <w:szCs w:val="19"/>
              </w:rPr>
              <w:t>References to the repealed Directive shall be construed as references to this Directive and shall be read in accordance with the correlation table set out in Annex I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Odredbe člana 70.  ne nalazi se u adaptiranoj Uredbi 2019/944 Odlukom Ministarskog saveta D/2021/13/MC-EnC od 30. novembra 2021. godin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Entry into force </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This Directive shall enter into force on the twentieth day following that of its publication in the </w:t>
            </w:r>
            <w:r>
              <w:rPr>
                <w:rFonts w:cs="Times New Roman" w:ascii="Times New Roman" w:hAnsi="Times New Roman"/>
                <w:i/>
                <w:iCs/>
                <w:sz w:val="19"/>
                <w:szCs w:val="19"/>
              </w:rPr>
              <w:t>Official Journal of the European Union</w:t>
            </w:r>
            <w:r>
              <w:rPr>
                <w:rFonts w:cs="Times New Roman" w:ascii="Times New Roman" w:hAnsi="Times New Roman"/>
                <w:sz w:val="19"/>
                <w:szCs w:val="19"/>
              </w:rPr>
              <w:t>. Article 6(1), Article 7 (2) to (5), Article 8(1), points (a) to (i) and (k) of Article 8(2) and Article 8(3) and (4), Article 9(1), (3), (4) and (5), Article 10(2) to (10), Articles 25, 27, 30, 35 and 37, Article 38(1), (3) and (4), Articles 39, 41, 43, 44 and 45, Article 46(1), points (a), (b) and (c) and (e) to (h) of Article 46(2), Article 46(3) to (6), Article 47 to 50, Articles 52, 53, 55, 56, 60, 64 and 65 shall apply from 1 January 2021. Points (1) to (3), (5)(b) and (6) of Article 70 shall apply from 1 January 2021. Point (5)(a) of Article 70 shall apply from 1 January 2020. Point (4) of Article 70 shall apply from 26 October 2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Član 73. je izmenjen Odlukom Ministarskog saveta broj 2021/13/MC-EnC od 30. novembra 2021. godine i uređuje stupanje na snagu Direktive 2019/944 na snagu i nije predmet uređivanja nacionalnog zakonodavst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7"/>
                <w:szCs w:val="17"/>
              </w:rPr>
            </w:pPr>
            <w:r>
              <w:rPr>
                <w:rFonts w:cs="Times New Roman" w:ascii="Times New Roman" w:hAnsi="Times New Roman"/>
                <w:sz w:val="17"/>
                <w:szCs w:val="17"/>
              </w:rPr>
              <w:t>Art. 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Addresse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Član 74. uređuje upućivanje Direktive 2019/941 Ugovornim stranama i nije predmet uređivanja nacionalnog zakonodavst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NNEX 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INIMUM REQUIREMENTS FOR BILLING AND BILLING INFORMATION</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1.Minimum information to be contained on the bill and in the billing information</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1.1. The following key information shall be prominently displayed to final customers in their bills, distinctly separate from other parts of the bill: (a) the price to be paid and a breakdown of the price where possible, together with a clear statement that all energy sources may also benefit from incentives that were not financed through the levies indicated in the breakdown of the pric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b) the date on which payment is du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1.2. The following key information shall be prominently displayed to final customers in their bills and billing information, distinctly separate from other parts of the bill and billing information: (a) electricity consumption for the billing period; (b) the name and contact details of the supplier, including a consumer support hotline and email address;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c) the tariff name;</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d) the end date of the contract, if applicabl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e) the information on the availability and benefits of switching;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f) the final customer's switching code or unique identification code for the final customer's supply point;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g) information on final customers' rights as regards out-of-court dispute settlement, including the contact details of the entity responsible pursuant to Article 26;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h) the single point of contact referred to in Article 25;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i) a link or reference to where comparison tools referred to in Article 14 can be found.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1.3. Where bills are based on actual consumption or remote reading by the operator, the following information shall be made available to final customers in, with or signposted to within their bills and periodic settlement bills: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a) comparisons of the final customer's current electricity consumption with the final customer's consumption for the same period in the previous year in graphic form;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b) contact information for consumer organisations, energy agencies or similar bodies, including website addresses, from which information may be obtained on available energy efficiency improvement measures for energy-using equipment;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c) comparisons with an average normalised or benchmarked final customer in the same user categ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04.214.1.2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 xml:space="preserve">75.1. </w:t>
            </w:r>
            <w:r>
              <w:rPr>
                <w:rFonts w:cs="Times New Roman" w:ascii="Times New Roman" w:hAnsi="Times New Roman"/>
                <w:sz w:val="18"/>
                <w:szCs w:val="18"/>
                <w:lang w:val="sr-RS"/>
              </w:rPr>
              <w:t>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Vlada bliže propisuje uslove isporuke i snabdevanja krajnjih kupaca električnom energijom, kojima se bliže uređuju:</w:t>
            </w:r>
          </w:p>
          <w:p>
            <w:pPr>
              <w:pStyle w:val="1tekst"/>
              <w:shd w:fill="FFFFFF" w:val="clear"/>
              <w:ind w:left="0" w:right="0" w:hanging="0"/>
              <w:rPr>
                <w:lang w:val="en-US"/>
              </w:rPr>
            </w:pPr>
            <w:r>
              <w:rPr>
                <w:lang w:val="sr-RS"/>
              </w:rPr>
              <w:t xml:space="preserve">21) obračunski period </w:t>
            </w:r>
            <w:r>
              <w:rPr>
                <w:lang w:val="sr-RS" w:eastAsia="en-GB"/>
              </w:rPr>
              <w:t xml:space="preserve">u skladu sa članom 197a ovog zakona </w:t>
            </w:r>
            <w:r>
              <w:rPr>
                <w:lang w:val="sr-RS"/>
              </w:rPr>
              <w:t>i obavezan sadržaj računa za naplatu isporučene električne energije;</w:t>
            </w:r>
          </w:p>
          <w:p>
            <w:pPr>
              <w:pStyle w:val="1tekst"/>
              <w:shd w:fill="FFFFFF" w:val="clear"/>
              <w:ind w:left="0" w:right="0" w:hanging="0"/>
              <w:rPr>
                <w:lang w:val="en-US"/>
              </w:rPr>
            </w:pPr>
            <w:r>
              <w:rPr>
                <w:lang w:val="en-US"/>
              </w:rPr>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Račun koji snabdevač izdaje krajnjem kupcu, osim elemenata utvrđenih Zakonom i ovom uredbom, sadrži i podatke o:</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 identifikacionom broju krajnjeg kupc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 jedinstvenom identifikacionom kodu ili broju mesta primopredaj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3) količini preuzete električne energije iz sistema, odnosno isporučene električne energije u sistem po tarifama, odnosno ugovorenim elementima, za obračunski period;</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4) cenama po tarifama, odnosno ugovorenim elementim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5) osnovici za proračun naknada i poreza u skladu sa propisim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6) vrednosti obračunatih naknada i porez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7) ukupnom iznosu za naplatu za obračunski period za koji je račun izdat;</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8) iznosu zaduženja po osnovu duga iz prethodnog period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9) datumu dospeća plaćanj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0) nazivu i kontakt podacima snabdevača, uključujući telefon za korisničku podršku i adresu e-pošt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1) nazivu kategorije i grupi potrošnj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2) trajanju ugovora o snabdevanju električnom energijom;</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3) mogućnosti promene snabdevača električnom energijom – link ka internet stranici snabdevača na kom se nalaze sva potrebna objašnjenja i linkovi;</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4) pravima krajnjih kupaca u vezi sa vansudskim rešavanjem sporova, uključujući kontakt podatke odgovornog subjekta;</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5) linku ka aplikaciji za poređenje cena električne energije na internet stranici Agencije;</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6) poređenju trenutne potrošnje električne energije krajnjeg kupca sa potrošnjom krajnjeg kupca za isti period prethodne godine u grafičkom obliku;</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7) linku za informacije o kontaktu sa potrošačkim organizacijama i Agencijom i adresama internet stranica na kojima mogu da se dobiju informacije o dostupnim merama za poboljšanje energetske efikasnosti za opremu koja koristi energiju.</w:t>
            </w:r>
          </w:p>
          <w:p>
            <w:pPr>
              <w:pStyle w:val="Normal"/>
              <w:ind w:right="150" w:hanging="0"/>
              <w:jc w:val="both"/>
              <w:rPr>
                <w:rFonts w:ascii="Times New Roman" w:hAnsi="Times New Roman" w:cs="Times New Roman"/>
                <w:sz w:val="23"/>
                <w:szCs w:val="23"/>
              </w:rPr>
            </w:pPr>
            <w:r>
              <w:rPr>
                <w:rFonts w:eastAsia="Times New Roman" w:cs="Times New Roman" w:ascii="Times New Roman" w:hAnsi="Times New Roman"/>
                <w:color w:val="000000"/>
                <w:sz w:val="23"/>
                <w:szCs w:val="23"/>
              </w:rPr>
              <w:t>Račun snabdevača može da sadrži i obračun popusta, ukoliko je predviđen, koji se iskazuje u narednom mesecu, ukoliko je račun plaćen u roku dospeć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2. Frequency of billing and the provision of billing informatio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billing on the basis of actual consumption shall take place at least once a ye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where the final customer does not have a meter that allows remote reading by the operator, or where the final customer has actively chosen to disable remote reading in accordance with national law, accurate billing information based on actual consumption shall be made available to the final customer at least every six months, or once every three months, if requested or where the final customer has opted to receive electronic billing;</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where the final customer does not have a meter that allows remote reading by the operator, or where the final customer has actively chosen to disable remote reading in accordance with national law, the obligations in points (a) and (b) may be fulfilled by means of a system of regular self-reading by the final customer, whereby the final customer communicates readings from the meter to the operator; billing or billing information may be based on estimated consumption or a flat rate only where the final customer has not provided a meter reading for a given billing interval; (d) where the final customer has a meter that allows remote reading by the operator, accurate billing information based on actual consumption shall be provided at least every month; such information may also be made available via the internet, and shall be updated as frequently as allowed by the measurement devices and systems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93.197</w:t>
            </w:r>
            <w:r>
              <w:rPr>
                <w:rFonts w:cs="Times New Roman" w:ascii="Times New Roman" w:hAnsi="Times New Roman"/>
                <w:sz w:val="18"/>
                <w:szCs w:val="18"/>
                <w:lang w:val="sr-Latn-RS"/>
              </w:rPr>
              <w:t>a</w:t>
            </w: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Operator sistema je dužan da očitavanje brojila električne energije vrši u skladu sa ovim zakonom i propisima donetim na osnovu ovog zakona, pri čemu:</w:t>
            </w:r>
          </w:p>
          <w:p>
            <w:pPr>
              <w:pStyle w:val="Normal"/>
              <w:jc w:val="both"/>
              <w:rPr>
                <w:rFonts w:ascii="Times New Roman" w:hAnsi="Times New Roman" w:cs="Times New Roman"/>
                <w:sz w:val="23"/>
                <w:szCs w:val="23"/>
                <w:lang w:val="sr-Latn-RS"/>
              </w:rPr>
            </w:pPr>
            <w:r>
              <w:rPr>
                <w:rFonts w:cs="Times New Roman" w:ascii="Times New Roman" w:hAnsi="Times New Roman"/>
                <w:sz w:val="23"/>
                <w:szCs w:val="23"/>
                <w:lang w:val="sr-RS"/>
              </w:rPr>
              <w:t>1) obračun se izdaje na osnovu stvarne potrošnje najmanje jednom godišnje;</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2) ako krajnji kupac nema ugrađeno brojilo koje operatoru omogućava očitavanje na daljinu, ili ako kod krajnjeg kupca nije omogućeno očitavanje na daljinu, informacije o obračunu zasnovane na stvarnoj potrošnji stavljaju se na raspolaganje krajnjem kupcu najmanje svakih šest meseci, ili svaka tri meseca na zahtev;</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3) ako krajnji kupac nema ugrađeno brojilo koje operatoru omogućava očitavanje na daljinu, ili ako kod krajnjeg kupca nije omogućeno očitavanje na daljinu, obaveze iz tač. 1) i 2) mogu da se ispune uz pomoć sistema redovnog samoočitavanja od strane krajnjeg kupca, pri čemu krajnji kupac obaveštava operatora o očitanom stanju brojila, a operator sistema ima pravo provere dostavljenih podataka od strane krajnjeg kupca. Obračun ili informacije o obračunu mogu se zasnivati na procenjenoj potrošnji ili paušalnom iznosu samo ako krajnji kupac ne dostavi rezultate očitanja brojila za određeno obračunsko razdoblje;</w:t>
            </w:r>
          </w:p>
          <w:p>
            <w:pPr>
              <w:pStyle w:val="Normal"/>
              <w:jc w:val="both"/>
              <w:rPr>
                <w:rFonts w:ascii="Times New Roman" w:hAnsi="Times New Roman" w:cs="Times New Roman"/>
                <w:sz w:val="23"/>
                <w:szCs w:val="23"/>
                <w:lang w:val="sr-Latn-RS"/>
              </w:rPr>
            </w:pPr>
            <w:r>
              <w:rPr>
                <w:rFonts w:cs="Times New Roman" w:ascii="Times New Roman" w:hAnsi="Times New Roman"/>
                <w:sz w:val="23"/>
                <w:szCs w:val="23"/>
                <w:lang w:val="sr-RS"/>
              </w:rPr>
              <w:t>4) ako krajnji kupac ima brojilo koje operatoru omogućava očitavanje na daljinu, tačne informacije o obračunu zasnovane na stvarnoj potrošnji pružaju se barem jednom mesečno, pri čemu te informacije takođe mogu biti dostupne putem interneta i ažuriraju se onoliko često koliko to omogućavaju korišćeni uređaji i sistemi za mer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lang w:val="sr-RS"/>
              </w:rPr>
            </w:pPr>
            <w:r>
              <w:rPr>
                <w:rFonts w:cs="Times New Roman" w:ascii="Times New Roman" w:hAnsi="Times New Roman"/>
                <w:sz w:val="18"/>
                <w:lang w:val="en"/>
              </w:rPr>
              <w:t xml:space="preserve">3. </w:t>
            </w:r>
            <w:r>
              <w:rPr>
                <w:rFonts w:cs="Times New Roman" w:ascii="Times New Roman" w:hAnsi="Times New Roman"/>
                <w:sz w:val="19"/>
                <w:szCs w:val="19"/>
              </w:rPr>
              <w:t>Breakdown of the final customer's price</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The customer's price is the sum of the following three components: the energy and supply component, the network component (transmission and distribution) and the component comprising taxes, levies, fees and charges. Where a breakdown of the final customer's price is presented in bills, the common definitions of the three components in that breakdown established under Regulation (EU) 2016/1952 of the European Parliament and of the Council (1) shall be used throughout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Snabdevač je dužan da:</w:t>
            </w:r>
          </w:p>
          <w:p>
            <w:pPr>
              <w:pStyle w:val="1tekst"/>
              <w:ind w:left="0" w:right="150" w:hanging="0"/>
              <w:rPr>
                <w:sz w:val="18"/>
                <w:szCs w:val="18"/>
                <w:lang w:val="sr-CS"/>
              </w:rPr>
            </w:pPr>
            <w:r>
              <w:rPr/>
              <w:t>9) u računu za prodatu električnu energiju posebno iskaže troškove pristupa sistemu po regulisanim tarifama, naknade propisane zakonom, poreze i ostale obaveze ili informacije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lang w:val="sr-RS"/>
              </w:rPr>
            </w:pPr>
            <w:r>
              <w:rPr>
                <w:rFonts w:cs="Times New Roman" w:ascii="Times New Roman" w:hAnsi="Times New Roman"/>
                <w:sz w:val="18"/>
                <w:lang w:val="en"/>
              </w:rPr>
              <w:t xml:space="preserve">4. </w:t>
            </w:r>
            <w:r>
              <w:rPr>
                <w:rFonts w:cs="Times New Roman" w:ascii="Times New Roman" w:hAnsi="Times New Roman"/>
                <w:sz w:val="19"/>
                <w:szCs w:val="19"/>
              </w:rPr>
              <w:t>Access to complementary information on historical consumption</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Member States shall require that, to the extent that complementary information on historical consumption is available, such information is made available, at the request of the final customer, to the supplier or service provider designated by the final customer. Where the final customer has a meter that allows remote reading by the operator installed, the final customer shall have easy access to complementary information on historical consumption allowing detailed self-checks. Complementary information on historical consumption shall include: (a) cumulative data for at least the three previous years or the period since the start of the electricity supply contract, if that period is shorter. The data shall correspond to the intervals for which frequent billing information has been produced; and (b) detailed data according to the time of use for any day, week, month and year, which is made available to the final customer without undue delay via the internet or the meter interface, covering the period of at least the previous 24 months or the period since the start of the electricity supply contract, if that period is shor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75.1.</w:t>
            </w:r>
            <w:r>
              <w:rPr>
                <w:rFonts w:cs="Times New Roman" w:ascii="Times New Roman" w:hAnsi="Times New Roman"/>
                <w:sz w:val="18"/>
                <w:szCs w:val="18"/>
                <w:lang w:val="sr-RS"/>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Pored poslova propisanih ovim zakonom, Agencija je ovlašćena da:</w:t>
            </w:r>
          </w:p>
          <w:p>
            <w:pPr>
              <w:pStyle w:val="1tekst"/>
              <w:ind w:left="0" w:right="150" w:hanging="0"/>
              <w:rPr>
                <w:lang w:val="sr-RS"/>
              </w:rPr>
            </w:pPr>
            <w:r>
              <w:rPr/>
              <w:t>11) propiše postupak ostvarivanja prava na pristup podacima o sopstvenoj potrošnji kupca električne energije, odnosno prirodnog gasa, vrstu dostupnih podataka i rokove u kojima operator sistema mora da obezbedi podatke i postupak objavi na internet stanici Agencije zajedno sa jednostavnim i lako razumljivim obrascem za prikazivanje podataka o potrošnji i time obezbedi krajnjem kupcu, a na zahtev krajnjeg kupca i snabdevaču pravo na besplatan pristup tim podacima;</w:t>
            </w:r>
          </w:p>
          <w:p>
            <w:pPr>
              <w:pStyle w:val="1tekst"/>
              <w:ind w:left="0" w:right="150" w:hanging="0"/>
              <w:rPr>
                <w:lang w:val="sr-RS"/>
              </w:rPr>
            </w:pPr>
            <w:r>
              <w:rPr>
                <w:lang w:val="sr-RS"/>
              </w:rPr>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Račun koji snabdevač izdaje krajnjem kupcu, osim elemenata utvrđenih Zakonom i ovom uredbom, sadrži i podatke o:</w:t>
            </w:r>
          </w:p>
          <w:p>
            <w:pPr>
              <w:pStyle w:val="Normal"/>
              <w:ind w:right="150" w:hanging="0"/>
              <w:jc w:val="both"/>
              <w:rPr>
                <w:rFonts w:ascii="Times New Roman" w:hAnsi="Times New Roman" w:cs="Times New Roman"/>
                <w:sz w:val="18"/>
                <w:szCs w:val="18"/>
                <w:lang w:val="sr-RS"/>
              </w:rPr>
            </w:pPr>
            <w:r>
              <w:rPr>
                <w:rFonts w:eastAsia="Times New Roman" w:cs="Times New Roman" w:ascii="Times New Roman" w:hAnsi="Times New Roman"/>
                <w:color w:val="000000"/>
                <w:sz w:val="23"/>
                <w:szCs w:val="23"/>
              </w:rPr>
              <w:t>16) poređenju trenutne potrošnje električne energije krajnjeg kupca sa potrošnjom krajnjeg kupca za isti period prethodne godine u grafičkom obl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Suppliers shall specify in bills the contribution of each energy source to the electricity purchased by the final customer in accordance with the electricity supply contract (product level disclosur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The following information shall be made available to final customers in, with, or signposted to within their bills and billing information: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a) the contribution of each energy source to the overall energy mix of the supplier (at national level, namely in the Member State in which the electricity supply contract has been concluded, as well as at the level of the supplier if the supplier is active in several Member States) over the preceding year in a comprehensible and clearly comparable manner;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b) information on the environmental impact, in at least terms of CO2 emissions and the radioactive waste resulting from the electricity produced by the overall energy mix of the supplier over the preceding ye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s regards point (a) of the second subparagraph, with respect to electricity obtained via an electricity exchange or imported from an undertaking situated outside the Union, aggregate figures provided by the exchange or the undertaking in question over the preceding year may be used.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For the disclosure of electricity from high efficiency cogeneration, guarantees of origin issued under Article 14(10) of Directive 2012/27/EU may be used. The disclosure of electricity from renewable sources shall be done by using guarantees of origin, except in the cases referred to in points (a) and (b) of Article 19(8) of Directive (EU) 2018/2001. </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The regulatory authority or another competent national authority shall take the necessary steps to ensure that the information provided by suppliers to final customers pursuant to this point is reliable and is provided at a national level in a clearly comparable manner</w:t>
            </w:r>
            <w:r>
              <w:rPr>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Snabdevač električnom energijom je dužan da u ili uz račun za prodatu električnu energiju ili na drugi prigodan način kupcu obezbedi uvid u podatke o udelu svih vrsta izvora energije u ukupno prodatoj električnoj energiji tog snabdevača u prethodnoj godini na razumljiv i na nacionalnom nivou jasno uporediv način kao i o preduzetim merama i načinu, odnosno efektima preduzetih aktivnosti za povećanje energetske efikasnosti i za zaštitu životne sredine za proizvodne kapacitete iz kojih je nabavljena električna energija.</w:t>
            </w:r>
          </w:p>
          <w:p>
            <w:pPr>
              <w:pStyle w:val="1tekst"/>
              <w:ind w:left="0" w:right="150" w:hanging="0"/>
              <w:rPr/>
            </w:pPr>
            <w:r>
              <w:rPr/>
              <w:t>Vlada može posebnim aktom propisati obavezu snabdevaču električnom energijom da obezbedi minimalni iznos udela energije iz obnovljivih izvora u prodatoj električnoj energiji.</w:t>
            </w:r>
          </w:p>
          <w:p>
            <w:pPr>
              <w:pStyle w:val="1tekst"/>
              <w:ind w:left="0" w:right="150" w:hanging="0"/>
              <w:rPr/>
            </w:pPr>
            <w:r>
              <w:rPr/>
              <w:t>Snabdevač električnom energijom je dužan da uputi kupce na izvore javno dostupnih informacija o uticaju na životnu sredinu, najmanje u pogledu emisija ugljen dioksida i radioaktivnog otpada od proizvodnje električne energije iz svih izvora iz kojih je dati snabdevač prodao električnu energiju u prethodnog godini.</w:t>
            </w:r>
          </w:p>
          <w:p>
            <w:pPr>
              <w:pStyle w:val="1tekst"/>
              <w:ind w:left="0" w:right="150" w:hanging="0"/>
              <w:rPr/>
            </w:pPr>
            <w:r>
              <w:rPr/>
              <w:t>Pored podataka i informacija iz st. 1. i 2. ovog člana, snabdevač je dužan da krajnjem kupcu pruži informacije o njihovim pravima u slučaju spora.</w:t>
            </w:r>
          </w:p>
          <w:p>
            <w:pPr>
              <w:pStyle w:val="1tekst"/>
              <w:ind w:left="0" w:right="150" w:hanging="0"/>
              <w:rPr>
                <w:sz w:val="18"/>
                <w:szCs w:val="18"/>
                <w:lang w:val="sr-CS"/>
              </w:rPr>
            </w:pPr>
            <w:r>
              <w:rPr/>
              <w:t>Agencija će preduzeti sve neophodne mere da se obezbedi da snabdevači pružaju kupcima jasne, pouzdane i uporedive podatke iz st. 1. i 2. ovog čla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8"/>
                <w:lang w:val="en"/>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7"/>
                <w:szCs w:val="17"/>
              </w:rPr>
              <w:t>SMART METERING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Operator distributivnog sistema utvrđuje tehničke zahteve za uvođenje raznih oblika naprednih mernih sistema i analizira tehničku i ekonomsku opravdanost uvođenja naprednih sistema merenja, efekte na razvoj tržišta i koristi za pojedinačne kategorije krajnjih kupaca električne energije.</w:t>
            </w:r>
          </w:p>
          <w:p>
            <w:pPr>
              <w:pStyle w:val="1tekst"/>
              <w:ind w:left="0" w:right="150" w:hanging="0"/>
              <w:rPr/>
            </w:pPr>
            <w:r>
              <w:rPr/>
              <w:t>Ako analiza iz stava 1. ovog člana pokaže da je uvođenje naprednog mernog sistema isplativo ili kada se napredni merni sistemi u potpunosti primene, napredni merni sistemi moraju zadovoljavati evropske standarde i zahteve iz člana 138v stav 6. ovog zakona.</w:t>
            </w:r>
          </w:p>
          <w:p>
            <w:pPr>
              <w:pStyle w:val="1tekst"/>
              <w:ind w:left="0" w:right="150" w:hanging="0"/>
              <w:rPr/>
            </w:pPr>
            <w:r>
              <w:rPr/>
              <w:t>Na osnovu analize iz stava 1. ovog člana, u slučaju iz stava 2. ovog člana, operator distributivnog sistema će izraditi plan implementacije ekonomski opravdanih oblika naprednih mernih sistema i dostaviti ga Agenciji radi pribavljanja mišljenja.</w:t>
            </w:r>
          </w:p>
          <w:p>
            <w:pPr>
              <w:pStyle w:val="1tekst"/>
              <w:ind w:left="0" w:right="150" w:hanging="0"/>
              <w:rPr/>
            </w:pPr>
            <w:r>
              <w:rPr/>
              <w:t>Operator distributivnog sistema će planom razvoja sistema obuhvatiti uvođenje naprednih mernih sistema u skladu sa planom implementacije, za period za koji se plan razvoja donosi.</w:t>
            </w:r>
          </w:p>
          <w:p>
            <w:pPr>
              <w:pStyle w:val="1tekst"/>
              <w:ind w:left="0" w:right="150" w:hanging="0"/>
              <w:rPr/>
            </w:pPr>
            <w:r>
              <w:rPr/>
              <w:t xml:space="preserve">Planom implementacije iz stava 2. ovog člana, operator distributivnog sistema će obuhvatiti minimalno 80% mesta primopredaje u kategoriji krajnjih kupaca električne energije za koju je utvrđena ekonomska opravdanost implementacije. </w:t>
            </w:r>
          </w:p>
          <w:p>
            <w:pPr>
              <w:pStyle w:val="Normal"/>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 xml:space="preserve">Ako analiza iz stava 1. ovog člana pokaže da uvođenje naprednog mernog sistema nije isplativo, operator distributivnog sistema je dužan ponoviti analizu u roku od četiri godine i o rezultatima analize obavestiti Ministarstvo i Agenciju. </w:t>
            </w:r>
          </w:p>
          <w:p>
            <w:pPr>
              <w:pStyle w:val="Normal"/>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Ministarstvo o rezultatima analize u skladu sa Ugovorom o osnivanju Energetske zajedniceobaveštava Sekretarijat Energetske zajednice.</w:t>
            </w:r>
          </w:p>
          <w:p>
            <w:pPr>
              <w:pStyle w:val="Normal"/>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Pravilima o radu distributivnog sistema bliže se uređuju funkcionalnosti naprednih mernih sist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lang w:val="en"/>
              </w:rPr>
              <w:t>ANNEX I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7"/>
                <w:szCs w:val="17"/>
              </w:rPr>
              <w:t>TIME-LIMIT FOR TRANSPOSITION INTO NATIONAL LAW AND DATE OF APP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 xml:space="preserve">Prilog </w:t>
            </w:r>
            <w:r>
              <w:rPr>
                <w:rFonts w:cs="Times New Roman" w:ascii="Times New Roman" w:hAnsi="Times New Roman"/>
                <w:sz w:val="18"/>
                <w:szCs w:val="18"/>
              </w:rPr>
              <w:t>III</w:t>
            </w:r>
            <w:r>
              <w:rPr>
                <w:rFonts w:cs="Times New Roman" w:ascii="Times New Roman" w:hAnsi="Times New Roman"/>
                <w:sz w:val="18"/>
                <w:szCs w:val="18"/>
                <w:lang w:val="sr-RS"/>
              </w:rPr>
              <w:t xml:space="preserve"> ne nalazi se u adaptiranoj Uredbi 2019/944 Odlukom Ministarskog saveta D/2021/13/MC-EnC od 30. novembra 2021. godin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8"/>
                <w:lang w:val="en"/>
              </w:rPr>
              <w:t>ANNEX I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7"/>
                <w:szCs w:val="17"/>
              </w:rPr>
              <w:t>CORRELATION T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 xml:space="preserve">Prilog </w:t>
            </w:r>
            <w:r>
              <w:rPr>
                <w:rFonts w:cs="Times New Roman" w:ascii="Times New Roman" w:hAnsi="Times New Roman"/>
                <w:sz w:val="18"/>
                <w:szCs w:val="18"/>
              </w:rPr>
              <w:t>IV</w:t>
            </w:r>
            <w:r>
              <w:rPr>
                <w:rFonts w:cs="Times New Roman" w:ascii="Times New Roman" w:hAnsi="Times New Roman"/>
                <w:sz w:val="18"/>
                <w:szCs w:val="18"/>
                <w:lang w:val="sr-RS"/>
              </w:rPr>
              <w:t xml:space="preserve"> ne nalazi se u adaptiranoj Uredbi 2019/944 Odlukom Ministarskog saveta D/2021/13/MC-EnC od 30. novembra 2021. godine</w:t>
            </w:r>
          </w:p>
        </w:tc>
      </w:tr>
    </w:tbl>
    <w:p>
      <w:pPr>
        <w:pStyle w:val="Normal"/>
        <w:rPr>
          <w:lang w:val="sr-CS"/>
        </w:rPr>
      </w:pPr>
      <w:r>
        <w:rPr>
          <w:lang w:val="sr-CS"/>
        </w:rPr>
      </w:r>
    </w:p>
    <w:sectPr>
      <w:headerReference w:type="default" r:id="rId11"/>
      <w:headerReference w:type="first" r:id="rId12"/>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Potpuno usklađeno</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PU, delimično usklađeno - DU, neusklađeno - NU, neprenosivo – N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8" w:hanging="360"/>
      </w:pPr>
      <w:rPr/>
    </w:lvl>
  </w:abstractNum>
  <w:abstractNum w:abstractNumId="3">
    <w:lvl w:ilvl="0">
      <w:start w:val="1"/>
      <w:numFmt w:val="decimal"/>
      <w:suff w:val="space"/>
      <w:lvlText w:val="%1)"/>
      <w:lvlJc w:val="left"/>
      <w:pPr>
        <w:tabs>
          <w:tab w:val="num" w:pos="0"/>
        </w:tabs>
        <w:ind w:left="1068" w:hanging="360"/>
      </w:pPr>
      <w:rPr/>
    </w:lvl>
  </w:abstractNum>
  <w:abstractNum w:abstractNumId="4">
    <w:lvl w:ilvl="0">
      <w:start w:val="1"/>
      <w:numFmt w:val="decimal"/>
      <w:suff w:val="space"/>
      <w:lvlText w:val="%1)"/>
      <w:lvlJc w:val="left"/>
      <w:pPr>
        <w:tabs>
          <w:tab w:val="num" w:pos="0"/>
        </w:tabs>
        <w:ind w:left="1068" w:hanging="360"/>
      </w:pPr>
      <w:rPr/>
    </w:lvl>
  </w:abstractNum>
  <w:abstractNum w:abstractNumId="5">
    <w:lvl w:ilvl="0">
      <w:start w:val="1"/>
      <w:numFmt w:val="decimal"/>
      <w:suff w:val="space"/>
      <w:lvlText w:val="%1)"/>
      <w:lvlJc w:val="left"/>
      <w:pPr>
        <w:tabs>
          <w:tab w:val="num" w:pos="0"/>
        </w:tabs>
        <w:ind w:left="1068" w:hanging="360"/>
      </w:pPr>
      <w:rPr/>
    </w:lvl>
  </w:abstractNum>
  <w:abstractNum w:abstractNumId="6">
    <w:lvl w:ilvl="0">
      <w:start w:val="1"/>
      <w:numFmt w:val="decimal"/>
      <w:suff w:val="space"/>
      <w:lvlText w:val="%1)"/>
      <w:lvlJc w:val="left"/>
      <w:pPr>
        <w:tabs>
          <w:tab w:val="num" w:pos="0"/>
        </w:tabs>
        <w:ind w:left="1068"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1068" w:hanging="360"/>
      </w:pPr>
      <w:rPr/>
    </w:lvl>
  </w:abstractNum>
  <w:abstractNum w:abstractNumId="10">
    <w:lvl w:ilvl="0">
      <w:start w:val="1"/>
      <w:numFmt w:val="decimal"/>
      <w:suff w:val="space"/>
      <w:lvlText w:val="%1)"/>
      <w:lvlJc w:val="left"/>
      <w:pPr>
        <w:tabs>
          <w:tab w:val="num" w:pos="0"/>
        </w:tabs>
        <w:ind w:left="944" w:hanging="360"/>
      </w:pPr>
      <w:rPr/>
    </w:lvl>
  </w:abstractNum>
  <w:abstractNum w:abstractNumId="11">
    <w:lvl w:ilvl="0">
      <w:start w:val="1"/>
      <w:numFmt w:val="decimal"/>
      <w:suff w:val="space"/>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i w:val="false"/>
      <w:iCs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2Char">
    <w:name w:val="Heading 2 Char"/>
    <w:qFormat/>
    <w:rPr>
      <w:b/>
      <w:bCs/>
      <w:sz w:val="36"/>
      <w:szCs w:val="36"/>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Ball">
    <w:name w:val="ball"/>
    <w:basedOn w:val="DefaultParagraphFont"/>
    <w:qFormat/>
    <w:rPr/>
  </w:style>
  <w:style w:type="character" w:styleId="Vidividi">
    <w:name w:val="vidi_vidi"/>
    <w:basedOn w:val="DefaultParagraphFont"/>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1">
    <w:name w:val="CM1"/>
    <w:basedOn w:val="Normal"/>
    <w:next w:val="Normal"/>
    <w:qFormat/>
    <w:pPr>
      <w:autoSpaceDE w:val="false"/>
    </w:pPr>
    <w:rPr>
      <w:rFonts w:ascii="Times New Roman" w:hAnsi="Times New Roman" w:eastAsia="Times New Roman" w:cs="Times New Roman"/>
      <w:sz w:val="24"/>
      <w:szCs w:val="24"/>
    </w:rPr>
  </w:style>
  <w:style w:type="paragraph" w:styleId="CM3">
    <w:name w:val="CM3"/>
    <w:basedOn w:val="Normal"/>
    <w:next w:val="Normal"/>
    <w:qFormat/>
    <w:pPr>
      <w:autoSpaceDE w:val="false"/>
    </w:pPr>
    <w:rPr>
      <w:rFonts w:ascii="Times New Roman" w:hAnsi="Times New Roman" w:eastAsia="Times New Roman" w:cs="Times New Roman"/>
      <w:sz w:val="24"/>
      <w:szCs w:val="24"/>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1tekst">
    <w:name w:val="_1tekst"/>
    <w:basedOn w:val="Normal"/>
    <w:qFormat/>
    <w:pPr>
      <w:ind w:left="150" w:right="150" w:firstLine="240"/>
      <w:jc w:val="both"/>
    </w:pPr>
    <w:rPr>
      <w:rFonts w:ascii="Times New Roman" w:hAnsi="Times New Roman" w:eastAsia="Times New Roman" w:cs="Times New Roman"/>
      <w:sz w:val="23"/>
      <w:szCs w:val="23"/>
      <w:lang w:val="sr-Latn-RS"/>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Normal1">
    <w:name w:val="Normal1"/>
    <w:basedOn w:val="Normal"/>
    <w:qFormat/>
    <w:pPr>
      <w:spacing w:before="280" w:after="280"/>
    </w:pPr>
    <w:rPr>
      <w:rFonts w:ascii="Times New Roman" w:hAnsi="Times New Roman" w:eastAsia="Times New Roman" w:cs="Times New Roman"/>
      <w:sz w:val="24"/>
      <w:szCs w:val="24"/>
    </w:rPr>
  </w:style>
  <w:style w:type="paragraph" w:styleId="4clan">
    <w:name w:val="_4clan"/>
    <w:basedOn w:val="Normal"/>
    <w:qFormat/>
    <w:pPr>
      <w:spacing w:before="240" w:after="240"/>
      <w:jc w:val="center"/>
    </w:pPr>
    <w:rPr>
      <w:rFonts w:ascii="Times New Roman" w:hAnsi="Times New Roman" w:eastAsia="Times New Roman" w:cs="Times New Roman"/>
      <w:b/>
      <w:bCs/>
      <w:sz w:val="24"/>
      <w:szCs w:val="24"/>
      <w:lang w:val="sr-Latn-RS"/>
    </w:rPr>
  </w:style>
  <w:style w:type="paragraph" w:styleId="Pf0">
    <w:name w:val="pf0"/>
    <w:basedOn w:val="Normal"/>
    <w:qFormat/>
    <w:pPr>
      <w:spacing w:before="280" w:after="280"/>
    </w:pPr>
    <w:rPr>
      <w:rFonts w:ascii="Times New Roman" w:hAnsi="Times New Roman" w:eastAsia="Times New Roman" w:cs="Times New Roman"/>
      <w:sz w:val="24"/>
      <w:szCs w:val="24"/>
      <w:lang w:val="sr-Latn-RS"/>
    </w:rPr>
  </w:style>
  <w:style w:type="paragraph" w:styleId="Normal2">
    <w:name w:val="LO-normal"/>
    <w:basedOn w:val="Normal"/>
    <w:qFormat/>
    <w:pPr>
      <w:spacing w:before="280" w:after="280"/>
    </w:pPr>
    <w:rPr>
      <w:rFonts w:ascii="Times New Roman" w:hAnsi="Times New Roman" w:eastAsia="Times New Roman" w:cs="Times New Roman"/>
      <w:sz w:val="24"/>
      <w:szCs w:val="24"/>
    </w:rPr>
  </w:style>
  <w:style w:type="paragraph" w:styleId="7podnas">
    <w:name w:val="_7podnas"/>
    <w:basedOn w:val="Normal"/>
    <w:qFormat/>
    <w:pPr>
      <w:spacing w:before="60" w:after="0"/>
      <w:jc w:val="center"/>
    </w:pPr>
    <w:rPr>
      <w:rFonts w:ascii="Times New Roman" w:hAnsi="Times New Roman" w:eastAsia="Times New Roman" w:cs="Times New Roman"/>
      <w:b/>
      <w:bCs/>
      <w:sz w:val="27"/>
      <w:szCs w:val="27"/>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_2zakon"/>
    <w:basedOn w:val="Normal"/>
    <w:qFormat/>
    <w:pPr>
      <w:spacing w:before="280" w:after="280"/>
      <w:jc w:val="center"/>
    </w:pPr>
    <w:rPr>
      <w:rFonts w:ascii="Times New Roman" w:hAnsi="Times New Roman" w:eastAsia="Times New Roman" w:cs="Times New Roman"/>
      <w:color w:val="0033CC"/>
      <w:sz w:val="42"/>
      <w:szCs w:val="42"/>
      <w:lang w:val="sr-Latn-RS"/>
    </w:rPr>
  </w:style>
  <w:style w:type="paragraph" w:styleId="Default">
    <w:name w:val="Default"/>
    <w:qFormat/>
    <w:pPr>
      <w:widowControl/>
      <w:autoSpaceDE w:val="false"/>
      <w:bidi w:val="0"/>
    </w:pPr>
    <w:rPr>
      <w:rFonts w:ascii="Times New Roman" w:hAnsi="Times New Roman" w:eastAsia="Aptos;Arial" w:cs="Times New Roman"/>
      <w:color w:val="000000"/>
      <w:sz w:val="24"/>
      <w:szCs w:val="24"/>
      <w:lang w:val="en-US" w:bidi="ar-SA" w:eastAsia="zh-CN"/>
    </w:rPr>
  </w:style>
  <w:style w:type="paragraph" w:styleId="8podpodnas">
    <w:name w:val="_8podpodnas"/>
    <w:basedOn w:val="Normal"/>
    <w:qFormat/>
    <w:pPr>
      <w:spacing w:before="280" w:after="280"/>
    </w:pPr>
    <w:rPr>
      <w:rFonts w:ascii="Times New Roman" w:hAnsi="Times New Roman" w:eastAsia="Times New Roman" w:cs="Times New Roman"/>
      <w:sz w:val="24"/>
      <w:szCs w:val="24"/>
      <w:lang w:val="sr-Latn-RS"/>
    </w:rPr>
  </w:style>
  <w:style w:type="paragraph" w:styleId="3mesto">
    <w:name w:val="_3mesto"/>
    <w:basedOn w:val="Normal"/>
    <w:qFormat/>
    <w:pPr>
      <w:spacing w:before="280" w:after="280"/>
    </w:pPr>
    <w:rPr>
      <w:rFonts w:ascii="Times New Roman" w:hAnsi="Times New Roman" w:eastAsia="Times New Roman" w:cs="Times New Roman"/>
      <w:sz w:val="24"/>
      <w:szCs w:val="24"/>
      <w:lang w:val="sr-Latn-R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21">
    <w:name w:val="Normal2"/>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00:00Z</dcterms:created>
  <dc:creator>Dragan Joksimovic</dc:creator>
  <dc:description/>
  <cp:keywords/>
  <dc:language>en-US</dc:language>
  <cp:lastModifiedBy>Aleksandar vojinovic</cp:lastModifiedBy>
  <cp:lastPrinted>2024-11-05T18:33:00Z</cp:lastPrinted>
  <dcterms:modified xsi:type="dcterms:W3CDTF">2024-11-08T17:00:00Z</dcterms:modified>
  <cp:revision>2</cp:revision>
  <dc:subject/>
  <dc:title>1</dc:title>
</cp:coreProperties>
</file>